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6"/>
          <w:szCs w:val="26"/>
        </w:rPr>
        <w:t>Перечень сделок, в совершении которых имеется заинтересованность,</w:t>
      </w:r>
    </w:p>
    <w:p>
      <w:pPr>
        <w:pStyle w:val="Normal"/>
        <w:jc w:val="center"/>
        <w:rPr/>
      </w:pPr>
      <w:r>
        <w:rPr>
          <w:b/>
          <w:sz w:val="26"/>
          <w:szCs w:val="26"/>
        </w:rPr>
        <w:t>предварительно одобренных Советом директоров ОАО «Мосэнерго» в 2006 году</w:t>
      </w:r>
    </w:p>
    <w:p>
      <w:pPr>
        <w:pStyle w:val="Normal"/>
        <w:jc w:val="center"/>
        <w:rPr>
          <w:b/>
          <w:b/>
          <w:sz w:val="26"/>
          <w:szCs w:val="26"/>
        </w:rPr>
      </w:pPr>
      <w:r>
        <w:rPr>
          <w:b/>
          <w:sz w:val="26"/>
          <w:szCs w:val="26"/>
        </w:rPr>
        <w:t>в соответствии со ст. 81, ст. 83 Федерального закона «Об акционерных обществах»</w:t>
      </w:r>
    </w:p>
    <w:p>
      <w:pPr>
        <w:pStyle w:val="Normal"/>
        <w:jc w:val="center"/>
        <w:rPr>
          <w:b/>
          <w:b/>
          <w:sz w:val="26"/>
          <w:szCs w:val="26"/>
        </w:rPr>
      </w:pPr>
      <w:r>
        <w:rPr>
          <w:b/>
          <w:sz w:val="26"/>
          <w:szCs w:val="26"/>
        </w:rPr>
        <w:t xml:space="preserve"> </w:t>
      </w:r>
    </w:p>
    <w:p>
      <w:pPr>
        <w:pStyle w:val="Normal"/>
        <w:jc w:val="center"/>
        <w:rPr>
          <w:b/>
          <w:b/>
          <w:sz w:val="26"/>
          <w:szCs w:val="26"/>
        </w:rPr>
      </w:pPr>
      <w:r>
        <w:rPr>
          <w:b/>
          <w:sz w:val="26"/>
          <w:szCs w:val="26"/>
        </w:rPr>
      </w:r>
    </w:p>
    <w:tbl>
      <w:tblPr>
        <w:tblW w:w="15120" w:type="dxa"/>
        <w:jc w:val="left"/>
        <w:tblInd w:w="-365" w:type="dxa"/>
        <w:tblLayout w:type="fixed"/>
        <w:tblCellMar>
          <w:top w:w="0" w:type="dxa"/>
          <w:left w:w="108" w:type="dxa"/>
          <w:bottom w:w="0" w:type="dxa"/>
          <w:right w:w="108" w:type="dxa"/>
        </w:tblCellMar>
      </w:tblPr>
      <w:tblGrid>
        <w:gridCol w:w="539"/>
        <w:gridCol w:w="1264"/>
        <w:gridCol w:w="2337"/>
        <w:gridCol w:w="3603"/>
        <w:gridCol w:w="2517"/>
        <w:gridCol w:w="3060"/>
        <w:gridCol w:w="1800"/>
      </w:tblGrid>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snapToGrid w:val="false"/>
              <w:ind w:right="-133" w:hanging="0"/>
              <w:rPr>
                <w:b/>
                <w:b/>
                <w:sz w:val="20"/>
                <w:szCs w:val="20"/>
              </w:rPr>
            </w:pPr>
            <w:r>
              <w:rPr>
                <w:b/>
                <w:sz w:val="20"/>
                <w:szCs w:val="20"/>
              </w:rPr>
            </w:r>
          </w:p>
          <w:p>
            <w:pPr>
              <w:pStyle w:val="Normal"/>
              <w:ind w:right="-133" w:hanging="0"/>
              <w:rPr>
                <w:b/>
                <w:b/>
                <w:sz w:val="20"/>
                <w:szCs w:val="20"/>
              </w:rPr>
            </w:pPr>
            <w:r>
              <w:rPr>
                <w:b/>
                <w:sz w:val="20"/>
                <w:szCs w:val="20"/>
              </w:rPr>
            </w:r>
          </w:p>
          <w:p>
            <w:pPr>
              <w:pStyle w:val="Normal"/>
              <w:ind w:right="-133" w:hanging="0"/>
              <w:rPr>
                <w:b/>
                <w:b/>
                <w:sz w:val="20"/>
                <w:szCs w:val="20"/>
              </w:rPr>
            </w:pPr>
            <w:r>
              <w:rPr>
                <w:b/>
                <w:sz w:val="20"/>
                <w:szCs w:val="20"/>
              </w:rPr>
              <w:t>№</w:t>
            </w:r>
          </w:p>
        </w:tc>
        <w:tc>
          <w:tcPr>
            <w:tcW w:w="1264" w:type="dxa"/>
            <w:tcBorders>
              <w:top w:val="single" w:sz="4" w:space="0" w:color="000000"/>
              <w:left w:val="single" w:sz="4" w:space="0" w:color="000000"/>
              <w:bottom w:val="single" w:sz="4" w:space="0" w:color="000000"/>
              <w:right w:val="single" w:sz="4" w:space="0" w:color="000000"/>
            </w:tcBorders>
          </w:tcPr>
          <w:p>
            <w:pPr>
              <w:pStyle w:val="Normal"/>
              <w:rPr>
                <w:b/>
                <w:b/>
                <w:sz w:val="20"/>
                <w:szCs w:val="20"/>
              </w:rPr>
            </w:pPr>
            <w:r>
              <w:rPr>
                <w:b/>
                <w:sz w:val="20"/>
                <w:szCs w:val="20"/>
              </w:rPr>
              <w:br/>
            </w:r>
          </w:p>
          <w:p>
            <w:pPr>
              <w:pStyle w:val="Normal"/>
              <w:rPr>
                <w:b/>
                <w:b/>
                <w:sz w:val="20"/>
                <w:szCs w:val="20"/>
              </w:rPr>
            </w:pPr>
            <w:r>
              <w:rPr>
                <w:b/>
                <w:sz w:val="20"/>
                <w:szCs w:val="20"/>
              </w:rPr>
              <w:t>Сделка</w:t>
            </w:r>
          </w:p>
        </w:tc>
        <w:tc>
          <w:tcPr>
            <w:tcW w:w="233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pPr>
            <w:r>
              <w:rPr>
                <w:b/>
                <w:sz w:val="20"/>
                <w:szCs w:val="20"/>
              </w:rPr>
              <w:t>Сторона сделки</w:t>
            </w:r>
          </w:p>
        </w:tc>
        <w:tc>
          <w:tcPr>
            <w:tcW w:w="360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Предмет сделки</w:t>
            </w:r>
          </w:p>
        </w:tc>
        <w:tc>
          <w:tcPr>
            <w:tcW w:w="2517"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t xml:space="preserve">Цена сделки </w:t>
            </w:r>
          </w:p>
          <w:p>
            <w:pPr>
              <w:pStyle w:val="Normal"/>
              <w:rPr>
                <w:b/>
                <w:b/>
                <w:sz w:val="20"/>
                <w:szCs w:val="20"/>
              </w:rPr>
            </w:pPr>
            <w:r>
              <w:rPr>
                <w:b/>
                <w:sz w:val="20"/>
                <w:szCs w:val="20"/>
              </w:rPr>
              <w:t>(с учетом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szCs w:val="20"/>
              </w:rPr>
            </w:pPr>
            <w:r>
              <w:rPr>
                <w:b/>
                <w:sz w:val="20"/>
                <w:szCs w:val="20"/>
              </w:rPr>
            </w:r>
          </w:p>
          <w:p>
            <w:pPr>
              <w:pStyle w:val="Normal"/>
              <w:rPr>
                <w:b/>
                <w:b/>
                <w:sz w:val="20"/>
                <w:szCs w:val="20"/>
              </w:rPr>
            </w:pPr>
            <w:r>
              <w:rPr>
                <w:b/>
                <w:sz w:val="20"/>
                <w:szCs w:val="20"/>
              </w:rPr>
            </w:r>
          </w:p>
          <w:p>
            <w:pPr>
              <w:pStyle w:val="Normal"/>
              <w:rPr>
                <w:b/>
                <w:b/>
                <w:sz w:val="20"/>
                <w:szCs w:val="20"/>
              </w:rPr>
            </w:pPr>
            <w:r>
              <w:rPr>
                <w:b/>
                <w:sz w:val="20"/>
                <w:szCs w:val="20"/>
              </w:rPr>
              <w:t>Срок исполнения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rPr>
              <w:t>Решение Совета директоров Общества об одобрении сделки</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поста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сбыт», ЗАО «ЦФ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ка электроэнергии и мощности в регулируемом секторе (с учетом сектора отклонений) в сети ЕЭС Росси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 соответствии с формулой расчет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заключается на неопределенный с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9 протокол № 15 от 30.01.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у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сетьстрой»</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аренда земельного участка площадью 6530 кв.м., М., 2-ой Кожуховский проезд, вл.29, корп.6, стр.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одовая плата – 276 736,17 руб. без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4.05 по 25.02.06.</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0 протокол № 15 от 30.01.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у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сетьстрой»</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аренда земельного участка площадью 22353 кв.м.,  МО,  г. Мытищи, ул. Медицинская, вл. 4-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54 668 руб. в год без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4.05 по 25.02.06.</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1 протокол № 15 от 30.01.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у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сетьстрой»</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аренда земельного участка площадью 11140 кв.м.,  МО, Шатуриский р-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8 600,10 руб. в год без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4.05 по 25.02.06.</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2 протокол № 15 от 30.01.06</w:t>
            </w:r>
          </w:p>
        </w:tc>
      </w:tr>
      <w:tr>
        <w:trPr>
          <w:trHeight w:val="1036"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5</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bottom w:val="single" w:sz="4" w:space="0" w:color="000000"/>
              <w:right w:val="single" w:sz="4" w:space="0" w:color="000000"/>
            </w:tcBorders>
          </w:tcPr>
          <w:p>
            <w:pPr>
              <w:pStyle w:val="Normal"/>
              <w:rPr>
                <w:sz w:val="20"/>
                <w:szCs w:val="20"/>
              </w:rPr>
            </w:pPr>
            <w:r>
              <w:rPr>
                <w:sz w:val="20"/>
                <w:szCs w:val="20"/>
              </w:rPr>
              <w:t>ОАО "ФСК ЕЭС"</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эксплуатации, техническому обслуживанию СДТУ, проведению аварийно-восстановительных работ СДТУ ОАО "ФСК ЕЭС"</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2 793,5 тысяч руб. с НДС.</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 01.01.06 по 31.12.06 с возможностью пролонгации.</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5 протокол № 17 от 21.02.06</w:t>
            </w:r>
          </w:p>
        </w:tc>
      </w:tr>
      <w:tr>
        <w:trPr>
          <w:trHeight w:val="525" w:hRule="atLeast"/>
        </w:trPr>
        <w:tc>
          <w:tcPr>
            <w:tcW w:w="539"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6</w:t>
            </w:r>
          </w:p>
        </w:tc>
        <w:tc>
          <w:tcPr>
            <w:tcW w:w="1264" w:type="dxa"/>
            <w:tcBorders>
              <w:top w:val="single" w:sz="4" w:space="0" w:color="000000"/>
              <w:bottom w:val="single" w:sz="8" w:space="0" w:color="000000"/>
              <w:right w:val="single" w:sz="8" w:space="0" w:color="000000"/>
            </w:tcBorders>
          </w:tcPr>
          <w:p>
            <w:pPr>
              <w:pStyle w:val="Normal"/>
              <w:rPr>
                <w:sz w:val="20"/>
                <w:szCs w:val="20"/>
              </w:rPr>
            </w:pPr>
            <w:r>
              <w:rPr>
                <w:sz w:val="20"/>
                <w:szCs w:val="20"/>
              </w:rPr>
              <w:t>Договор аренды</w:t>
            </w:r>
          </w:p>
        </w:tc>
        <w:tc>
          <w:tcPr>
            <w:tcW w:w="2337" w:type="dxa"/>
            <w:tcBorders>
              <w:top w:val="single" w:sz="4" w:space="0" w:color="000000"/>
              <w:bottom w:val="single" w:sz="8" w:space="0" w:color="000000"/>
              <w:right w:val="single" w:sz="8" w:space="0" w:color="000000"/>
            </w:tcBorders>
          </w:tcPr>
          <w:p>
            <w:pPr>
              <w:pStyle w:val="Normal"/>
              <w:rPr>
                <w:sz w:val="20"/>
                <w:szCs w:val="20"/>
              </w:rPr>
            </w:pPr>
            <w:r>
              <w:rPr>
                <w:sz w:val="20"/>
                <w:szCs w:val="20"/>
              </w:rPr>
              <w:t>МОЭК</w:t>
            </w:r>
          </w:p>
        </w:tc>
        <w:tc>
          <w:tcPr>
            <w:tcW w:w="3603" w:type="dxa"/>
            <w:tcBorders>
              <w:top w:val="single" w:sz="4" w:space="0" w:color="000000"/>
              <w:bottom w:val="single" w:sz="8" w:space="0" w:color="000000"/>
              <w:right w:val="single" w:sz="4" w:space="0" w:color="000000"/>
            </w:tcBorders>
          </w:tcPr>
          <w:p>
            <w:pPr>
              <w:pStyle w:val="Normal"/>
              <w:rPr>
                <w:sz w:val="20"/>
                <w:szCs w:val="20"/>
              </w:rPr>
            </w:pPr>
            <w:r>
              <w:rPr>
                <w:sz w:val="20"/>
                <w:szCs w:val="20"/>
              </w:rPr>
              <w:t>аренда нежилого здания, Реутовская 7Б, площадью 7452,8 кв.м.</w:t>
            </w:r>
          </w:p>
        </w:tc>
        <w:tc>
          <w:tcPr>
            <w:tcW w:w="2517"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Годовая арендная плата – 745 280 у.е. без НДС (1 у.е. – 1 евро)</w:t>
            </w:r>
          </w:p>
        </w:tc>
        <w:tc>
          <w:tcPr>
            <w:tcW w:w="3060" w:type="dxa"/>
            <w:tcBorders>
              <w:top w:val="single" w:sz="4" w:space="0" w:color="000000"/>
              <w:bottom w:val="single" w:sz="8" w:space="0" w:color="000000"/>
              <w:right w:val="single" w:sz="4" w:space="0" w:color="000000"/>
            </w:tcBorders>
          </w:tcPr>
          <w:p>
            <w:pPr>
              <w:pStyle w:val="Normal"/>
              <w:rPr>
                <w:sz w:val="20"/>
                <w:szCs w:val="20"/>
              </w:rPr>
            </w:pPr>
            <w:r>
              <w:rPr>
                <w:sz w:val="20"/>
                <w:szCs w:val="20"/>
              </w:rPr>
              <w:t xml:space="preserve">С 01.04.05 по 29.03.06. </w:t>
            </w:r>
          </w:p>
          <w:p>
            <w:pPr>
              <w:pStyle w:val="Normal"/>
              <w:rPr>
                <w:sz w:val="20"/>
                <w:szCs w:val="20"/>
              </w:rPr>
            </w:pPr>
            <w:r>
              <w:rPr>
                <w:sz w:val="20"/>
                <w:szCs w:val="20"/>
              </w:rPr>
              <w:t>Действие договора распространяется на отношения сторон, возникшие с 01.04.05.</w:t>
            </w:r>
          </w:p>
        </w:tc>
        <w:tc>
          <w:tcPr>
            <w:tcW w:w="1800"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8 протокол № 17 от 21.02.06</w:t>
            </w:r>
          </w:p>
        </w:tc>
      </w:tr>
      <w:tr>
        <w:trPr>
          <w:trHeight w:val="154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7</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Договор аренды </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энергосбыт"</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аренда нежилых помещений в здании, Мичуринский пр-т, 15А, общей площадью 3726,1 кв.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годовая арендная плата составляет 532 070 у.е. без учета НДС (1 у.е. соответствует 1 евро)</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 01.09.2005 до 31.07.2006. Действие договора распространяется на правоотношения сторон, фактически возникшие с 01.09.2005.</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9, протокол № 20 от 27.03.06</w:t>
            </w:r>
          </w:p>
        </w:tc>
      </w:tr>
      <w:tr>
        <w:trPr>
          <w:trHeight w:val="154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8</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договор аренды недвижимого имущества и дополнительное соглашение </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НМУ "Медсанчасть Мосэнерго"</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аренда помещения по адресу: Москва, садовническая ул., д.11 стр. 2, 10,12 и Садовническая ул., д. 13, стр.1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ежемесячный размер арендной платы по договору составляет 775 718 руб., без учета НДС.</w:t>
            </w:r>
          </w:p>
          <w:p>
            <w:pPr>
              <w:pStyle w:val="Normal"/>
              <w:rPr>
                <w:sz w:val="20"/>
                <w:szCs w:val="20"/>
              </w:rPr>
            </w:pPr>
            <w:r>
              <w:rPr>
                <w:sz w:val="20"/>
                <w:szCs w:val="20"/>
              </w:rPr>
            </w:r>
          </w:p>
        </w:tc>
        <w:tc>
          <w:tcPr>
            <w:tcW w:w="3060" w:type="dxa"/>
            <w:tcBorders>
              <w:top w:val="single" w:sz="4" w:space="0" w:color="000000"/>
              <w:bottom w:val="single" w:sz="4" w:space="0" w:color="000000"/>
              <w:right w:val="single" w:sz="4" w:space="0" w:color="000000"/>
            </w:tcBorders>
          </w:tcPr>
          <w:p>
            <w:pPr>
              <w:pStyle w:val="Normal"/>
              <w:rPr>
                <w:bCs/>
                <w:sz w:val="20"/>
                <w:szCs w:val="20"/>
              </w:rPr>
            </w:pPr>
            <w:r>
              <w:rPr>
                <w:sz w:val="20"/>
                <w:szCs w:val="20"/>
              </w:rPr>
              <w:t>Действие договора распространяется на правоотношения сторон, фактически возникшие с 01.09.2005г.  Срок аренды устанавливается с 01 сентября 2005 года по 31 июля 2006 года (на срок менее 1 года).</w:t>
            </w:r>
          </w:p>
          <w:p>
            <w:pPr>
              <w:pStyle w:val="Normal"/>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3 протокол № 17 от 21.02.06</w:t>
            </w:r>
          </w:p>
        </w:tc>
      </w:tr>
      <w:tr>
        <w:trPr>
          <w:trHeight w:val="3661"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9</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договор аренды движимого имущества и дополнительное соглашение </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СО-ЦДУ ЕЭС" ("Московское РДУ")</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движимое имущество согласно перечня к Договору №5511-46 от 31.12.2004</w:t>
            </w:r>
          </w:p>
          <w:p>
            <w:pPr>
              <w:pStyle w:val="Normal"/>
              <w:rPr>
                <w:sz w:val="20"/>
                <w:szCs w:val="20"/>
              </w:rPr>
            </w:pPr>
            <w:r>
              <w:rPr>
                <w:sz w:val="20"/>
                <w:szCs w:val="20"/>
              </w:rPr>
              <w:t>На основании Решения Совета директоров ОАО «Мосэнерго» (протокол № 21 от 19.12.2003г.), Арендодатель предоставляет во временное владение и пользование, а Арендатор принимает и оплачивает использование принадлежащего Арендодателю на праве собственности движимого имущества, согласно перечню, являющемуся неотъемлемой частью договора (Приложения к договору 1,2,3) для использования с целью организации оперативно-диспетчерского управления на территории Москвы и Москов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Величина ежемесячной арендной платы по договору - 1 256 666,67 руб.</w:t>
            </w:r>
          </w:p>
        </w:tc>
        <w:tc>
          <w:tcPr>
            <w:tcW w:w="3060" w:type="dxa"/>
            <w:tcBorders>
              <w:top w:val="single" w:sz="4" w:space="0" w:color="000000"/>
              <w:bottom w:val="single" w:sz="4" w:space="0" w:color="000000"/>
              <w:right w:val="single" w:sz="4" w:space="0" w:color="000000"/>
            </w:tcBorders>
          </w:tcPr>
          <w:p>
            <w:pPr>
              <w:pStyle w:val="Normal"/>
              <w:rPr/>
            </w:pPr>
            <w:r>
              <w:rPr>
                <w:bCs/>
                <w:sz w:val="20"/>
                <w:szCs w:val="20"/>
              </w:rPr>
              <w:t>Срок действия договора</w:t>
            </w:r>
            <w:r>
              <w:rPr>
                <w:sz w:val="20"/>
                <w:szCs w:val="20"/>
              </w:rPr>
              <w:t>: 11 (одиннадцать) месяцев, вступает в действие с 00-00 часов даты его подписания, прекращает свое действие с 00-00 часов даты истечения 11 (одиннадцати) месяцев после его подписания, распространяет свое действие на отношения между Арендодателем и Арендатором в период с 00-00 часов 20 декабря 2003г. до 00-00 часов даты подписания настоящего Договора.</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4 протокол № 17 от 21.02.06</w:t>
            </w:r>
          </w:p>
          <w:p>
            <w:pPr>
              <w:pStyle w:val="Normal"/>
              <w:rPr>
                <w:sz w:val="20"/>
                <w:szCs w:val="20"/>
              </w:rPr>
            </w:pPr>
            <w:r>
              <w:rPr>
                <w:sz w:val="20"/>
                <w:szCs w:val="20"/>
              </w:rPr>
            </w:r>
          </w:p>
        </w:tc>
      </w:tr>
      <w:tr>
        <w:trPr>
          <w:trHeight w:val="3948"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10</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w:t>
            </w:r>
          </w:p>
          <w:p>
            <w:pPr>
              <w:pStyle w:val="Normal"/>
              <w:rPr>
                <w:sz w:val="20"/>
                <w:szCs w:val="20"/>
              </w:rPr>
            </w:pPr>
            <w:r>
              <w:rPr>
                <w:sz w:val="20"/>
                <w:szCs w:val="20"/>
              </w:rPr>
              <w:t xml:space="preserve">аренды нежилого помещения и дополнительное соглашение </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СО-ЦДУ ЕЭС" ("ОДУ Центра")</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аренда нежилого помещения по адресу Москва, Раушская наб. 14 общей площадью 2153,1 кв.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rPr>
              <w:t>Суммарная годовая арендная плата составляет 1 070 773 у.е. (1 у.е. соответствует 1 евро) без учета НДС. Компенсация услуг водоснабжения и канализации, электроэнергии включена в арендную плату.</w:t>
            </w:r>
          </w:p>
        </w:tc>
        <w:tc>
          <w:tcPr>
            <w:tcW w:w="3060" w:type="dxa"/>
            <w:tcBorders>
              <w:top w:val="single" w:sz="4" w:space="0" w:color="000000"/>
              <w:bottom w:val="single" w:sz="4" w:space="0" w:color="000000"/>
              <w:right w:val="single" w:sz="4" w:space="0" w:color="000000"/>
            </w:tcBorders>
          </w:tcPr>
          <w:p>
            <w:pPr>
              <w:pStyle w:val="Normal"/>
              <w:rPr>
                <w:bCs/>
                <w:sz w:val="20"/>
                <w:szCs w:val="20"/>
              </w:rPr>
            </w:pPr>
            <w:r>
              <w:rPr>
                <w:sz w:val="20"/>
                <w:szCs w:val="20"/>
              </w:rPr>
              <w:t>с  01.01.2005 по 30.12.2005.</w:t>
            </w:r>
          </w:p>
          <w:p>
            <w:pPr>
              <w:pStyle w:val="Normal"/>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2 протокол № 17 от 21.02.06</w:t>
            </w:r>
          </w:p>
        </w:tc>
      </w:tr>
      <w:tr>
        <w:trPr>
          <w:trHeight w:val="1220"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11</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на оказание услуг по организации питания</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НОУ "Колледж Мосэнерго"</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услуги по организации и обеспечения пит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4,1 тыс. рублей</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 момента подписания по 31 декабря 2006г. Действие договора распространяется на правоотношения сторон, фактически возникшие  с 01 апреля 2005г.</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делка одобрена вопрос 17 протокол № 18 от 02.03.06 - </w:t>
            </w:r>
          </w:p>
        </w:tc>
      </w:tr>
      <w:tr>
        <w:trPr>
          <w:trHeight w:val="2022" w:hRule="atLeast"/>
        </w:trPr>
        <w:tc>
          <w:tcPr>
            <w:tcW w:w="539"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12</w:t>
            </w:r>
          </w:p>
        </w:tc>
        <w:tc>
          <w:tcPr>
            <w:tcW w:w="1264" w:type="dxa"/>
            <w:tcBorders>
              <w:top w:val="single" w:sz="4" w:space="0" w:color="000000"/>
              <w:bottom w:val="single" w:sz="8" w:space="0" w:color="000000"/>
              <w:right w:val="single" w:sz="8" w:space="0" w:color="000000"/>
            </w:tcBorders>
          </w:tcPr>
          <w:p>
            <w:pPr>
              <w:pStyle w:val="Normal"/>
              <w:rPr>
                <w:sz w:val="20"/>
                <w:szCs w:val="20"/>
              </w:rPr>
            </w:pPr>
            <w:r>
              <w:rPr>
                <w:sz w:val="20"/>
                <w:szCs w:val="20"/>
              </w:rPr>
              <w:t>договор на оказание услуг по организации питания</w:t>
            </w:r>
          </w:p>
        </w:tc>
        <w:tc>
          <w:tcPr>
            <w:tcW w:w="2337" w:type="dxa"/>
            <w:tcBorders>
              <w:top w:val="single" w:sz="4" w:space="0" w:color="000000"/>
              <w:bottom w:val="single" w:sz="8" w:space="0" w:color="000000"/>
              <w:right w:val="single" w:sz="8" w:space="0" w:color="000000"/>
            </w:tcBorders>
          </w:tcPr>
          <w:p>
            <w:pPr>
              <w:pStyle w:val="Normal"/>
              <w:rPr>
                <w:sz w:val="20"/>
                <w:szCs w:val="20"/>
              </w:rPr>
            </w:pPr>
            <w:r>
              <w:rPr>
                <w:sz w:val="20"/>
                <w:szCs w:val="20"/>
              </w:rPr>
              <w:t>ОАО "Всероссийский дважды ордена Трудового Красного Знамени теплотехнический научно исследовательский институт"</w:t>
            </w:r>
          </w:p>
        </w:tc>
        <w:tc>
          <w:tcPr>
            <w:tcW w:w="3603" w:type="dxa"/>
            <w:tcBorders>
              <w:top w:val="single" w:sz="4" w:space="0" w:color="000000"/>
              <w:bottom w:val="single" w:sz="8" w:space="0" w:color="000000"/>
              <w:right w:val="single" w:sz="4" w:space="0" w:color="000000"/>
            </w:tcBorders>
          </w:tcPr>
          <w:p>
            <w:pPr>
              <w:pStyle w:val="Normal"/>
              <w:rPr>
                <w:sz w:val="20"/>
                <w:szCs w:val="20"/>
              </w:rPr>
            </w:pPr>
            <w:r>
              <w:rPr>
                <w:sz w:val="20"/>
                <w:szCs w:val="20"/>
              </w:rPr>
              <w:t>услуги по организации и обеспечения питания</w:t>
            </w:r>
          </w:p>
        </w:tc>
        <w:tc>
          <w:tcPr>
            <w:tcW w:w="2517"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3443,7 тыс. рублей</w:t>
            </w:r>
          </w:p>
        </w:tc>
        <w:tc>
          <w:tcPr>
            <w:tcW w:w="3060" w:type="dxa"/>
            <w:tcBorders>
              <w:top w:val="single" w:sz="4" w:space="0" w:color="000000"/>
              <w:bottom w:val="single" w:sz="8" w:space="0" w:color="000000"/>
              <w:right w:val="single" w:sz="4" w:space="0" w:color="000000"/>
            </w:tcBorders>
          </w:tcPr>
          <w:p>
            <w:pPr>
              <w:pStyle w:val="Normal"/>
              <w:rPr>
                <w:sz w:val="20"/>
                <w:szCs w:val="20"/>
              </w:rPr>
            </w:pPr>
            <w:r>
              <w:rPr>
                <w:sz w:val="20"/>
                <w:szCs w:val="20"/>
              </w:rPr>
              <w:t>с момента подписания по 31 декабря 2006г. Действие договора распространяется на правоотношения сторон, фактически возникшие  с 01 апреля 2005г.</w:t>
            </w:r>
          </w:p>
          <w:p>
            <w:pPr>
              <w:pStyle w:val="Normal"/>
              <w:rPr>
                <w:sz w:val="20"/>
                <w:szCs w:val="20"/>
              </w:rPr>
            </w:pPr>
            <w:r>
              <w:rPr>
                <w:sz w:val="20"/>
                <w:szCs w:val="20"/>
              </w:rPr>
            </w:r>
          </w:p>
        </w:tc>
        <w:tc>
          <w:tcPr>
            <w:tcW w:w="1800" w:type="dxa"/>
            <w:tcBorders>
              <w:top w:val="single" w:sz="4" w:space="0" w:color="000000"/>
              <w:left w:val="single" w:sz="4" w:space="0" w:color="000000"/>
              <w:bottom w:val="single" w:sz="8" w:space="0" w:color="000000"/>
              <w:right w:val="single" w:sz="4" w:space="0" w:color="000000"/>
            </w:tcBorders>
          </w:tcPr>
          <w:p>
            <w:pPr>
              <w:pStyle w:val="Normal"/>
              <w:rPr/>
            </w:pPr>
            <w:r>
              <w:rPr>
                <w:sz w:val="20"/>
                <w:szCs w:val="20"/>
              </w:rPr>
              <w:t xml:space="preserve">сделка одобрена вопрос 18 протокол № 18 от 02.03.06 - </w:t>
            </w:r>
          </w:p>
        </w:tc>
      </w:tr>
      <w:tr>
        <w:trPr>
          <w:trHeight w:val="1545" w:hRule="atLeast"/>
        </w:trPr>
        <w:tc>
          <w:tcPr>
            <w:tcW w:w="539" w:type="dxa"/>
            <w:tcBorders>
              <w:left w:val="single" w:sz="4" w:space="0" w:color="000000"/>
              <w:bottom w:val="single" w:sz="4" w:space="0" w:color="000000"/>
              <w:right w:val="single" w:sz="8" w:space="0" w:color="000000"/>
            </w:tcBorders>
          </w:tcPr>
          <w:p>
            <w:pPr>
              <w:pStyle w:val="Normal"/>
              <w:rPr>
                <w:sz w:val="20"/>
                <w:szCs w:val="20"/>
              </w:rPr>
            </w:pPr>
            <w:r>
              <w:rPr>
                <w:sz w:val="20"/>
                <w:szCs w:val="20"/>
              </w:rPr>
              <w:t>13</w:t>
            </w:r>
          </w:p>
        </w:tc>
        <w:tc>
          <w:tcPr>
            <w:tcW w:w="1264" w:type="dxa"/>
            <w:tcBorders>
              <w:bottom w:val="single" w:sz="4" w:space="0" w:color="000000"/>
              <w:right w:val="single" w:sz="8" w:space="0" w:color="000000"/>
            </w:tcBorders>
          </w:tcPr>
          <w:p>
            <w:pPr>
              <w:pStyle w:val="Normal"/>
              <w:rPr>
                <w:sz w:val="20"/>
                <w:szCs w:val="20"/>
              </w:rPr>
            </w:pPr>
            <w:r>
              <w:rPr>
                <w:sz w:val="20"/>
                <w:szCs w:val="20"/>
              </w:rPr>
              <w:t>договор купли-продажи движимого имущества</w:t>
            </w:r>
          </w:p>
        </w:tc>
        <w:tc>
          <w:tcPr>
            <w:tcW w:w="2337" w:type="dxa"/>
            <w:tcBorders>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bottom w:val="single" w:sz="4" w:space="0" w:color="000000"/>
              <w:right w:val="single" w:sz="4" w:space="0" w:color="000000"/>
            </w:tcBorders>
          </w:tcPr>
          <w:p>
            <w:pPr>
              <w:pStyle w:val="Normal"/>
              <w:rPr>
                <w:sz w:val="20"/>
                <w:szCs w:val="20"/>
              </w:rPr>
            </w:pPr>
            <w:r>
              <w:rPr>
                <w:sz w:val="20"/>
                <w:szCs w:val="20"/>
              </w:rPr>
              <w:t>купля-продажа движимого имущества, расположенного в здании по адресу: г. Москва, ул. Пятницкая, д. 9-28, стр.2</w:t>
            </w:r>
          </w:p>
        </w:tc>
        <w:tc>
          <w:tcPr>
            <w:tcW w:w="2517" w:type="dxa"/>
            <w:tcBorders>
              <w:left w:val="single" w:sz="4" w:space="0" w:color="000000"/>
              <w:bottom w:val="single" w:sz="4" w:space="0" w:color="000000"/>
              <w:right w:val="single" w:sz="4" w:space="0" w:color="000000"/>
            </w:tcBorders>
          </w:tcPr>
          <w:p>
            <w:pPr>
              <w:pStyle w:val="Normal"/>
              <w:rPr>
                <w:sz w:val="20"/>
                <w:szCs w:val="20"/>
              </w:rPr>
            </w:pPr>
            <w:r>
              <w:rPr>
                <w:sz w:val="20"/>
                <w:szCs w:val="20"/>
              </w:rPr>
              <w:t xml:space="preserve">1 527 692 руб. </w:t>
            </w:r>
          </w:p>
        </w:tc>
        <w:tc>
          <w:tcPr>
            <w:tcW w:w="3060" w:type="dxa"/>
            <w:tcBorders>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полного выполнения сторонами своих обязательств по договору.</w:t>
            </w:r>
          </w:p>
          <w:p>
            <w:pPr>
              <w:pStyle w:val="Normal"/>
              <w:rPr>
                <w:sz w:val="20"/>
                <w:szCs w:val="20"/>
              </w:rPr>
            </w:pPr>
            <w:r>
              <w:rPr>
                <w:sz w:val="20"/>
                <w:szCs w:val="20"/>
              </w:rPr>
            </w:r>
          </w:p>
        </w:tc>
        <w:tc>
          <w:tcPr>
            <w:tcW w:w="1800" w:type="dxa"/>
            <w:tcBorders>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9 протокола № 18 от 02.03.06 </w:t>
            </w:r>
          </w:p>
        </w:tc>
      </w:tr>
      <w:tr>
        <w:trPr>
          <w:trHeight w:val="713"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14</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w:t>
            </w:r>
          </w:p>
          <w:p>
            <w:pPr>
              <w:pStyle w:val="Normal"/>
              <w:rPr>
                <w:sz w:val="20"/>
                <w:szCs w:val="20"/>
              </w:rPr>
            </w:pPr>
            <w:r>
              <w:rPr>
                <w:sz w:val="20"/>
                <w:szCs w:val="20"/>
              </w:rPr>
              <w:t>купли-продажи движимого имуществ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купля-продажа движимого имущества, расположенного в здании по адресу: г. Москва, ул. Садовническая, д. 1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670 232 руб. </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полного выполнения сторонами своих обязательств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20 протокола № 18 от 02.03.06 </w:t>
            </w:r>
          </w:p>
        </w:tc>
      </w:tr>
      <w:tr>
        <w:trPr>
          <w:trHeight w:val="154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15</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купли-продажи движимого имуществ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купля-продажа движимого имущества, расположенного в здании по адресу: г. Москва, ул. Н. Красносельская, д. 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465 151 руб. </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полного выполнения сторонами своих обязательств по договору.</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21 протокола № 18 от 02.03.06 </w:t>
            </w:r>
          </w:p>
        </w:tc>
      </w:tr>
      <w:tr>
        <w:trPr>
          <w:trHeight w:val="1581"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16</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договор на выполнение работ по </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Загорская ГАЭС"</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работы по капитальному ремонту гидроизоляции (напорной грани здания ГАЭС, в помещении низовой плотины, водоприемника, электротехнических помещений на отм. 4.70 м) загорской ГАЭС</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946 321,18 руб. с НДС</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 11.01.06 по 31.12.06.</w:t>
            </w:r>
          </w:p>
          <w:p>
            <w:pPr>
              <w:pStyle w:val="Normal"/>
              <w:rPr>
                <w:sz w:val="20"/>
                <w:szCs w:val="20"/>
              </w:rPr>
            </w:pPr>
            <w:r>
              <w:rPr>
                <w:sz w:val="20"/>
                <w:szCs w:val="20"/>
              </w:rPr>
              <w:t>Действие договора распространяется на отношения сторон, возникшие с 11.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9 протокола № 17 от 21.02.06 </w:t>
            </w:r>
          </w:p>
        </w:tc>
      </w:tr>
      <w:tr>
        <w:trPr>
          <w:trHeight w:val="534"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17</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на выполнение рабочего проект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Инженерный центр ЕЭС"</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выполнение рабочего проекта ЗРУ-10 кВ на ТЭЦ-2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278 000 руб. </w:t>
            </w:r>
          </w:p>
        </w:tc>
        <w:tc>
          <w:tcPr>
            <w:tcW w:w="3060" w:type="dxa"/>
            <w:tcBorders>
              <w:top w:val="single" w:sz="4" w:space="0" w:color="000000"/>
              <w:bottom w:val="single" w:sz="4" w:space="0" w:color="000000"/>
              <w:right w:val="single" w:sz="4" w:space="0" w:color="000000"/>
            </w:tcBorders>
          </w:tcPr>
          <w:p>
            <w:pPr>
              <w:pStyle w:val="Normal"/>
              <w:rPr/>
            </w:pPr>
            <w:r>
              <w:rPr>
                <w:bCs/>
                <w:sz w:val="20"/>
                <w:szCs w:val="20"/>
              </w:rPr>
              <w:t>Срок окончания выполнения работ:</w:t>
            </w:r>
            <w:r>
              <w:rPr>
                <w:sz w:val="20"/>
                <w:szCs w:val="20"/>
              </w:rPr>
              <w:t xml:space="preserve"> 01.06.2006.</w:t>
            </w:r>
          </w:p>
          <w:p>
            <w:pPr>
              <w:pStyle w:val="Normal"/>
              <w:ind w:right="-81" w:hanging="0"/>
              <w:rPr/>
            </w:pPr>
            <w:r>
              <w:rPr>
                <w:bCs/>
                <w:sz w:val="20"/>
                <w:szCs w:val="20"/>
              </w:rPr>
              <w:t xml:space="preserve">Срок действия договора: </w:t>
            </w:r>
            <w:r>
              <w:rPr>
                <w:sz w:val="20"/>
                <w:szCs w:val="20"/>
              </w:rPr>
              <w:t>договор вступает в силу с даты его подписания сторонами и действует до полного исполнения сторонами своих обязательств.</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3 протокола № 18 от 02.03.06 </w:t>
            </w:r>
          </w:p>
        </w:tc>
      </w:tr>
      <w:tr>
        <w:trPr>
          <w:trHeight w:val="1787"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18</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на выполнение рабочего проект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Инженерный центр ЕЭС"</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выполнение рабочего проекта ЗРУ-10 кВ на ТЭЦ-2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 999 956 руб. </w:t>
            </w:r>
          </w:p>
        </w:tc>
        <w:tc>
          <w:tcPr>
            <w:tcW w:w="3060" w:type="dxa"/>
            <w:tcBorders>
              <w:top w:val="single" w:sz="4" w:space="0" w:color="000000"/>
              <w:bottom w:val="single" w:sz="4" w:space="0" w:color="000000"/>
              <w:right w:val="single" w:sz="4" w:space="0" w:color="000000"/>
            </w:tcBorders>
          </w:tcPr>
          <w:p>
            <w:pPr>
              <w:pStyle w:val="Normal"/>
              <w:rPr/>
            </w:pPr>
            <w:r>
              <w:rPr>
                <w:bCs/>
                <w:sz w:val="20"/>
                <w:szCs w:val="20"/>
              </w:rPr>
              <w:t>Срок окончания выполнения работ:</w:t>
            </w:r>
            <w:r>
              <w:rPr>
                <w:sz w:val="20"/>
                <w:szCs w:val="20"/>
              </w:rPr>
              <w:t xml:space="preserve"> 15.06.2006.</w:t>
            </w:r>
          </w:p>
          <w:p>
            <w:pPr>
              <w:pStyle w:val="Normal"/>
              <w:rPr/>
            </w:pPr>
            <w:r>
              <w:rPr>
                <w:bCs/>
                <w:sz w:val="20"/>
                <w:szCs w:val="20"/>
              </w:rPr>
              <w:t>Срок действия договора:</w:t>
            </w:r>
            <w:r>
              <w:rPr>
                <w:sz w:val="20"/>
                <w:szCs w:val="20"/>
              </w:rPr>
              <w:t xml:space="preserve"> договор вступает в силу с даты его подписания сторонами и действует до полного исполнения сторонами свои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4 протокола № 18 от 02.03.06</w:t>
            </w:r>
          </w:p>
        </w:tc>
      </w:tr>
      <w:tr>
        <w:trPr>
          <w:trHeight w:val="1791"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19</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выполнения работ</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Загорская ГАЭС"</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ремонту вспомогательного оборудо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296 905,37 рублей</w:t>
            </w:r>
          </w:p>
        </w:tc>
        <w:tc>
          <w:tcPr>
            <w:tcW w:w="3060" w:type="dxa"/>
            <w:tcBorders>
              <w:top w:val="single" w:sz="4" w:space="0" w:color="000000"/>
              <w:bottom w:val="single" w:sz="4" w:space="0" w:color="000000"/>
              <w:right w:val="single" w:sz="4" w:space="0" w:color="000000"/>
            </w:tcBorders>
          </w:tcPr>
          <w:p>
            <w:pPr>
              <w:pStyle w:val="2"/>
              <w:spacing w:lineRule="auto" w:line="240"/>
              <w:ind w:left="0" w:hanging="0"/>
              <w:rPr>
                <w:sz w:val="20"/>
                <w:szCs w:val="20"/>
              </w:rPr>
            </w:pPr>
            <w:r>
              <w:rPr>
                <w:sz w:val="20"/>
                <w:szCs w:val="20"/>
              </w:rPr>
              <w:t xml:space="preserve">договор вступает в силу с момента подписания его сторонами и действует до 31.12.2006. Действие договора распространяется на правоотношения сторон, возникшие с 01.01.2006.  </w:t>
            </w:r>
          </w:p>
          <w:p>
            <w:pPr>
              <w:pStyle w:val="2"/>
              <w:spacing w:lineRule="auto" w:line="240"/>
              <w:ind w:left="0" w:hanging="0"/>
              <w:rPr>
                <w:sz w:val="20"/>
                <w:szCs w:val="20"/>
              </w:rPr>
            </w:pPr>
            <w:r>
              <w:rPr>
                <w:sz w:val="20"/>
                <w:szCs w:val="20"/>
              </w:rPr>
              <w:t xml:space="preserve">Сроки выполнения работ: с 01.01.2006 по 31.12.2006.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23 протокола № 17 от 21.02.06 </w:t>
            </w:r>
          </w:p>
        </w:tc>
      </w:tr>
      <w:tr>
        <w:trPr>
          <w:trHeight w:val="952"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20</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w:t>
            </w:r>
          </w:p>
          <w:p>
            <w:pPr>
              <w:pStyle w:val="Normal"/>
              <w:rPr>
                <w:sz w:val="20"/>
                <w:szCs w:val="20"/>
              </w:rPr>
            </w:pPr>
            <w:r>
              <w:rPr>
                <w:sz w:val="20"/>
                <w:szCs w:val="20"/>
              </w:rPr>
              <w:t>выполнения работ</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Загорская ГАЭС"</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по ремонту электродвигателей общестанционного оборудов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9 487,13 рублей</w:t>
            </w:r>
          </w:p>
        </w:tc>
        <w:tc>
          <w:tcPr>
            <w:tcW w:w="3060" w:type="dxa"/>
            <w:tcBorders>
              <w:top w:val="single" w:sz="4" w:space="0" w:color="000000"/>
              <w:bottom w:val="single" w:sz="4" w:space="0" w:color="000000"/>
              <w:right w:val="single" w:sz="4" w:space="0" w:color="000000"/>
            </w:tcBorders>
          </w:tcPr>
          <w:p>
            <w:pPr>
              <w:pStyle w:val="2"/>
              <w:spacing w:lineRule="auto" w:line="240"/>
              <w:ind w:left="0" w:hanging="0"/>
              <w:rPr>
                <w:sz w:val="20"/>
                <w:szCs w:val="20"/>
              </w:rPr>
            </w:pPr>
            <w:r>
              <w:rPr>
                <w:sz w:val="20"/>
                <w:szCs w:val="20"/>
              </w:rPr>
              <w:t>работы выполняются с 15.01.2006 по 31.12.2006. Действие договора распространяется на отношения сторон, возникшие с 15.01.2006.</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24 протокола № 17 от 21.02.06 </w:t>
            </w:r>
          </w:p>
        </w:tc>
      </w:tr>
      <w:tr>
        <w:trPr>
          <w:trHeight w:val="103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21</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порядок использования закрепленного за НМУ "Медсанчасть Мосэнерго" имуществ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НМУ "Медсанчасть Мосэнерго"</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определение порядка использования движимого имуществ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01.01.06 и действует неопределенный срок</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сделка одобрена вопрос 16 протокола № 18 от 02.03.2006 </w:t>
            </w:r>
          </w:p>
        </w:tc>
      </w:tr>
      <w:tr>
        <w:trPr>
          <w:trHeight w:val="780"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22</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одобрение договора аренды движимого имущества </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ЭсК"</w:t>
            </w:r>
          </w:p>
        </w:tc>
        <w:tc>
          <w:tcPr>
            <w:tcW w:w="3603" w:type="dxa"/>
            <w:tcBorders>
              <w:top w:val="single" w:sz="4" w:space="0" w:color="000000"/>
              <w:bottom w:val="single" w:sz="4" w:space="0" w:color="000000"/>
              <w:right w:val="single" w:sz="4" w:space="0" w:color="000000"/>
            </w:tcBorders>
          </w:tcPr>
          <w:p>
            <w:pPr>
              <w:pStyle w:val="Normal"/>
              <w:rPr/>
            </w:pPr>
            <w:r>
              <w:rPr>
                <w:sz w:val="20"/>
                <w:szCs w:val="20"/>
              </w:rPr>
              <w:t xml:space="preserve">движимое имущество (используемое для обеспечения надежной работы СДТУ ОАО «Мосэнерго»), согласно перечню к Договору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04 101 руб. в год, в том числе НДС - 92 151 руб.</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в течение одного года. Договор распространяет свое действие на правоотношения сторон, фактически возникшие с 01.04.2005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0 протокол № 20 от 27.03.06</w:t>
            </w:r>
          </w:p>
        </w:tc>
      </w:tr>
      <w:tr>
        <w:trPr>
          <w:trHeight w:val="1592" w:hRule="atLeast"/>
        </w:trPr>
        <w:tc>
          <w:tcPr>
            <w:tcW w:w="539"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23</w:t>
            </w:r>
          </w:p>
        </w:tc>
        <w:tc>
          <w:tcPr>
            <w:tcW w:w="1264" w:type="dxa"/>
            <w:tcBorders>
              <w:top w:val="single" w:sz="4" w:space="0" w:color="000000"/>
              <w:bottom w:val="single" w:sz="8" w:space="0" w:color="000000"/>
              <w:right w:val="single" w:sz="8" w:space="0" w:color="000000"/>
            </w:tcBorders>
          </w:tcPr>
          <w:p>
            <w:pPr>
              <w:pStyle w:val="Normal"/>
              <w:rPr>
                <w:sz w:val="20"/>
                <w:szCs w:val="20"/>
              </w:rPr>
            </w:pPr>
            <w:r>
              <w:rPr>
                <w:sz w:val="20"/>
                <w:szCs w:val="20"/>
              </w:rPr>
              <w:t>одобрение договора на разработку и выдачу исходных данных</w:t>
            </w:r>
          </w:p>
        </w:tc>
        <w:tc>
          <w:tcPr>
            <w:tcW w:w="2337" w:type="dxa"/>
            <w:tcBorders>
              <w:top w:val="single" w:sz="4" w:space="0" w:color="000000"/>
              <w:bottom w:val="single" w:sz="8" w:space="0" w:color="000000"/>
              <w:right w:val="single" w:sz="8" w:space="0" w:color="000000"/>
            </w:tcBorders>
          </w:tcPr>
          <w:p>
            <w:pPr>
              <w:pStyle w:val="Normal"/>
              <w:rPr>
                <w:sz w:val="20"/>
                <w:szCs w:val="20"/>
              </w:rPr>
            </w:pPr>
            <w:r>
              <w:rPr>
                <w:sz w:val="20"/>
                <w:szCs w:val="20"/>
              </w:rPr>
              <w:t>ОАО "Силовые машины"</w:t>
            </w:r>
          </w:p>
        </w:tc>
        <w:tc>
          <w:tcPr>
            <w:tcW w:w="3603" w:type="dxa"/>
            <w:tcBorders>
              <w:top w:val="single" w:sz="4" w:space="0" w:color="000000"/>
              <w:bottom w:val="single" w:sz="8" w:space="0" w:color="000000"/>
              <w:right w:val="single" w:sz="4" w:space="0" w:color="000000"/>
            </w:tcBorders>
          </w:tcPr>
          <w:p>
            <w:pPr>
              <w:pStyle w:val="Normal"/>
              <w:rPr>
                <w:sz w:val="20"/>
                <w:szCs w:val="20"/>
              </w:rPr>
            </w:pPr>
            <w:r>
              <w:rPr>
                <w:sz w:val="20"/>
                <w:szCs w:val="20"/>
              </w:rPr>
              <w:t>разработка и выдача исходных данных для проектирования объекта "ТЭЦ-21 ОАО "Мосэнерго". Расширение. Блок ст. № 11"</w:t>
            </w:r>
          </w:p>
        </w:tc>
        <w:tc>
          <w:tcPr>
            <w:tcW w:w="2517"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14 868 000,00    рублей, включая НДС в сумме 2 268 000,00 руб.</w:t>
            </w:r>
          </w:p>
        </w:tc>
        <w:tc>
          <w:tcPr>
            <w:tcW w:w="3060" w:type="dxa"/>
            <w:tcBorders>
              <w:top w:val="single" w:sz="4" w:space="0" w:color="000000"/>
              <w:bottom w:val="single" w:sz="8" w:space="0" w:color="000000"/>
              <w:right w:val="single" w:sz="4" w:space="0" w:color="000000"/>
            </w:tcBorders>
          </w:tcPr>
          <w:p>
            <w:pPr>
              <w:pStyle w:val="Normal"/>
              <w:ind w:right="-81" w:hanging="0"/>
              <w:rPr>
                <w:sz w:val="20"/>
                <w:szCs w:val="20"/>
              </w:rPr>
            </w:pPr>
            <w:r>
              <w:rPr>
                <w:sz w:val="20"/>
                <w:szCs w:val="20"/>
              </w:rPr>
              <w:t>действие договора распространяется на отношения сторон, возникшие с 10.01.2006 по 31.05.2006.</w:t>
            </w:r>
          </w:p>
          <w:p>
            <w:pPr>
              <w:pStyle w:val="Normal"/>
              <w:rPr>
                <w:sz w:val="20"/>
                <w:szCs w:val="20"/>
              </w:rPr>
            </w:pPr>
            <w:r>
              <w:rPr>
                <w:sz w:val="20"/>
                <w:szCs w:val="20"/>
              </w:rPr>
            </w:r>
          </w:p>
        </w:tc>
        <w:tc>
          <w:tcPr>
            <w:tcW w:w="1800"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2 протокола № 18 от 02.03.06 </w:t>
            </w:r>
          </w:p>
        </w:tc>
      </w:tr>
      <w:tr>
        <w:trPr>
          <w:trHeight w:val="4297"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24</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Загорская ГАЭС"</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змездное оказание услуг связи</w:t>
            </w:r>
          </w:p>
        </w:tc>
        <w:tc>
          <w:tcPr>
            <w:tcW w:w="2517" w:type="dxa"/>
            <w:tcBorders>
              <w:top w:val="single" w:sz="4" w:space="0" w:color="000000"/>
              <w:left w:val="single" w:sz="4" w:space="0" w:color="000000"/>
              <w:bottom w:val="single" w:sz="4" w:space="0" w:color="000000"/>
              <w:right w:val="single" w:sz="4" w:space="0" w:color="000000"/>
            </w:tcBorders>
          </w:tcPr>
          <w:p>
            <w:pPr>
              <w:pStyle w:val="Style15"/>
              <w:rPr/>
            </w:pPr>
            <w:r>
              <w:rPr>
                <w:rFonts w:cs="Times New Roman" w:ascii="Times New Roman" w:hAnsi="Times New Roman"/>
              </w:rPr>
              <w:t>11 286 992,64 рублей с НДС. Оплата междугородной и международной телефонной связи, а также дополнительных услуг производится по отдельно выставленным счетам в соответствии с объемом фактически оказанных услуг.</w:t>
            </w:r>
          </w:p>
          <w:p>
            <w:pPr>
              <w:pStyle w:val="Normal"/>
              <w:rPr>
                <w:rFonts w:ascii="Times New Roman" w:hAnsi="Times New Roman" w:cs="Times New Roman"/>
                <w:sz w:val="20"/>
                <w:szCs w:val="20"/>
              </w:rPr>
            </w:pPr>
            <w:r>
              <w:rPr>
                <w:rFonts w:cs="Times New Roman"/>
                <w:sz w:val="20"/>
                <w:szCs w:val="20"/>
              </w:rPr>
            </w:r>
          </w:p>
        </w:tc>
        <w:tc>
          <w:tcPr>
            <w:tcW w:w="3060" w:type="dxa"/>
            <w:tcBorders>
              <w:top w:val="single" w:sz="4" w:space="0" w:color="000000"/>
              <w:bottom w:val="single" w:sz="4" w:space="0" w:color="000000"/>
              <w:right w:val="single" w:sz="4" w:space="0" w:color="000000"/>
            </w:tcBorders>
          </w:tcPr>
          <w:p>
            <w:pPr>
              <w:pStyle w:val="Normal"/>
              <w:rPr/>
            </w:pPr>
            <w:r>
              <w:rPr>
                <w:sz w:val="20"/>
                <w:szCs w:val="20"/>
              </w:rPr>
              <w:t>договор вступает в действие с  момента его подписания и действует до 31.12.2006. Действие настоящего договора распространяется на правоотношения сторон, возникшие с 01.01.2006. Договор считается пролонгированным на следующий календарный год, если ни одна из сторон не уведомила другую сторону о его расторжении за 30 (тридцать) дней до окончания срока его действия при условии подписания сторонами дополнительного соглаш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1, протокол № 20 от 27.03.06</w:t>
            </w:r>
          </w:p>
        </w:tc>
      </w:tr>
      <w:tr>
        <w:trPr>
          <w:trHeight w:val="1478"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25</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одобрение договора оказания консультационных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 xml:space="preserve">ОАО "ЦКБ Энергоремонт" </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возмездное оказание консультационных услуг по формированию договорных цен на энергоремонт в 2006 год 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1 802 руб. с НДС.</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подписания и действует до декабря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20 от 27.03.06</w:t>
            </w:r>
          </w:p>
          <w:p>
            <w:pPr>
              <w:pStyle w:val="Normal"/>
              <w:rPr>
                <w:sz w:val="20"/>
                <w:szCs w:val="20"/>
              </w:rPr>
            </w:pPr>
            <w:r>
              <w:rPr>
                <w:sz w:val="20"/>
                <w:szCs w:val="20"/>
              </w:rPr>
            </w:r>
          </w:p>
        </w:tc>
      </w:tr>
      <w:tr>
        <w:trPr>
          <w:trHeight w:val="1290"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26</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соглашение об уступке прав требований и переводе долг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городская электросетевая компания", ОАО "Инфа-Отель"</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упка прав требований и перевод долга по договору № 4089-27 от 05.08.0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ма, подлежащая уплате ОАО «Мосэнерго» по соглашению, составляет 12 675 505,06 руб., в т.ч. НДС (18%) – </w:t>
            </w:r>
          </w:p>
          <w:p>
            <w:pPr>
              <w:pStyle w:val="Normal"/>
              <w:rPr>
                <w:sz w:val="20"/>
                <w:szCs w:val="20"/>
              </w:rPr>
            </w:pPr>
            <w:r>
              <w:rPr>
                <w:sz w:val="20"/>
                <w:szCs w:val="20"/>
              </w:rPr>
              <w:t xml:space="preserve">1 933 551,65 руб. </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шение вступает в силу с даты его подписания сторонами. Действие соглашения распространяется на взаимоотношения сторон, возникшие с 01.04.2005.</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3, протокол № 20 от 27.03.06</w:t>
            </w:r>
          </w:p>
        </w:tc>
      </w:tr>
      <w:tr>
        <w:trPr>
          <w:trHeight w:val="354"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27</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соглашение о переводе долг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 ООО "ЛУКОЙЛ-Центрнефтепродукт"</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ревод долга по договору об оказании услуги по присоединению к электрической сети № 5436-46 от 20.01.0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подлежащая уплате ОАО «Мосэнерго» по соглашению, составляет 1 126 000 руб., в т.ч. НДС – 171 762,71 руб.</w:t>
            </w:r>
          </w:p>
          <w:p>
            <w:pPr>
              <w:pStyle w:val="Normal"/>
              <w:rPr>
                <w:sz w:val="20"/>
                <w:szCs w:val="20"/>
              </w:rPr>
            </w:pPr>
            <w:r>
              <w:rPr>
                <w:sz w:val="20"/>
                <w:szCs w:val="20"/>
              </w:rPr>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шение вступает в силу с даты его подписания сторонами. Действие соглашения распространяется на взаимоотношения сторон, возникшие с 01.04.2005.</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5, протокол № 20 от 27.03.06</w:t>
            </w:r>
          </w:p>
        </w:tc>
      </w:tr>
      <w:tr>
        <w:trPr>
          <w:trHeight w:val="1800"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28</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соглашение о переводе долг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 ООО "ЛУКОЙЛ-Центрнефтепродукт"</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ревод долга по договору об оказании услуги по присоединению к электрической сети № 5437-46 от 20.01.0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подлежащая уплате ОАО «Мосэнерго» по соглашению, составляет 1 801 600 руб., в т.ч. НДС – 274 820,34 руб.</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шение вступает в силу с даты его подписания сторонами. Действие соглашения распространяется на взаимоотношения сторон, возникшие с 01.04.2005.</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6, протокол № 20 от 27.03.06</w:t>
            </w:r>
          </w:p>
        </w:tc>
      </w:tr>
      <w:tr>
        <w:trPr>
          <w:trHeight w:val="1800"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29</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соглашение о переводе долг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 ООО "ЛУКОЙЛ-Центрнефтепродукт"</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ревод долга по договору об оказании услуги по присоединению к электрической сети № 5438-46 от 20.01.0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подлежащая уплате ОАО «Мосэнерго» по соглашению, составляет 1 351 200 руб., в т.ч. НДС – 206 115,26 руб.</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шение вступает в силу с даты его подписания сторонами. Действие соглашения распространяется на взаимоотношения сторон, возникшие с 01.04.2005.</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7, протокол № 20 от 27.03.06</w:t>
            </w:r>
          </w:p>
        </w:tc>
      </w:tr>
      <w:tr>
        <w:trPr>
          <w:trHeight w:val="1073"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30</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соглашение об уступке прав требований и переводе долг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 ОАО "Московская городская электросетевая компания", ЗАО "Соник Дуо"</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упка прав требований и перевод долга по договору возмездного оказания услуг № 5930-12 от 30.03.0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ма, подлежащая уплате ОАО «Мосэнерго» по соглашению ОАО «Московская городская электросетевая компания», составляет </w:t>
            </w:r>
          </w:p>
          <w:p>
            <w:pPr>
              <w:pStyle w:val="Normal"/>
              <w:rPr>
                <w:sz w:val="20"/>
                <w:szCs w:val="20"/>
              </w:rPr>
            </w:pPr>
            <w:r>
              <w:rPr>
                <w:sz w:val="20"/>
                <w:szCs w:val="20"/>
              </w:rPr>
              <w:t>555 000 руб., в т.ч. НДС (18%) – 84 661, 02  руб.</w:t>
            </w:r>
          </w:p>
          <w:p>
            <w:pPr>
              <w:pStyle w:val="Normal"/>
              <w:rPr/>
            </w:pPr>
            <w:r>
              <w:rPr>
                <w:sz w:val="20"/>
                <w:szCs w:val="20"/>
              </w:rPr>
              <w:t xml:space="preserve">Сумма, подлежащая уплате ОАО «Мосэнерго» по соглашению ОАО «Московская областная электросетевая компания», составляет 45 000 руб., в т.ч. НДС (18 %) – 6 864, 41 руб. </w:t>
            </w:r>
          </w:p>
          <w:p>
            <w:pPr>
              <w:pStyle w:val="Normal"/>
              <w:rPr>
                <w:sz w:val="20"/>
                <w:szCs w:val="20"/>
              </w:rPr>
            </w:pPr>
            <w:r>
              <w:rPr>
                <w:sz w:val="20"/>
                <w:szCs w:val="20"/>
              </w:rPr>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оглашение вступает в силу с даты его подписания сторонами. Условия соглашения применяются к отношениям сторон с 01.04.2005.</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4, протокол № 20 от 27.03.06</w:t>
            </w:r>
          </w:p>
        </w:tc>
      </w:tr>
      <w:tr>
        <w:trPr>
          <w:trHeight w:val="1290"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31</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соглашение об уступке прав требований и переводе долг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 ООО "Дмитров-кабель"</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уступка прав требований и перевод долга по договору № 6059-46 от 30.03.0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подлежащая уплате ОАО «Мосэнерго» по соглашению, составляет 700 000 руб., в том числе НДС (18%) – 106 779,66 руб.</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оглашение вступает в силу с даты его подписания сторонами.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8, протокол № 20 от 27.03.06</w:t>
            </w:r>
          </w:p>
        </w:tc>
      </w:tr>
      <w:tr>
        <w:trPr>
          <w:trHeight w:val="103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32</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возмездного оказания услуг связи</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ГРЭС-5"</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озмездного оказания услуг св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343 067,74 руб. в месяц с учетом НДС.</w:t>
            </w:r>
          </w:p>
          <w:p>
            <w:pPr>
              <w:pStyle w:val="Normal"/>
              <w:rPr>
                <w:sz w:val="20"/>
                <w:szCs w:val="20"/>
              </w:rPr>
            </w:pPr>
            <w:r>
              <w:rPr>
                <w:sz w:val="20"/>
                <w:szCs w:val="20"/>
              </w:rPr>
              <w:t>Оплата услуг сотовой связи, междугородных и международных переговоров осуществляется по отдельным счетам</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подписания сторонами договорам и действует до 31.12.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5 от 30.01.06 вопрос 16</w:t>
            </w:r>
          </w:p>
        </w:tc>
      </w:tr>
      <w:tr>
        <w:trPr>
          <w:trHeight w:val="10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3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тепл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по организации питания работников ОАО "Московская теплосетевая компа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84 5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момента подписания и до 31.12.06. распространяет действие на отношения с 01.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 протокол № 19 от 20.03.06</w:t>
            </w:r>
          </w:p>
        </w:tc>
      </w:tr>
      <w:tr>
        <w:trPr>
          <w:trHeight w:val="1608"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34</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w:t>
            </w:r>
          </w:p>
          <w:p>
            <w:pPr>
              <w:pStyle w:val="Normal"/>
              <w:rPr>
                <w:sz w:val="20"/>
                <w:szCs w:val="20"/>
              </w:rPr>
            </w:pPr>
            <w:r>
              <w:rPr>
                <w:sz w:val="20"/>
                <w:szCs w:val="20"/>
              </w:rPr>
              <w:t>аренды</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ЗАО "ЦОПэнерго"</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аренда нежилых помещений в здании, Мичуринский пр-т, 15А, общей площадью 2230,2 кв.м.</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годовая арендная плата составляет 19 456 220,0 руб., без учета НДС.</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его подписания сторонами и действует до 31.08.05. Действие договора распространяется на правоотношения сторон, фактически возникшие с 1 апреля 2005.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 25 протокол № 25 от 23.05.06</w:t>
            </w:r>
          </w:p>
        </w:tc>
      </w:tr>
      <w:tr>
        <w:trPr>
          <w:trHeight w:val="1244"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35</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w:t>
            </w:r>
          </w:p>
          <w:p>
            <w:pPr>
              <w:pStyle w:val="Normal"/>
              <w:rPr>
                <w:sz w:val="20"/>
                <w:szCs w:val="20"/>
              </w:rPr>
            </w:pPr>
            <w:r>
              <w:rPr>
                <w:sz w:val="20"/>
                <w:szCs w:val="20"/>
              </w:rPr>
              <w:t>купли-продажи движимого имуществ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Продавец обязуется передать в собственность Покупателя движимое имущество согласно перечню (Приложение 1 к договору), а Покупатель принять и оплатить на условиях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125 965  рублей, в том числе НДС -934 469,24 руб.</w:t>
            </w:r>
          </w:p>
          <w:p>
            <w:pPr>
              <w:pStyle w:val="Normal"/>
              <w:rPr>
                <w:sz w:val="20"/>
                <w:szCs w:val="20"/>
              </w:rPr>
            </w:pPr>
            <w:r>
              <w:rPr>
                <w:sz w:val="20"/>
                <w:szCs w:val="20"/>
              </w:rPr>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и действует до момента полного исполнения сторонами обязательств по договору.</w:t>
            </w:r>
          </w:p>
          <w:p>
            <w:pPr>
              <w:pStyle w:val="Normal"/>
              <w:ind w:right="-81" w:hanging="0"/>
              <w:rPr>
                <w:bCs/>
                <w:sz w:val="20"/>
                <w:szCs w:val="20"/>
              </w:rPr>
            </w:pPr>
            <w:r>
              <w:rPr>
                <w:bCs/>
                <w:sz w:val="20"/>
                <w:szCs w:val="20"/>
              </w:rPr>
            </w:r>
          </w:p>
          <w:p>
            <w:pPr>
              <w:pStyle w:val="Normal"/>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8 протокол № 21 от 17.04.06 </w:t>
            </w:r>
          </w:p>
        </w:tc>
      </w:tr>
      <w:tr>
        <w:trPr>
          <w:trHeight w:val="2003"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36</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аренды нежилых помещений</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энергосбыт"</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аренда нежилых помещений по адресу: Москва, ул. Наметкина д.9 , общей площадью 672 кв.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марная годовая арендная плата составляет </w:t>
            </w:r>
          </w:p>
          <w:p>
            <w:pPr>
              <w:pStyle w:val="Normal"/>
              <w:rPr>
                <w:sz w:val="20"/>
                <w:szCs w:val="20"/>
              </w:rPr>
            </w:pPr>
            <w:r>
              <w:rPr>
                <w:sz w:val="20"/>
                <w:szCs w:val="20"/>
              </w:rPr>
              <w:t>151 775 у.е. без учета НДС.</w:t>
            </w:r>
          </w:p>
          <w:p>
            <w:pPr>
              <w:pStyle w:val="Normal"/>
              <w:rPr>
                <w:sz w:val="20"/>
                <w:szCs w:val="20"/>
              </w:rPr>
            </w:pPr>
            <w:r>
              <w:rPr>
                <w:sz w:val="20"/>
                <w:szCs w:val="20"/>
              </w:rPr>
              <w:t>(1 у. е. соответствует 1 евро)</w:t>
            </w:r>
          </w:p>
          <w:p>
            <w:pPr>
              <w:pStyle w:val="Normal"/>
              <w:rPr>
                <w:sz w:val="20"/>
                <w:szCs w:val="20"/>
              </w:rPr>
            </w:pPr>
            <w:r>
              <w:rPr>
                <w:sz w:val="20"/>
                <w:szCs w:val="20"/>
              </w:rPr>
            </w:r>
          </w:p>
        </w:tc>
        <w:tc>
          <w:tcPr>
            <w:tcW w:w="3060" w:type="dxa"/>
            <w:tcBorders>
              <w:top w:val="single" w:sz="4" w:space="0" w:color="000000"/>
              <w:bottom w:val="single" w:sz="4" w:space="0" w:color="000000"/>
              <w:right w:val="single" w:sz="4" w:space="0" w:color="000000"/>
            </w:tcBorders>
          </w:tcPr>
          <w:p>
            <w:pPr>
              <w:pStyle w:val="Normal"/>
              <w:rPr>
                <w:bCs/>
                <w:sz w:val="20"/>
                <w:szCs w:val="20"/>
              </w:rPr>
            </w:pPr>
            <w:r>
              <w:rPr>
                <w:sz w:val="20"/>
                <w:szCs w:val="20"/>
              </w:rPr>
              <w:t>Договор вступает в силу с момента  его подписания  сторонами и действует до 31.07.2006 г. Действие договора распространяется на  правоотношения сторон фактически возникшие с 01.09.2005г.</w:t>
            </w:r>
          </w:p>
          <w:p>
            <w:pPr>
              <w:pStyle w:val="Normal"/>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21 от 17.04.06 вопрос 19</w:t>
            </w:r>
          </w:p>
        </w:tc>
      </w:tr>
      <w:tr>
        <w:trPr>
          <w:trHeight w:val="1853"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37</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аренды недвижимого имуществ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передача в аренду недвижимого имуществ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 018 502 рубля в год, с учетом НДС.</w:t>
            </w:r>
          </w:p>
          <w:p>
            <w:pPr>
              <w:pStyle w:val="Normal"/>
              <w:rPr>
                <w:sz w:val="20"/>
                <w:szCs w:val="20"/>
              </w:rPr>
            </w:pPr>
            <w:r>
              <w:rPr>
                <w:sz w:val="20"/>
                <w:szCs w:val="20"/>
              </w:rPr>
            </w:r>
          </w:p>
        </w:tc>
        <w:tc>
          <w:tcPr>
            <w:tcW w:w="3060" w:type="dxa"/>
            <w:tcBorders>
              <w:top w:val="single" w:sz="4" w:space="0" w:color="000000"/>
              <w:bottom w:val="single" w:sz="4" w:space="0" w:color="000000"/>
              <w:right w:val="single" w:sz="4" w:space="0" w:color="000000"/>
            </w:tcBorders>
          </w:tcPr>
          <w:p>
            <w:pPr>
              <w:pStyle w:val="Normal"/>
              <w:ind w:right="-81" w:hanging="0"/>
              <w:rPr/>
            </w:pPr>
            <w:r>
              <w:rPr>
                <w:sz w:val="20"/>
                <w:szCs w:val="20"/>
              </w:rPr>
              <w:t>Срок аренды</w:t>
            </w:r>
            <w:r>
              <w:rPr>
                <w:bCs/>
                <w:sz w:val="20"/>
                <w:szCs w:val="20"/>
              </w:rPr>
              <w:t xml:space="preserve"> –  с 01 апреля 2005 года по 01 марта 2006 года</w:t>
            </w:r>
          </w:p>
          <w:p>
            <w:pPr>
              <w:pStyle w:val="Normal"/>
              <w:ind w:right="-81" w:hanging="0"/>
              <w:rPr>
                <w:bCs/>
                <w:sz w:val="20"/>
                <w:szCs w:val="20"/>
              </w:rPr>
            </w:pPr>
            <w:r>
              <w:rPr>
                <w:bCs/>
                <w:sz w:val="20"/>
                <w:szCs w:val="20"/>
              </w:rPr>
              <w:t xml:space="preserve">Срок действия Договора – Договор вступает в силу с момента его подписания сторонами. Действие настоящего Договора распространяется на правоотношения сторон, фактически возникшие с 01 апреля 2005 года </w:t>
            </w:r>
          </w:p>
          <w:p>
            <w:pPr>
              <w:pStyle w:val="Normal"/>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делка одобрена вопрос 22 протокола № 25 от 23.05.06</w:t>
            </w:r>
          </w:p>
        </w:tc>
      </w:tr>
      <w:tr>
        <w:trPr>
          <w:trHeight w:val="354"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38</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аренды недвижимого имущества</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ОО КБ "Трансинвестбанк"</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Арендодатель передает, а Арендатор принимает в аренду нежилые помещения, расположенные в здании, находящемся по адресу: 140091, Россия, Московская область, г.Дзержинский, ул. Энергетиков, д. 5 – служебный корпус ТЭЦ-22, (далее – «Помещение»). Помещение расположено на 1 этаже здания и состоит из комнат: № 20 площадью 39,0 кв.м и № 22 площадью 19,3 кв.м, общая площадь передаваемого в аренду Помещения составляет 58,3 кв.м. Помещение обозначено в поэтажных планах, являющихся неотъемлемой частью договора аренды. Помещение передается в состоянии, позволяющем его нормальную эксплуатацию. </w:t>
            </w:r>
          </w:p>
          <w:p>
            <w:pPr>
              <w:pStyle w:val="Normal"/>
              <w:rPr>
                <w:sz w:val="20"/>
                <w:szCs w:val="20"/>
              </w:rPr>
            </w:pPr>
            <w:r>
              <w:rPr>
                <w:sz w:val="20"/>
                <w:szCs w:val="20"/>
              </w:rPr>
              <w:t>Помещение предоставляется в целях использования под банковскую деятель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марная годовая арендная плата составляет 12 169,54 у.е., без учета НДС.</w:t>
            </w:r>
          </w:p>
          <w:p>
            <w:pPr>
              <w:pStyle w:val="Normal"/>
              <w:rPr>
                <w:sz w:val="20"/>
                <w:szCs w:val="20"/>
              </w:rPr>
            </w:pPr>
            <w:r>
              <w:rPr>
                <w:sz w:val="20"/>
                <w:szCs w:val="20"/>
              </w:rPr>
              <w:t>(1 у.е. соответствует 1 евро)</w:t>
            </w:r>
          </w:p>
          <w:p>
            <w:pPr>
              <w:pStyle w:val="Normal"/>
              <w:rPr>
                <w:sz w:val="20"/>
                <w:szCs w:val="20"/>
              </w:rPr>
            </w:pPr>
            <w:r>
              <w:rPr>
                <w:sz w:val="20"/>
                <w:szCs w:val="20"/>
              </w:rPr>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Срок аренды - с 06 мая 2005 года по 05 апреля 2006 года</w:t>
            </w:r>
          </w:p>
          <w:p>
            <w:pPr>
              <w:pStyle w:val="Normal"/>
              <w:rPr>
                <w:bCs/>
                <w:sz w:val="20"/>
                <w:szCs w:val="20"/>
              </w:rPr>
            </w:pPr>
            <w:r>
              <w:rPr>
                <w:bCs/>
                <w:sz w:val="20"/>
                <w:szCs w:val="20"/>
              </w:rPr>
            </w:r>
          </w:p>
          <w:p>
            <w:pPr>
              <w:pStyle w:val="Normal"/>
              <w:rPr>
                <w:bCs/>
                <w:sz w:val="20"/>
                <w:szCs w:val="20"/>
              </w:rPr>
            </w:pPr>
            <w:r>
              <w:rPr>
                <w:bCs/>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делка одобрена вопрос 26 протокола № 25 от 23.05.06</w:t>
            </w:r>
          </w:p>
        </w:tc>
      </w:tr>
      <w:tr>
        <w:trPr>
          <w:trHeight w:val="286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39</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w:t>
            </w:r>
          </w:p>
          <w:p>
            <w:pPr>
              <w:pStyle w:val="Normal"/>
              <w:rPr>
                <w:sz w:val="20"/>
                <w:szCs w:val="20"/>
              </w:rPr>
            </w:pPr>
            <w:r>
              <w:rPr>
                <w:sz w:val="20"/>
                <w:szCs w:val="20"/>
              </w:rPr>
              <w:t>аренды</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энергосбыт"</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аренда средств вычислительной техник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89 594 руб. 70 коп.,  в том числе НДС (18%) – </w:t>
            </w:r>
          </w:p>
          <w:p>
            <w:pPr>
              <w:pStyle w:val="Normal"/>
              <w:rPr>
                <w:sz w:val="20"/>
                <w:szCs w:val="20"/>
              </w:rPr>
            </w:pPr>
            <w:r>
              <w:rPr>
                <w:sz w:val="20"/>
                <w:szCs w:val="20"/>
              </w:rPr>
              <w:t>59 429 руб. 70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p>
            <w:pPr>
              <w:pStyle w:val="Normal"/>
              <w:rPr>
                <w:sz w:val="20"/>
                <w:szCs w:val="20"/>
              </w:rPr>
            </w:pPr>
            <w:r>
              <w:rPr>
                <w:sz w:val="20"/>
                <w:szCs w:val="20"/>
              </w:rPr>
              <w:t>По истечении срока действия договора, если ни одна из сторон не уведомит другую сторону о его расторжении за 30 (тридцать) рабочих дней до истечения срока его действия, договор пролонгируется каждый раз на следующий календар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4 протокола № 22 от 18.04.06 </w:t>
            </w:r>
          </w:p>
        </w:tc>
      </w:tr>
      <w:tr>
        <w:trPr>
          <w:trHeight w:val="354"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0</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w:t>
            </w:r>
          </w:p>
          <w:p>
            <w:pPr>
              <w:pStyle w:val="Normal"/>
              <w:rPr>
                <w:sz w:val="20"/>
                <w:szCs w:val="20"/>
              </w:rPr>
            </w:pPr>
            <w:r>
              <w:rPr>
                <w:sz w:val="20"/>
                <w:szCs w:val="20"/>
              </w:rPr>
              <w:t>аренды</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аренда средств вычислительной техник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933 580 руб. 30 коп.,  в том числе НДС (18%) – </w:t>
            </w:r>
          </w:p>
          <w:p>
            <w:pPr>
              <w:pStyle w:val="Normal"/>
              <w:rPr>
                <w:sz w:val="20"/>
                <w:szCs w:val="20"/>
              </w:rPr>
            </w:pPr>
            <w:r>
              <w:rPr>
                <w:sz w:val="20"/>
                <w:szCs w:val="20"/>
              </w:rPr>
              <w:t>447 495 руб. 30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p>
            <w:pPr>
              <w:pStyle w:val="Normal"/>
              <w:rPr>
                <w:sz w:val="20"/>
                <w:szCs w:val="20"/>
              </w:rPr>
            </w:pPr>
            <w:r>
              <w:rPr>
                <w:sz w:val="20"/>
                <w:szCs w:val="20"/>
              </w:rPr>
              <w:t>По истечении срока действия договора, если ни одна из сторон не уведомит другую сторону о его расторжении за 30 (тридцать) рабочих дней до истечения срока его действия, договор пролонгируется каждый раз на следующий календар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3 протокола № 22 от 18.04.06 </w:t>
            </w:r>
          </w:p>
        </w:tc>
      </w:tr>
      <w:tr>
        <w:trPr>
          <w:trHeight w:val="205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1</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оказание информационно-вычислительных услуг (бухгалтерско-финансовая ча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7 255 093 руб., кроме того НДС (18%) – 3 105 916 руб. 74 коп. Общая стоимость услуг по договору составляет 20 361 009 руб. 74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p>
            <w:pPr>
              <w:pStyle w:val="Normal"/>
              <w:rPr>
                <w:sz w:val="20"/>
                <w:szCs w:val="20"/>
              </w:rPr>
            </w:pPr>
            <w:r>
              <w:rPr>
                <w:sz w:val="20"/>
                <w:szCs w:val="20"/>
              </w:rPr>
              <w:t>По истечении срока действия договора, если ни одна из сторон не уведомит другую сторону о его расторжении за 30 (тридцать) рабочих дней до истечения срока его действия, договор пролонгируется каждый раз на следующий календар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 протокола № 22 от 18.04.06 </w:t>
            </w:r>
          </w:p>
        </w:tc>
      </w:tr>
      <w:tr>
        <w:trPr>
          <w:trHeight w:val="205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2</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оказание информационно-вычислительных услуг (технологическая ча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6 992 894 руб., кроме того НДС (18%) – 8 458 720 руб. 92 коп. Общая стоимость услуг по договору составляет 55 451 614 руб. 92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p>
            <w:pPr>
              <w:pStyle w:val="Normal"/>
              <w:rPr>
                <w:sz w:val="20"/>
                <w:szCs w:val="20"/>
              </w:rPr>
            </w:pPr>
            <w:r>
              <w:rPr>
                <w:sz w:val="20"/>
                <w:szCs w:val="20"/>
              </w:rPr>
              <w:t>По истечении срока действия договора, если ни одна из сторон не уведомит другую сторону о его расторжении за 30 (тридцать) рабочих дней до истечения срока его действия, договор пролонгируется каждый раз на следующий календар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2 протокола № 22 от 18.04.06 </w:t>
            </w:r>
          </w:p>
        </w:tc>
      </w:tr>
      <w:tr>
        <w:trPr>
          <w:trHeight w:val="205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3</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ГРЭС-24"</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906 816</w:t>
            </w:r>
            <w:r>
              <w:rPr>
                <w:b/>
                <w:bCs/>
                <w:sz w:val="20"/>
                <w:szCs w:val="20"/>
              </w:rPr>
              <w:t xml:space="preserve"> </w:t>
            </w:r>
            <w:r>
              <w:rPr>
                <w:bCs/>
                <w:sz w:val="20"/>
                <w:szCs w:val="20"/>
              </w:rPr>
              <w:t>руб</w:t>
            </w:r>
            <w:r>
              <w:rPr>
                <w:sz w:val="20"/>
                <w:szCs w:val="20"/>
              </w:rPr>
              <w:t>., кроме того НДС (18%) – 163 226 руб. 88 коп. Общая стоимость услуг по договору составляет 1 070 042 руб. 88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 01.01.2006 по 31.12.2006. </w:t>
            </w:r>
          </w:p>
          <w:p>
            <w:pPr>
              <w:pStyle w:val="Normal"/>
              <w:rPr>
                <w:sz w:val="20"/>
                <w:szCs w:val="20"/>
              </w:rPr>
            </w:pPr>
            <w:r>
              <w:rPr>
                <w:sz w:val="20"/>
                <w:szCs w:val="20"/>
              </w:rPr>
              <w:t>Условия договора применяются к отношениям сторон, фактически возникшим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1 протокола № 24 от 12.05.06 </w:t>
            </w:r>
          </w:p>
        </w:tc>
      </w:tr>
      <w:tr>
        <w:trPr>
          <w:trHeight w:val="205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4</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w:t>
            </w:r>
          </w:p>
          <w:p>
            <w:pPr>
              <w:pStyle w:val="Normal"/>
              <w:rPr>
                <w:sz w:val="20"/>
                <w:szCs w:val="20"/>
              </w:rPr>
            </w:pPr>
            <w:r>
              <w:rPr>
                <w:sz w:val="20"/>
                <w:szCs w:val="20"/>
              </w:rPr>
              <w:t>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НОУ "Колледж Мосэнерго"</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335 484 руб., кроме того НДС (18%) – 60 387 руб. 12 коп. Общая стоимость услуг по договору составляет 395 871 руб. 12 коп. </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 01.01.2006 по 31.12.2006. </w:t>
            </w:r>
          </w:p>
          <w:p>
            <w:pPr>
              <w:pStyle w:val="Normal"/>
              <w:rPr>
                <w:sz w:val="20"/>
                <w:szCs w:val="20"/>
              </w:rPr>
            </w:pPr>
            <w:r>
              <w:rPr>
                <w:sz w:val="20"/>
                <w:szCs w:val="20"/>
              </w:rPr>
              <w:t>Условия договора применяются к отношениям сторон, фактически возникшим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0 протокола № 24 от 12.05.06 </w:t>
            </w:r>
          </w:p>
        </w:tc>
      </w:tr>
      <w:tr>
        <w:trPr>
          <w:trHeight w:val="205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5</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городская электросетевая компания"</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 407 436 руб., кроме того НДС (18%) – 613 338 руб. 48 коп. Общая стоимость услуг по договору составляет 4 020 774 руб. 48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7 протокола № 22 от 18.04.06 </w:t>
            </w:r>
          </w:p>
        </w:tc>
      </w:tr>
      <w:tr>
        <w:trPr>
          <w:trHeight w:val="174"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6</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НМУ "Медсанчасть Мосэнерго"</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228 064 руб., кроме того НДС (18%) – 401 051 руб. 52 коп.  Общая стоимость услуг по договору составляет 2 629 115 руб. 52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С 01.01.2006 по 31.12.2006. </w:t>
            </w:r>
          </w:p>
          <w:p>
            <w:pPr>
              <w:pStyle w:val="Normal"/>
              <w:rPr>
                <w:sz w:val="20"/>
                <w:szCs w:val="20"/>
              </w:rPr>
            </w:pPr>
            <w:r>
              <w:rPr>
                <w:sz w:val="20"/>
                <w:szCs w:val="20"/>
              </w:rPr>
              <w:t>Условия договора применяются к отношениям сторон, фактически возникшим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2 протокола № 24 от 12.05.06 </w:t>
            </w:r>
          </w:p>
        </w:tc>
      </w:tr>
      <w:tr>
        <w:trPr>
          <w:trHeight w:val="354"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7</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энергосбыт"</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4</w:t>
            </w:r>
            <w:r>
              <w:rPr>
                <w:bCs/>
                <w:sz w:val="20"/>
                <w:szCs w:val="20"/>
                <w:lang w:val="en-US"/>
              </w:rPr>
              <w:t> </w:t>
            </w:r>
            <w:r>
              <w:rPr>
                <w:bCs/>
                <w:sz w:val="20"/>
                <w:szCs w:val="20"/>
              </w:rPr>
              <w:t>578 324</w:t>
            </w:r>
            <w:r>
              <w:rPr>
                <w:b/>
                <w:bCs/>
                <w:sz w:val="20"/>
                <w:szCs w:val="20"/>
              </w:rPr>
              <w:t xml:space="preserve"> </w:t>
            </w:r>
            <w:r>
              <w:rPr>
                <w:bCs/>
                <w:sz w:val="20"/>
                <w:szCs w:val="20"/>
              </w:rPr>
              <w:t>руб</w:t>
            </w:r>
            <w:r>
              <w:rPr>
                <w:sz w:val="20"/>
                <w:szCs w:val="20"/>
              </w:rPr>
              <w:t>., кроме того НДС (18%) –  824 098 руб. 32 коп. Общая стоимость услуг по договору составляет 5 402 422 руб. 32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5 протокола № 22 от 18.04.06 </w:t>
            </w:r>
          </w:p>
        </w:tc>
      </w:tr>
      <w:tr>
        <w:trPr>
          <w:trHeight w:val="205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8</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Московская теплосетевая компания"</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5 674 944 руб., кроме того НДС (18%) – 1 021 489 руб. 92 коп. Общая стоимость услуг по договору составляет 6 696 433 руб. 92 коп. </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8 протокола № 22 от 18.04.06 </w:t>
            </w:r>
          </w:p>
        </w:tc>
      </w:tr>
      <w:tr>
        <w:trPr>
          <w:trHeight w:val="205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49</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СО-ЦДУ ЕЭС"</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6 943 200</w:t>
            </w:r>
            <w:r>
              <w:rPr>
                <w:b/>
                <w:bCs/>
                <w:sz w:val="20"/>
                <w:szCs w:val="20"/>
              </w:rPr>
              <w:t xml:space="preserve"> </w:t>
            </w:r>
            <w:r>
              <w:rPr>
                <w:bCs/>
                <w:sz w:val="20"/>
                <w:szCs w:val="20"/>
              </w:rPr>
              <w:t>руб</w:t>
            </w:r>
            <w:r>
              <w:rPr>
                <w:sz w:val="20"/>
                <w:szCs w:val="20"/>
              </w:rPr>
              <w:t>. 32 коп.,  кроме того НДС (18%) – 1 249 776 руб. 06 коп. Общая стоимость услуг по договору составляет 8 192 976 руб. 38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p>
            <w:pPr>
              <w:pStyle w:val="Normal"/>
              <w:rPr>
                <w:sz w:val="20"/>
                <w:szCs w:val="20"/>
              </w:rPr>
            </w:pPr>
            <w:r>
              <w:rPr>
                <w:sz w:val="20"/>
                <w:szCs w:val="20"/>
              </w:rPr>
              <w:t>По истечении срока действия договора, если ни одна из сторон не уведомит другую сторону о его расторжении за 30 (тридцать) рабочих дней до истечения срока его действия, договор пролонгируется каждый раз на следующий календар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0 протокола № 22 от 18.04.06 </w:t>
            </w:r>
          </w:p>
        </w:tc>
      </w:tr>
      <w:tr>
        <w:trPr>
          <w:trHeight w:val="1800"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50</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ОАО "ФСК ЕЭС"</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800 000 руб., кроме того НДС (18%) – 324 000 руб. Общая стоимость услуг по договору составляет 2 124 000 руб.</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9 протокола № 22 от 18.04.06 </w:t>
            </w:r>
          </w:p>
        </w:tc>
      </w:tr>
      <w:tr>
        <w:trPr>
          <w:trHeight w:val="2055" w:hRule="atLeast"/>
        </w:trPr>
        <w:tc>
          <w:tcPr>
            <w:tcW w:w="539" w:type="dxa"/>
            <w:tcBorders>
              <w:top w:val="single" w:sz="4" w:space="0" w:color="000000"/>
              <w:left w:val="single" w:sz="4" w:space="0" w:color="000000"/>
              <w:bottom w:val="single" w:sz="4" w:space="0" w:color="000000"/>
              <w:right w:val="single" w:sz="8" w:space="0" w:color="000000"/>
            </w:tcBorders>
          </w:tcPr>
          <w:p>
            <w:pPr>
              <w:pStyle w:val="Normal"/>
              <w:rPr>
                <w:sz w:val="20"/>
                <w:szCs w:val="20"/>
              </w:rPr>
            </w:pPr>
            <w:r>
              <w:rPr>
                <w:sz w:val="20"/>
                <w:szCs w:val="20"/>
              </w:rPr>
              <w:t>51</w:t>
            </w:r>
          </w:p>
        </w:tc>
        <w:tc>
          <w:tcPr>
            <w:tcW w:w="1264" w:type="dxa"/>
            <w:tcBorders>
              <w:top w:val="single" w:sz="4" w:space="0" w:color="000000"/>
              <w:bottom w:val="single" w:sz="4"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4" w:space="0" w:color="000000"/>
              <w:right w:val="single" w:sz="8" w:space="0" w:color="000000"/>
            </w:tcBorders>
          </w:tcPr>
          <w:p>
            <w:pPr>
              <w:pStyle w:val="Normal"/>
              <w:rPr>
                <w:sz w:val="20"/>
                <w:szCs w:val="20"/>
              </w:rPr>
            </w:pPr>
            <w:r>
              <w:rPr>
                <w:sz w:val="20"/>
                <w:szCs w:val="20"/>
              </w:rPr>
              <w:t>ЗАО "ЦОПэнерго"</w:t>
            </w:r>
          </w:p>
        </w:tc>
        <w:tc>
          <w:tcPr>
            <w:tcW w:w="3603" w:type="dxa"/>
            <w:tcBorders>
              <w:top w:val="single" w:sz="4" w:space="0" w:color="000000"/>
              <w:bottom w:val="single" w:sz="4"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764 028 руб</w:t>
            </w:r>
            <w:r>
              <w:rPr>
                <w:sz w:val="20"/>
                <w:szCs w:val="20"/>
              </w:rPr>
              <w:t>., кроме того НДС (18%) – 137 525 руб. 04 коп. Общая стоимость услуг по договору составляет 901 553 руб. 04 коп.</w:t>
            </w:r>
          </w:p>
        </w:tc>
        <w:tc>
          <w:tcPr>
            <w:tcW w:w="3060" w:type="dxa"/>
            <w:tcBorders>
              <w:top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6 протокола № 22 от 18.04.06 </w:t>
            </w:r>
          </w:p>
        </w:tc>
      </w:tr>
      <w:tr>
        <w:trPr>
          <w:trHeight w:val="2055" w:hRule="atLeast"/>
        </w:trPr>
        <w:tc>
          <w:tcPr>
            <w:tcW w:w="539" w:type="dxa"/>
            <w:tcBorders>
              <w:top w:val="single" w:sz="4" w:space="0" w:color="000000"/>
              <w:left w:val="single" w:sz="4" w:space="0" w:color="000000"/>
              <w:bottom w:val="single" w:sz="8" w:space="0" w:color="000000"/>
              <w:right w:val="single" w:sz="8" w:space="0" w:color="000000"/>
            </w:tcBorders>
          </w:tcPr>
          <w:p>
            <w:pPr>
              <w:pStyle w:val="Normal"/>
              <w:rPr>
                <w:sz w:val="20"/>
                <w:szCs w:val="20"/>
              </w:rPr>
            </w:pPr>
            <w:r>
              <w:rPr>
                <w:sz w:val="20"/>
                <w:szCs w:val="20"/>
              </w:rPr>
              <w:t>52</w:t>
            </w:r>
          </w:p>
        </w:tc>
        <w:tc>
          <w:tcPr>
            <w:tcW w:w="1264" w:type="dxa"/>
            <w:tcBorders>
              <w:top w:val="single" w:sz="4" w:space="0" w:color="000000"/>
              <w:bottom w:val="single" w:sz="8" w:space="0" w:color="000000"/>
              <w:right w:val="single" w:sz="8"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bottom w:val="single" w:sz="8" w:space="0" w:color="000000"/>
              <w:right w:val="single" w:sz="8" w:space="0" w:color="000000"/>
            </w:tcBorders>
          </w:tcPr>
          <w:p>
            <w:pPr>
              <w:pStyle w:val="Normal"/>
              <w:rPr>
                <w:sz w:val="20"/>
                <w:szCs w:val="20"/>
              </w:rPr>
            </w:pPr>
            <w:r>
              <w:rPr>
                <w:sz w:val="20"/>
                <w:szCs w:val="20"/>
              </w:rPr>
              <w:t>ОАО РАО "ЕЭС России"</w:t>
            </w:r>
          </w:p>
        </w:tc>
        <w:tc>
          <w:tcPr>
            <w:tcW w:w="3603" w:type="dxa"/>
            <w:tcBorders>
              <w:top w:val="single" w:sz="4" w:space="0" w:color="000000"/>
              <w:bottom w:val="single" w:sz="8" w:space="0" w:color="000000"/>
              <w:right w:val="single" w:sz="4" w:space="0" w:color="000000"/>
            </w:tcBorders>
          </w:tcPr>
          <w:p>
            <w:pPr>
              <w:pStyle w:val="Normal"/>
              <w:rPr>
                <w:sz w:val="20"/>
                <w:szCs w:val="20"/>
              </w:rPr>
            </w:pPr>
            <w:r>
              <w:rPr>
                <w:sz w:val="20"/>
                <w:szCs w:val="20"/>
              </w:rPr>
              <w:t xml:space="preserve">оказание информационно-вычислительных услуг </w:t>
            </w:r>
          </w:p>
        </w:tc>
        <w:tc>
          <w:tcPr>
            <w:tcW w:w="2517" w:type="dxa"/>
            <w:tcBorders>
              <w:top w:val="single" w:sz="4" w:space="0" w:color="000000"/>
              <w:left w:val="single" w:sz="4" w:space="0" w:color="000000"/>
              <w:bottom w:val="single" w:sz="8" w:space="0" w:color="000000"/>
              <w:right w:val="single" w:sz="4" w:space="0" w:color="000000"/>
            </w:tcBorders>
          </w:tcPr>
          <w:p>
            <w:pPr>
              <w:pStyle w:val="Normal"/>
              <w:rPr/>
            </w:pPr>
            <w:r>
              <w:rPr>
                <w:sz w:val="20"/>
                <w:szCs w:val="20"/>
              </w:rPr>
              <w:t xml:space="preserve">478 332 </w:t>
            </w:r>
            <w:r>
              <w:rPr>
                <w:bCs/>
                <w:sz w:val="20"/>
                <w:szCs w:val="20"/>
              </w:rPr>
              <w:t>руб</w:t>
            </w:r>
            <w:r>
              <w:rPr>
                <w:sz w:val="20"/>
                <w:szCs w:val="20"/>
              </w:rPr>
              <w:t>., кроме того НДС (18%) – 86 099 руб. 76  коп. Общая стоимость услуг по договору составляет 564 431 руб. 76 коп.</w:t>
            </w:r>
          </w:p>
        </w:tc>
        <w:tc>
          <w:tcPr>
            <w:tcW w:w="3060" w:type="dxa"/>
            <w:tcBorders>
              <w:top w:val="single" w:sz="4" w:space="0" w:color="000000"/>
              <w:bottom w:val="single" w:sz="8" w:space="0" w:color="000000"/>
              <w:right w:val="single" w:sz="4" w:space="0" w:color="000000"/>
            </w:tcBorders>
          </w:tcPr>
          <w:p>
            <w:pPr>
              <w:pStyle w:val="Normal"/>
              <w:rPr>
                <w:sz w:val="20"/>
                <w:szCs w:val="20"/>
              </w:rPr>
            </w:pPr>
            <w:r>
              <w:rPr>
                <w:sz w:val="20"/>
                <w:szCs w:val="20"/>
              </w:rPr>
              <w:t>договор вступает в силу со дня его подписания сторонами и действует до 31.12.2006. Условия договора применяются к отношениям сторон, фактически возникшим с 01.01.2006.</w:t>
            </w:r>
          </w:p>
        </w:tc>
        <w:tc>
          <w:tcPr>
            <w:tcW w:w="1800" w:type="dxa"/>
            <w:tcBorders>
              <w:top w:val="single" w:sz="4" w:space="0" w:color="000000"/>
              <w:left w:val="single" w:sz="4" w:space="0" w:color="000000"/>
              <w:bottom w:val="single" w:sz="8"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1 протокола № 22 от 18.04.06 </w:t>
            </w:r>
          </w:p>
        </w:tc>
      </w:tr>
      <w:tr>
        <w:trPr>
          <w:trHeight w:val="194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5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Инженерный центр ЕЭС"-ОГРЭС</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здное оказания услуг на выполнение работы: «Экспертиза расчетов по установлению заданий по степени использования резервов тепловой экономичности оборудования на отпущенную электроэнергию и тепло ТЭС ОАО "Мосэнерго" на II - IV кварталы 2006г. и I квартал 2007 год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52 41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оказания услуг - дека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 13 протокола № 22 от 18.04.06</w:t>
            </w:r>
          </w:p>
        </w:tc>
      </w:tr>
      <w:tr>
        <w:trPr>
          <w:trHeight w:val="1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5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Инженерный центр ЕЭС"-ОГРЭС</w:t>
            </w:r>
          </w:p>
        </w:tc>
        <w:tc>
          <w:tcPr>
            <w:tcW w:w="3603" w:type="dxa"/>
            <w:tcBorders>
              <w:top w:val="single" w:sz="4" w:space="0" w:color="000000"/>
              <w:left w:val="single" w:sz="4" w:space="0" w:color="000000"/>
              <w:bottom w:val="single" w:sz="4" w:space="0" w:color="000000"/>
              <w:right w:val="single" w:sz="4" w:space="0" w:color="000000"/>
            </w:tcBorders>
          </w:tcPr>
          <w:p>
            <w:pPr>
              <w:pStyle w:val="Normal"/>
              <w:ind w:firstLine="43"/>
              <w:rPr>
                <w:sz w:val="20"/>
                <w:szCs w:val="20"/>
              </w:rPr>
            </w:pPr>
            <w:r>
              <w:rPr>
                <w:sz w:val="20"/>
                <w:szCs w:val="20"/>
              </w:rPr>
              <w:t xml:space="preserve">возмездное оказания услуг: по «Разработке нормативно-технической документации по топливоиспользованию электростанций филиалов ОАО «Мосэнерго»: ТЭЦ-8, 9, 17, 20, 21, 23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00 100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оказания услуг - дека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 12 протокола № 22 от 18.04.06</w:t>
            </w:r>
          </w:p>
        </w:tc>
      </w:tr>
      <w:tr>
        <w:trPr>
          <w:trHeight w:val="1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5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шение об уступке прав и переводе долга</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О "Соник Дуо", ОАО "Московская областная электр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упка прав требований и перевод долга по договору возмездного оказания услуг № 6061-46 от 30.03.0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0 000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даты подписания, условия применяются к отношениям сторон с 01.04.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1), протокол № 26 от 24.05.06. </w:t>
            </w:r>
          </w:p>
        </w:tc>
      </w:tr>
      <w:tr>
        <w:trPr>
          <w:trHeight w:val="107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5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шение об уступке прав и переводе долга</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ФГУ "Производственно-техническое объединение" Управление делами Президента Российской Федерации, ОАО "Московская городская электр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упка прав требований и перевод долга по договору об оказании услуги по присоединению к электрической сети № 5397-12\4318 от 30.03.05</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ет (цена по договору - 1 535 978,15 р.)</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даты подписания сторо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8 протокол № 25 от 23.05.2006</w:t>
            </w:r>
          </w:p>
        </w:tc>
      </w:tr>
      <w:tr>
        <w:trPr>
          <w:trHeight w:val="89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5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купли-продаж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ля-продажи результатов проектно-изыскательских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57 280 руб., в том числе НДС 161 28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омента подписания  до полного выполнения сторонами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3 протокол № 24 от 12.05.2006</w:t>
            </w:r>
          </w:p>
        </w:tc>
      </w:tr>
      <w:tr>
        <w:trPr>
          <w:trHeight w:val="53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5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П "АТС оптового рынка электроэнергии ЕЭС"</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удостоверяющего цент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100 руб., в т.ч. НДС - 320 руб. 34 коп. за 1 ключ электронной подписи. Оплата осуществляется на основании выставленных счетов</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ействие договора прекращается в случае прекращения действия договора о присоединении к торговой системе оптового рынка или в случаях предусмотренных законодательством РФ</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9 протокол № 24 от 12.05.2006</w:t>
            </w:r>
          </w:p>
        </w:tc>
      </w:tr>
      <w:tr>
        <w:trPr>
          <w:trHeight w:val="197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5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ЦКБ Энергоремон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здное оказание услуг по расчету величины затрат на выполнение сверхтиповых объемов работ по ГЭС-1, ГРЭС-3, ТЭЦ-6, ТЭЦ-8, ТЭЦ-9, ТЭЦ-11, ТЭЦ-12, ТЭЦ-16, ТЭЦ-17, ТЭЦ-20, ТЭЦ-21, ТЭЦ-22, ТЭЦ-23, ТЭЦ-25, ТЭЦ-26, ТЭЦ-28 – филиалов ОАО «Мосэнерго» на 200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 791 240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 II квартал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 15 протокол № 22 от 18.04.06</w:t>
            </w:r>
          </w:p>
        </w:tc>
      </w:tr>
      <w:tr>
        <w:trPr>
          <w:trHeight w:val="19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ЦКБ Энергоремон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озмездное оказание услуг по расчету величины затрат на типовой ремонт основных средств ГЭС-1, ГРЭС-3, ТЭЦ-6, ТЭЦ-8, ТЭЦ-9, ТЭЦ-11, ТЭЦ-12, ТЭЦ-16, ТЭЦ-17, ТЭЦ-20, ТЭЦ-21, ТЭЦ-22, ТЭЦ-23, ТЭЦ-25, ТЭЦ-26, ТЭЦ-27, ТЭЦ-28, Энергосвязь – филиалов ОАО «Мосэнерго» на 2007 год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53 322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 II квартал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 14 протокол № 22 от 18.04.06</w:t>
            </w:r>
          </w:p>
        </w:tc>
      </w:tr>
      <w:tr>
        <w:trPr>
          <w:trHeight w:val="106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тепл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озмездного оказания услуг по техническому надзору по строительству объекта "Осташковская тепломагистраль от ТЭЦ-27"</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 0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 декабрь 2005</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 11 приложения № 3 протокола № 26 от 24.05.06</w:t>
            </w:r>
          </w:p>
        </w:tc>
      </w:tr>
      <w:tr>
        <w:trPr>
          <w:trHeight w:val="10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озмездного оказания услуг по организации и обеспечению пита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 337 8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1.06 по 31.12.06; предусмотрена пролонгац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9 протокол № 25 от 23.05.2006</w:t>
            </w:r>
          </w:p>
        </w:tc>
      </w:tr>
      <w:tr>
        <w:trPr>
          <w:trHeight w:val="220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Всероссийский дважды ордена Трудового Красного Знамени теплотехнический научно-исследовательский институ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ыполнения работы: "Определение возможности повторного проведения восстановительной термической обработки паропроводов филиалов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44 6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 дня подписания и до момента исполнения исполнения сторонами обязательств. Условия договора применяются к отношениям сторон, возникшим с 1 апреля 2006 г. Срок выполнения работ - апрель 2006 - март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6 протокол № 25 от 23.05.2006</w:t>
            </w:r>
          </w:p>
        </w:tc>
      </w:tr>
      <w:tr>
        <w:trPr>
          <w:trHeight w:val="203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Всероссийский дважды ордена Трудового Красного Знамени теплотехнический научно-исследовательский институ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ыполнения работы "Технико-экономический и экологический расчет по перспективным мембранным обработкам воды и стоков ТЭЦ № 8, 9, 11, 16, 25 и разработка рекомендаций по их применению"</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 0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 дня подписания и до момента исполнения исполнения сторонами обязательств. Условия договора применяются к отношениям сторон, возникшим с 1 марта 2006 г. Срок выполнения работы- март 2006 - май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7 протокол № 25 от 23.05.2006</w:t>
            </w:r>
          </w:p>
        </w:tc>
      </w:tr>
      <w:tr>
        <w:trPr>
          <w:trHeight w:val="12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Администратор торговой системы оптового рынка электроэнергии Единой энергетической системы"</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казание услуг удостоверяющего цент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1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даты подписания, без ограничения срока 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 9 протокола № 24 от 12.05.06</w:t>
            </w:r>
          </w:p>
        </w:tc>
      </w:tr>
      <w:tr>
        <w:trPr>
          <w:trHeight w:val="12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купли-продаж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Администратор торговой системы оптового рынка электроэнергии Единой энергетической системы"</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ля-продажа носителей ключевой информации (2 ш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8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даты его подписания сторонами и действует до полного исполнения обязательств сторо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0 протокол № 25 от 23.05.2006</w:t>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ГРЭС-24"</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озмездное оказание услуг св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2 827,60 руб. в месяц. Оплата междугородной и международной телефонной связи и дополнительных услуг осуществляется отдельно в соответствии с объемом фактически оказанных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момента его подписания сторонами и действует до 31.12.06. Условия договора применяются к правоотношениям сторон, возникшим с 01.03.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2), протокол № 26 от 24.05.06. </w:t>
            </w:r>
          </w:p>
        </w:tc>
      </w:tr>
      <w:tr>
        <w:trPr>
          <w:trHeight w:val="161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Научно-исследовательский институт электроэнергетики" (ОАО "ВНИИЭ")</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ы "Техническое решение по применению частотно-регулируемого привода при реконструкции подпиточного узла на ТЭЦ-26</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7 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с силу с момента подписания и действует до момента исполнения сторонами. Условия договора распространяются на отношения, возникшие с 01.04.06. Срок окончания работ - сентя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4 протокол № 24 от 12.05.2006</w:t>
            </w:r>
          </w:p>
        </w:tc>
      </w:tr>
      <w:tr>
        <w:trPr>
          <w:trHeight w:val="229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6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Научно-исследовательский институт электроэнергетики" (ОАО "ВНИИЭ")</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ы «Анализ технического состояния, режимов работы и условий эксплуатации электродвигателей механизмов собственных нужд энергоблоков ТЭЦ-21 ОАО «Мосэнерго» и разработка рекомендаций по снижению расхода электроэнергии на собственные нужды, повышению эксплуатационной надежности и совершенствованию эксплуатации электродвигателе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67 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с силу с момента подписания и действует до момента исполнения сторонами. Условия договора распространяются на отношения, возникшие с 01.05.06. Срок окончания работ - ноя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5 протокол № 24 от 12.05.2006</w:t>
            </w:r>
          </w:p>
        </w:tc>
      </w:tr>
      <w:tr>
        <w:trPr>
          <w:trHeight w:val="144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Научно-исследовательский институт электроэнергетики" (ОАО "ВНИИЭ")</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работы: «Разработка рекомендаций по ведению перспективных режимов работы турбогенераторов энергоблока №3 (ПГУ) ТЭЦ 27 на основе оптимизации алгоритмов и настроек систем управле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3 92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с силу с момента подписания и действует до момента исполнения сторонами. Условия договора распространяются на отношения, возникшие с 01.04.06. Срок окончания работ - дека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6 протокол № 24 от 12.05.2006</w:t>
            </w:r>
          </w:p>
        </w:tc>
      </w:tr>
      <w:tr>
        <w:trPr>
          <w:trHeight w:val="144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Научно-исследовательский институт электроэнергетики" (ОАО "ВНИИЭ")</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работы: «Корректировка проекта, шеф-монтаж, пуско-наладочные работы и ввод в эксплуатацию регулируемого электропривода насоса подпитки теплосети НПТС-7 ТЭЦ-25»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55 2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с силу с момента подписания и действует до момента исполнения сторонами. Условия договора распространяются на отношения, возникшие с 01.04.06. Срок окончания работ - октя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 протокол № 24 от 12.05.2006</w:t>
            </w:r>
          </w:p>
        </w:tc>
      </w:tr>
      <w:tr>
        <w:trPr>
          <w:trHeight w:val="141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Научно-исследовательский институт электроэнергетики" (ОАО "ВНИИЭ")</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выполнение работы: «Комплексное обследование 5-ти турбогенераторов ТЭС ОАО «Мосэнерго» с применением современных методов технической диагностики»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w:t>
            </w:r>
            <w:r>
              <w:rPr>
                <w:sz w:val="20"/>
                <w:szCs w:val="20"/>
                <w:lang w:val="en-US"/>
              </w:rPr>
              <w:t> </w:t>
            </w:r>
            <w:r>
              <w:rPr>
                <w:sz w:val="20"/>
                <w:szCs w:val="20"/>
              </w:rPr>
              <w:t>947</w:t>
            </w:r>
            <w:r>
              <w:rPr>
                <w:sz w:val="20"/>
                <w:szCs w:val="20"/>
                <w:lang w:val="en-US"/>
              </w:rPr>
              <w:t xml:space="preserve"> </w:t>
            </w:r>
            <w:r>
              <w:rPr>
                <w:sz w:val="20"/>
                <w:szCs w:val="20"/>
              </w:rPr>
              <w:t>0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с силу с момента подписания и действует до момента исполнения сторонами. Условия договора распространяются на отношения, возникшие с 01.03.06. Срок окончания работ - дека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7 протокол № 24 от 12.05.2006</w:t>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купли-продаж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сбы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вец обязуется передать в собственность покупателю движимое имущество, а покупатель обязуется принять и опалтить рабочий проект, выполненный для установки АТС Хайком-30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5 1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омента подписания до полного исполнения обязательств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25 от 23.05.06</w:t>
            </w:r>
          </w:p>
        </w:tc>
      </w:tr>
      <w:tr>
        <w:trPr>
          <w:trHeight w:val="10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купли-продаж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тепл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упля-продажа здания насосно-перекачивающей станции Проспект Мира-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665 560 руб., вкл.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омента подписания до полного исполнения обязательств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8 протокол № 24 от 12.05.2006</w:t>
            </w:r>
          </w:p>
        </w:tc>
      </w:tr>
      <w:tr>
        <w:trPr>
          <w:trHeight w:val="20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Всероссийский дважды ордена Трудового Красного Знамени теплотехнический научно-исследовательский институ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ы : "Обследование и оценка ресурса металла ширмового пароперегревателя второй ступени котла ТГМП-344П станционый № 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0 1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момента подписания и по 30.09.06; срок выполнения работ - июнь - сентя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4), протокол № 26 от 24.05.06. </w:t>
            </w:r>
          </w:p>
        </w:tc>
      </w:tr>
      <w:tr>
        <w:trPr>
          <w:trHeight w:val="114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уги по техническому обслуживанию и эксплуатации волоконно-оптических линий связ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52 109,36 руб. в месяц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момента подписания до 31.12.06. Условия применяются к отношениям с 01.01.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6), протокол № 26 от 24.05.06. </w:t>
            </w:r>
          </w:p>
        </w:tc>
      </w:tr>
      <w:tr>
        <w:trPr>
          <w:trHeight w:val="142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пециализированное проектно-конструкторское бюро по ремонту и реконструкции"</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чей документации для ремонта основных бойлеров 2А,3А,5Б ТЭЦ-20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7 972,  кроме того 62 634,96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о дня подписания и до 31.07.06. Условия применяются к отношениям с 01.04.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3), протокол № 26 от 24.05.06. </w:t>
            </w:r>
          </w:p>
        </w:tc>
      </w:tr>
      <w:tr>
        <w:trPr>
          <w:trHeight w:val="142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пециализированное проектно-конструкторское бюро по ремонту и реконструкции"</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чей документации для ремонта линии малого расхода узла питания котла ТП-80 (Е-500-140-545) ст.№ 7 ТЭЦ-20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56 298,  кроме того 82 133,64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о дня подписания и до 31.07.06. Условия применяются к отношениям с 01.04.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4), протокол № 26 от 24.05.06. </w:t>
            </w:r>
          </w:p>
        </w:tc>
      </w:tr>
      <w:tr>
        <w:trPr>
          <w:trHeight w:val="12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7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областная электр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а на выполнение ремонтно-наладочные работы на подзарядных устройствах аккумуляторных батарей типа ВАЗП на п/ст. №№ 133, 142, 178, 189, 192, 196, 292, 426, 584 и автоматического регулятора возбуждения синхронного компенсатора на п/ст № 308</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85 300</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со дня подписания и действует до 31.12.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 10 приложение № 3 протокол № 26 от 24.05.06</w:t>
            </w:r>
          </w:p>
          <w:p>
            <w:pPr>
              <w:pStyle w:val="Normal"/>
              <w:rPr>
                <w:sz w:val="20"/>
                <w:szCs w:val="20"/>
              </w:rPr>
            </w:pPr>
            <w:r>
              <w:rPr>
                <w:sz w:val="20"/>
                <w:szCs w:val="20"/>
              </w:rPr>
            </w:r>
          </w:p>
        </w:tc>
      </w:tr>
      <w:tr>
        <w:trPr>
          <w:trHeight w:val="1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8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Инженерный центр ЕЭС"</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Составление экспертного заключения о необходимости выполнения на ТЭЦ-25 филиала ОАО ""Мосэнерго" сверхтиповых работ в 2007 год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 0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с силу с даты подписания и до исполнения обязательств сторон. Срок выполнения работ - июнь-июль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2), протокол № 26 от 24.05.06. </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8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Инженерный центр ЕЭС"</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ы "выполнение проверочных расчетов на прочность и самокомпенсацию по фактическому состоянию опорно-подвесной системы пароперепускных труб высокого давления и пароперепускных труб от ЦСД-1 к ЦСД-2 включая отвод от ПТН турбины ст.№ 4 ТЭЦ-25 филиала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44 313,78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действия с момента подписания и до 31.12.06. Срок выполнения работ - июнь -дека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 протокол № 26 от 24.05.06. </w:t>
            </w:r>
          </w:p>
        </w:tc>
      </w:tr>
      <w:tr>
        <w:trPr>
          <w:trHeight w:val="152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8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пециализированное проектно-конструкторское бюро по ремонту и реконструкции"</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т "выполнение рабочей документации по системе шариковой очистки трубок встроенного пучка конденсатора турбины Т-250-240 ст.№6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86 019,8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 дня подписания сторонами и по 31.08.06 .Срок выполнения работ - июнь-август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3), протокол № 26 от 24.05.06. </w:t>
            </w:r>
          </w:p>
        </w:tc>
      </w:tr>
      <w:tr>
        <w:trPr>
          <w:trHeight w:val="1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8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пециализированное проектно-конструкторское бюро по ремонту и реконструкции"</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чей документации на капитальный ремонт помещения для хранения серной кислоты ТЭЦ-20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78 164,  кроме того НДС – </w:t>
            </w:r>
          </w:p>
          <w:p>
            <w:pPr>
              <w:pStyle w:val="Normal"/>
              <w:rPr>
                <w:sz w:val="20"/>
                <w:szCs w:val="20"/>
              </w:rPr>
            </w:pPr>
            <w:r>
              <w:rPr>
                <w:sz w:val="20"/>
                <w:szCs w:val="20"/>
              </w:rPr>
              <w:t>32 069,52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 дня подписания до 31.07.06. условия применяются к отношениям с 29.03.06. срок выполнения работ - 29.03.06 - 30.06.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 </w:t>
            </w:r>
            <w:r>
              <w:rPr>
                <w:sz w:val="20"/>
                <w:szCs w:val="20"/>
              </w:rPr>
              <w:t xml:space="preserve">приложение № 3 (вопрос 5), протокол № 26 от 24.05.06. </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 </w:t>
            </w:r>
            <w:r>
              <w:rPr>
                <w:sz w:val="20"/>
                <w:szCs w:val="20"/>
              </w:rPr>
              <w:t>8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соглашение к договору банковского счета</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Клиент, АБ "Газпромбанк" - Бан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 принимает на себя обязанность по начислению и уплате процентов на согласованный с Клиентом минимальный неснижаемый остаток денежных средств на счете Клиента в банке в период поддержания минимального неснижаемого остатка, указанного в предложении Клиент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центы начисляются на сумму минимального неснижаемого остатка денежных средств Клиента в банке, указанного в предложении Клиента.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даты заключения и действует до даты расторжения Договора банковского счет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25 от 23.05.20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8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поста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Силовые машины" - "Поставщ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щик обязуется передать заказчику в установленные договором сроки оборудование и оказать услуги для объекта ТЭЦ-27 ОАО "Мосэнерго" в количестве и комплектации согласно приложению № 1 к договору, а заказчик обязуется принять и лплатить их на условиях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42 850 000 руб. без НДС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bCs/>
                <w:sz w:val="20"/>
                <w:szCs w:val="20"/>
              </w:rPr>
              <w:t xml:space="preserve">Срок окончания поставки – </w:t>
            </w:r>
            <w:r>
              <w:rPr>
                <w:sz w:val="20"/>
                <w:szCs w:val="20"/>
              </w:rPr>
              <w:t xml:space="preserve"> 30.06.07.</w:t>
            </w:r>
          </w:p>
          <w:p>
            <w:pPr>
              <w:pStyle w:val="Normal"/>
              <w:ind w:right="-81" w:hanging="0"/>
              <w:rPr/>
            </w:pPr>
            <w:r>
              <w:rPr>
                <w:bCs/>
                <w:sz w:val="20"/>
                <w:szCs w:val="20"/>
              </w:rPr>
              <w:t>Срок действия договора</w:t>
            </w:r>
            <w:r>
              <w:rPr>
                <w:sz w:val="20"/>
                <w:szCs w:val="20"/>
              </w:rPr>
              <w:t xml:space="preserve"> – вступает в силу с даты подписания Сторонами и действует до полного исполнения Сторонами своих обязательств.</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25 от 23.05.06</w:t>
            </w:r>
          </w:p>
        </w:tc>
      </w:tr>
      <w:tr>
        <w:trPr>
          <w:trHeight w:val="1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8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Кредитный договор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емщик; АБ "Газпромбанк" - Бан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 предоставляет Заемщику кредит в форме овердрафта (обязуется исполнять платежные распоряжения заемщика по счету при отсутствии или недостаточности на нем денежных средств), а Заемщик обязуется возвратить полученный кредит и уплатить проценты за пользование кредито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аксимальный размер единовременной  задолженности по всем предоставленным кредитам в рамках договора - не более </w:t>
            </w:r>
          </w:p>
          <w:p>
            <w:pPr>
              <w:pStyle w:val="Normal"/>
              <w:rPr>
                <w:sz w:val="20"/>
                <w:szCs w:val="20"/>
              </w:rPr>
            </w:pPr>
            <w:r>
              <w:rPr>
                <w:sz w:val="20"/>
                <w:szCs w:val="20"/>
              </w:rPr>
              <w:t>1 000 000 000 руб. (лимит овердрафта). Процентная ставка по предоставляемым кредитам не может быть более 8,5 процентов годовы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овердрафта - не более 30 дней; срок действия договора - до 3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 от 26.06.06</w:t>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8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ЦРМЗ) - Субподрядчик; ОАО "Мостеплосетьэнергоремонт" - Ген.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подрядчик обязуется выполнить по заданию Генерального подрядчика работы по капитальному ремонту насосов перекачивающих станций, указанные в смете, являющейся приложением № 1 к договору, а Генеральный подрядчик обязуется принять результаты работ и оплатить их на условиях договора. Генеральный подрядчик оказывает Субподрядчику генподрядные услуги согласно приложению № 2 к договору, оплата которых производится путем зачета встречных требований сторо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245 629, 75 рублей с НДС.</w:t>
              <w:br/>
              <w:t>Стоимость генподрядных услуг составляет 2,5 % от стоимости фактически выполненного объема работ Субподряд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заключен на срок до 31.01.2007.  Условия договора применяются к отношениям сторон, возникшим с 01.01.2006. Сроки выполнения работ: с 01.01.2006 по 31.12.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3 протокол № 1 от 26.06.2006</w:t>
            </w:r>
          </w:p>
        </w:tc>
      </w:tr>
      <w:tr>
        <w:trPr>
          <w:trHeight w:val="10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8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ЦРМЗ) - Субподрядчик; ОАО "Мостеплосетьэнергоремонт" - Ген.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подрядчик обязуется выполнить по заданию Генерального подрядчика работы по капитальному ремонту электродвигателей перекачивающих станций, указанные в смете, являющейся приложением №1 к договору, а Генеральный подрядчик обязуется принять результаты работ и оплатить их на условиях договора. Генеральный подрядчик оказывает Субподрядчику генподрядные услуги согласно приложению № 2 к договору, оплата которых производится путем зачета встречных требований сторон.</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004 960, 98 рублей с НДС. Стоимость генподрядных услуг составляет 2,5 % от стоимости фактически выполненного объема работ Субподряд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заключен на срок до 31.01.07.  Условия договора применяются к отношениям сторон, возникшим с 01.01.2006. Сроки выполнения работ: с 01.01.2006 по 31.12.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4 протокол № 1 от 26.06.2006</w:t>
            </w:r>
          </w:p>
        </w:tc>
      </w:tr>
      <w:tr>
        <w:trPr>
          <w:trHeight w:val="8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8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еральное соглашение</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вкладчик; АБ "Газпромбанк" - бан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кладчиком время от времени размещаются денежные средства на депозитный вклад банка. Сумма, срок и процентная ставка по каждой депозитной операции согласовываются Вкладчиком и банком. Банк обязуется в согласованный с Вкладчиком срок возвратить сумму депозитного вклада на счет Вкладчика. а также выплатить ему проценты за пользование вкладо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депозитного вклада, единовременно передаваемого АБ "Газпромбанк" по депозитным операциям в рамках генерального - не более </w:t>
            </w:r>
          </w:p>
          <w:p>
            <w:pPr>
              <w:pStyle w:val="Normal"/>
              <w:rPr>
                <w:sz w:val="20"/>
                <w:szCs w:val="20"/>
              </w:rPr>
            </w:pPr>
            <w:r>
              <w:rPr>
                <w:sz w:val="20"/>
                <w:szCs w:val="20"/>
              </w:rPr>
              <w:t>1 000 000 000 руб., на вклад начисляются проценты по ставке не менее 0.1 процента годовы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депозитного вклада - не более года. Срок действия соглашения - с даты заключения до 31.12.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25 от 23.05.2006</w:t>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Подрядчик;</w:t>
              <w:br/>
              <w:t>ОАО «Каширская ГРЭС-4»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по заданию Заказчика выполнить работы по техническому обслуживанию теплосилового оборудования КТЦ-2 и текущим ремонтам турбинного отделения на блоках №№ 2, 4, 6, 7 в соответствии с проектно-сметной документацией (приложение № 1 к договору), а Заказчик обязуется принять их результат и оплатить их по цене и в сроки, согласованные догово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17 704 290, 97 руб.,  кроме того НДС (18%) - 3 186 772, 37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подписания его сторонами и действует до 31.12.2006, а в части расчетов – до их полного завершения. Условия договора применяются к отношениям сторон, возникшим с 01.01.2006.</w:t>
              <w:br/>
              <w:t xml:space="preserve">Сроки выполнения работ: 01.01.2006 – 31.12.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6 протокол № 1 от 26.06.2006</w:t>
            </w:r>
          </w:p>
        </w:tc>
      </w:tr>
      <w:tr>
        <w:trPr>
          <w:trHeight w:val="107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Подрядчик;</w:t>
              <w:br/>
              <w:t>ОАО «Каширская ГРЭС-4»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по заданию Заказчика выполнить работы по ремонту высоковольтных и низковольтных электродвигателей в соответствии с проектно-сметной документацией (приложение № 1 к договору), а Заказчик обязуется принять их результат и оплатить их по цене и в сроки, согласованные догово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7 667 722,17 руб.,  кроме того НДС (18%) - 1 380 189,99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подписания его сторонами и действует до 31.12.2006, а в части расчетов – до их полного завершения. Условия договора применяются к отношениям сторон, возникшим с 01.01.2006.</w:t>
              <w:br/>
              <w:t>Сроки выполнения работ: 01.01.06 – 31.12.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7 протокол № 1 от 26.06.20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Инженерный центр Е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работу: «Экспертиза расчетов и согласование планируемых на 2007г. ограничений мощности и мероприятий по их сокращению ТЭС ОАО «Мосэнерго». Результатом работы Исполнителя является предоставление Заказчику согласованных материалов по планируемым на 2007г. ограничениям мощности ТЭС ОАО «Мосэнерго» в соответствии с требованиями действующих документов о согласовании и утверждении ограничений установленной электрической мощности тепловых электростанций (РД 153-34.1-09.312-9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8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его сторонами и действует до момента исполнения сторонами своих обязательств. Условия договора применяются к отношениям сторон, возникшим с 01.04.06.</w:t>
              <w:br/>
              <w:t>Сроки выполнения работы: апрель 2006 г. - июль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0 протокол № 1 от 26.06.20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Инженерный центр Е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обязуется оказать услуги «Экспертиза материалов, обосновывающих нормативы удельных расходов топлива на отпущенную электроэнергию и тепло электростанций ОАО «Мосэнерго» на 2007 год». Результатом оказания услуг Исполнителя является предоставление Заказчику материалов, включающих заключения по результатам экспертизы.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540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о дня подписания его сторонами и действует до момента исполнения сторонами своих обязательств. </w:t>
              <w:br/>
              <w:t>Сроки оказания услуг: июнь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2 протокол № 1 от 26.06.20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 движимого имущества</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Арендодатель; </w:t>
              <w:br/>
              <w:t>ОАО «Системный оператор – Центральное диспетчерское управление Единой энергетической системы» - Аренда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одатель предоставляет, а Арендатор принимает за плату во временное владение и пользование принадлежащее Арендодателю на праве собственности имущество согласно Перечням движимого имущества, передаваемого в аренду филиалу ОАО «Системный оператор – Центральное диспетчерское управление Единой энергетической системы» - Московское РДУ (приложения №№ 1-3 к договору), в целях использования его для организации оперативно-диспетчерского управления на территории  Москвы и Московской области.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арендной платы в месяц с НДС составляет </w:t>
            </w:r>
          </w:p>
          <w:p>
            <w:pPr>
              <w:pStyle w:val="Normal"/>
              <w:rPr>
                <w:sz w:val="20"/>
                <w:szCs w:val="20"/>
              </w:rPr>
            </w:pPr>
            <w:r>
              <w:rPr>
                <w:sz w:val="20"/>
                <w:szCs w:val="20"/>
              </w:rPr>
              <w:t xml:space="preserve">1 402 055,94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по 30.11.06. Действие договора распространяется на правоотношения сторон, фактически возникшие с 01.01.2006 согласно акту приема-передачи имущества.</w:t>
              <w:br/>
              <w:t>Срок аренды: с 01.01.06 по 30.1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1 протокол № 1 от 26.06.2006</w:t>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Каширская ГРЭС-4»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выполнить по заданию Заказчика работы по среднему ремонту турбины К-300-240-1 ЛМЗ и ремонт вспомогательного турбинного оборудования блока №1 в соответствии с проектно-сметной документацией (приложение №1 к договору), а Заказчик обязуется принять их результат и оплатить их по цене и в сроки, согласованные догово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605 341, 44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подписания его сторонами и действует до исполнения обязательств по договору, а в части расчетов – до их полного завершения.  </w:t>
              <w:br/>
              <w:t xml:space="preserve">Сроки выполнения работ: с 21.08.2006 по 16.09.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9 протокол № 1 от 26.06.20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Каширская ГРЭС-4»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по заданию Заказчика выполнить работы по ремонту турбогенераторов блоков №№ 1,2,4,5,6,7 в соответствии с проектно-сметной документацией (приложение № 1 к договору), а Заказчик обязуется принять их результат и оплатить их по цене и в сроки, согласованные догово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 937 092, 16 руб. с НДС.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подписания его сторонами и действует до 31.12.2006, а в части расчетов – до их полного завершения. Условия договора применяются к отношениям сторон, возникшим с 01.01.2006.   </w:t>
              <w:br/>
              <w:t xml:space="preserve">Сроки выполнения работ: с 01.01.2006 по 31.12.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8 протокол № 1 от 26.06.20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Субподрядчик; </w:t>
              <w:br/>
              <w:t>ОАО «Мостеплосетьэнергоремонт» - Генеральный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Генеральный подрядчик  поручает, а Субподрядчик обязуется по письменным заявкам Генерального подрядчика выполнять в соответствии с условиями договора ремонт оборудования согласно смете (приложение № 1 к договору), а Генеральный подрядчик принимает и оплачивает результат работы  в соответствии с условиями договора. Генеральный подрядчик оказывает Субподрядчику генподрядные услуги, указанные в приложении № 2 к договору, оплата которых производится путем зачета встречных требований сторон.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19 305, 22 руб. с учетом НДС. Стоимость генподрядных услуг составляет 2,5 % от стоимости фактически выполненного объема работ Субподрядчика.</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уполномоченными сторонами и действует до исполнения обязательств по договору. Условия договора применяются к отношениям сторон, возникшим с 01.05.06.</w:t>
              <w:br/>
              <w:t>Сроки выполнения работ: срок выполнения работ по каждому оборудованию согласовывается сторонами после доставки оборудования для проведения работ на ЦРМЗ.</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5 протокол № 1 от 26.06.2006</w:t>
            </w:r>
          </w:p>
        </w:tc>
      </w:tr>
      <w:tr>
        <w:trPr>
          <w:trHeight w:val="155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емонта</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Московская областная электросетевая компания»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обязуется по письменной заявке Заказчика выполнять в соответствии с условиями договора ремонт электрооборудования на подстанциях Южных электрических сетей, а Заказчик принимает и оплачивает работы на условиях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499 181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уполномоченными сторонами и действует до исполнения обязательств по договору.</w:t>
              <w:br/>
              <w:t xml:space="preserve">Сроки выполнения работ: до 31.12.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0 протокол № 1 от 26.06.2006</w:t>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9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емонта</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Московская городская электросетевая компания»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обязуется по письменным заявкам Заказчика выполнять в соответствии с условиями договора ремонт трансформаторов в количестве 198 шт. согласно смете (приложение № 1 к договору), Заказчик принимает и оплачивает результат работ на условиях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 826 359,85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Договор вступает в силу с момента его подписания уполномоченными сторонами  и действует до момента исполнения в части платежей и вывоза отремонтированного оборудования.</w:t>
              <w:br/>
              <w:t>Сроки выполнения работ: ремонт указанного в  договоре оборудования осуществляется в течение одного месяца со дня доставки оборудования на территорию Подрядчика, с правом  его досрочного ис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1 протокол № 1 от 26.06.2006</w:t>
            </w:r>
          </w:p>
        </w:tc>
      </w:tr>
      <w:tr>
        <w:trPr>
          <w:trHeight w:val="10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0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Загорская ГАЭС»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выполнить текущий ремонт агрегатов А1-6 в соответствии с договором, а Заказчик обязуется принять результаты работ и оплатить их на условиях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200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действие с 01.07.06 и действует до 31.10.06.</w:t>
              <w:br/>
              <w:t xml:space="preserve">Сроки выполнения работ: с 01.07.2006 по 31.10.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2 протокол № 1 от 26.06.2006</w:t>
            </w:r>
          </w:p>
        </w:tc>
      </w:tr>
      <w:tr>
        <w:trPr>
          <w:trHeight w:val="1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0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ТЭЦ-6) - Заказчик;</w:t>
            </w:r>
          </w:p>
          <w:p>
            <w:pPr>
              <w:pStyle w:val="Normal"/>
              <w:rPr>
                <w:sz w:val="20"/>
                <w:szCs w:val="20"/>
              </w:rPr>
            </w:pPr>
            <w:r>
              <w:rPr>
                <w:sz w:val="20"/>
                <w:szCs w:val="20"/>
              </w:rPr>
              <w:t xml:space="preserve">ОАО «Специализированное проектно-конструкторское бюро по ремонту и реконструкции» - Подрядчик.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разработку рабочей документации по теме: «Выполнение рабочей документации для капитального ремонта газопроводов котла БКЗ-75-39-ФБ ст. №6 с приведением их в соответствие с ПБСГ и Г на ТЭЦ-6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50 819 руб., кроме того НДС (18%) – 153 147,42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о дня подписания его обеими сторонами и действует до 31.07.2006. </w:t>
            </w:r>
          </w:p>
          <w:p>
            <w:pPr>
              <w:pStyle w:val="Normal"/>
              <w:rPr>
                <w:sz w:val="20"/>
                <w:szCs w:val="20"/>
              </w:rPr>
            </w:pPr>
            <w:r>
              <w:rPr>
                <w:sz w:val="20"/>
                <w:szCs w:val="20"/>
              </w:rPr>
              <w:t>Сроки выполнения работ: 01.04.06 – 30.06.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7), протокол № 26 от 24.05.06. </w:t>
            </w:r>
          </w:p>
        </w:tc>
      </w:tr>
      <w:tr>
        <w:trPr>
          <w:trHeight w:val="125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0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ыполнения работ по испытанию</w:t>
            </w:r>
          </w:p>
          <w:p>
            <w:pPr>
              <w:pStyle w:val="Normal"/>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w:t>
            </w:r>
          </w:p>
          <w:p>
            <w:pPr>
              <w:pStyle w:val="Normal"/>
              <w:rPr>
                <w:sz w:val="20"/>
                <w:szCs w:val="20"/>
              </w:rPr>
            </w:pPr>
            <w:r>
              <w:rPr>
                <w:sz w:val="20"/>
                <w:szCs w:val="20"/>
              </w:rPr>
              <w:t>ОАО «НПО ЦКТИ»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выполнение работы: оказание услуг по испытанию системы принудительного парового охлаждения (СППО) РСД-1 на турбинах согласно п. 1.1. договора в соответствии с техническим задание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700 000 руб., кроме того НДС (18 %) – 486 0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действия договора: с даты подписания договора до исполнения  сторонами своих обязательств.</w:t>
            </w:r>
          </w:p>
          <w:p>
            <w:pPr>
              <w:pStyle w:val="Normal"/>
              <w:rPr>
                <w:sz w:val="20"/>
                <w:szCs w:val="20"/>
              </w:rPr>
            </w:pPr>
            <w:r>
              <w:rPr>
                <w:sz w:val="20"/>
                <w:szCs w:val="20"/>
              </w:rPr>
              <w:t>Условия договора применяются к отношениям сторон, возникшим с 01.04.2006.</w:t>
            </w:r>
          </w:p>
          <w:p>
            <w:pPr>
              <w:pStyle w:val="Normal"/>
              <w:rPr>
                <w:sz w:val="20"/>
                <w:szCs w:val="20"/>
              </w:rPr>
            </w:pPr>
            <w:r>
              <w:rPr>
                <w:sz w:val="20"/>
                <w:szCs w:val="20"/>
              </w:rPr>
              <w:t>Сроки выполнения работ: апрель 2006 – октя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8), протокол № 26 от 24.05.06. </w:t>
            </w:r>
          </w:p>
        </w:tc>
      </w:tr>
      <w:tr>
        <w:trPr>
          <w:trHeight w:val="125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0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об оказании услуг телефонной связ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Энергосвязь) – Оператор связи;</w:t>
            </w:r>
          </w:p>
          <w:p>
            <w:pPr>
              <w:pStyle w:val="Normal"/>
              <w:rPr>
                <w:sz w:val="20"/>
                <w:szCs w:val="20"/>
              </w:rPr>
            </w:pPr>
            <w:r>
              <w:rPr>
                <w:sz w:val="20"/>
                <w:szCs w:val="20"/>
              </w:rPr>
              <w:t>ОАО «Системный оператор – Центральное диспетчерское управление Единой энергетической системы» - Абонен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ор связи предоставляет Абоненту:</w:t>
            </w:r>
          </w:p>
          <w:p>
            <w:pPr>
              <w:pStyle w:val="Normal"/>
              <w:rPr>
                <w:sz w:val="20"/>
                <w:szCs w:val="20"/>
              </w:rPr>
            </w:pPr>
            <w:r>
              <w:rPr>
                <w:sz w:val="20"/>
                <w:szCs w:val="20"/>
              </w:rPr>
              <w:t>- доступ к телефонной сети общего пользования, корпоративной сети связи ОАО «Мосэнерго»;</w:t>
            </w:r>
          </w:p>
          <w:p>
            <w:pPr>
              <w:pStyle w:val="Normal"/>
              <w:rPr>
                <w:sz w:val="20"/>
                <w:szCs w:val="20"/>
              </w:rPr>
            </w:pPr>
            <w:r>
              <w:rPr>
                <w:sz w:val="20"/>
                <w:szCs w:val="20"/>
              </w:rPr>
              <w:t>- пользование местной телефонной связью, корпоративной телефонной связью;</w:t>
            </w:r>
          </w:p>
          <w:p>
            <w:pPr>
              <w:pStyle w:val="Normal"/>
              <w:rPr>
                <w:sz w:val="20"/>
                <w:szCs w:val="20"/>
              </w:rPr>
            </w:pPr>
            <w:r>
              <w:rPr>
                <w:sz w:val="20"/>
                <w:szCs w:val="20"/>
              </w:rPr>
              <w:t>- обеспечивает техническую возможность международного и междугороднего соединения;</w:t>
            </w:r>
          </w:p>
          <w:p>
            <w:pPr>
              <w:pStyle w:val="Normal"/>
              <w:rPr>
                <w:sz w:val="20"/>
                <w:szCs w:val="20"/>
              </w:rPr>
            </w:pPr>
            <w:r>
              <w:rPr>
                <w:sz w:val="20"/>
                <w:szCs w:val="20"/>
              </w:rPr>
              <w:t xml:space="preserve">- оказывает дополнительные услуги на основании письменного обращения Абонента и при наличии технической возможности, за отдельную плату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онентская плата составляет:</w:t>
            </w:r>
          </w:p>
          <w:p>
            <w:pPr>
              <w:pStyle w:val="Normal"/>
              <w:rPr/>
            </w:pPr>
            <w:r>
              <w:rPr>
                <w:sz w:val="20"/>
                <w:szCs w:val="20"/>
              </w:rPr>
              <w:t>1) за период с 1 января по 28 февраля 2006 г. - 58 951,62 руб., в том числе НДС;</w:t>
            </w:r>
          </w:p>
          <w:p>
            <w:pPr>
              <w:pStyle w:val="Normal"/>
              <w:rPr/>
            </w:pPr>
            <w:r>
              <w:rPr>
                <w:sz w:val="20"/>
                <w:szCs w:val="20"/>
              </w:rPr>
              <w:t xml:space="preserve">2) за период с 1 марта по 30 апреля 2006 г. </w:t>
            </w:r>
          </w:p>
          <w:p>
            <w:pPr>
              <w:pStyle w:val="Normal"/>
              <w:rPr/>
            </w:pPr>
            <w:r>
              <w:rPr>
                <w:sz w:val="20"/>
                <w:szCs w:val="20"/>
              </w:rPr>
              <w:t>- 38 656,80 руб., в том числе НДС;</w:t>
            </w:r>
          </w:p>
          <w:p>
            <w:pPr>
              <w:pStyle w:val="Normal"/>
              <w:rPr>
                <w:sz w:val="20"/>
                <w:szCs w:val="20"/>
              </w:rPr>
            </w:pPr>
            <w:r>
              <w:rPr>
                <w:sz w:val="20"/>
                <w:szCs w:val="20"/>
              </w:rPr>
              <w:t>3) с 1 мая  2006 г. - 24 160,50 руб. в месяц, в том числе НДС.</w:t>
            </w:r>
          </w:p>
          <w:p>
            <w:pPr>
              <w:pStyle w:val="Normal"/>
              <w:rPr>
                <w:sz w:val="20"/>
                <w:szCs w:val="20"/>
              </w:rPr>
            </w:pPr>
            <w:r>
              <w:rPr>
                <w:sz w:val="20"/>
                <w:szCs w:val="20"/>
              </w:rPr>
              <w:t>Оплата  междугородних и международных переговоров осуществляется дополнительно по отдельным счет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момента подписания и действует в течение неопределенного срока. Условия распространяются на правоотношения сторон, возникшие до момента подписания с 01 января 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9), протокол № 26 от 24.05.06. </w:t>
            </w:r>
          </w:p>
        </w:tc>
      </w:tr>
      <w:tr>
        <w:trPr>
          <w:trHeight w:val="125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0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предоставление телематических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Оператор;</w:t>
            </w:r>
          </w:p>
          <w:p>
            <w:pPr>
              <w:pStyle w:val="Normal"/>
              <w:rPr>
                <w:sz w:val="20"/>
                <w:szCs w:val="20"/>
              </w:rPr>
            </w:pPr>
            <w:r>
              <w:rPr>
                <w:sz w:val="20"/>
                <w:szCs w:val="20"/>
              </w:rPr>
              <w:t>ОАО «Загорская ГАЭС» - Клиен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ор осуществляет подключение вычислительных комплексов (локальной вычислительной сети) Клиента к сети передачи данных Оператора и предоставляет Клиенту доступ к услугам телематических служб, а также абонированных информационных и дополнительных услуг к сети общего пользования, а Клиент оплачивает указанные услуг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Регистрация домена – 850 руб. (один раз в год);</w:t>
            </w:r>
          </w:p>
          <w:p>
            <w:pPr>
              <w:pStyle w:val="Normal"/>
              <w:rPr>
                <w:sz w:val="20"/>
                <w:szCs w:val="20"/>
              </w:rPr>
            </w:pPr>
            <w:r>
              <w:rPr>
                <w:sz w:val="20"/>
                <w:szCs w:val="20"/>
              </w:rPr>
              <w:t>Организация услуг Primary-DNS  и Secondary-DNS– 750 руб. (один раз в год);</w:t>
            </w:r>
          </w:p>
          <w:p>
            <w:pPr>
              <w:pStyle w:val="Normal"/>
              <w:rPr>
                <w:sz w:val="20"/>
                <w:szCs w:val="20"/>
              </w:rPr>
            </w:pPr>
            <w:r>
              <w:rPr>
                <w:sz w:val="20"/>
                <w:szCs w:val="20"/>
              </w:rPr>
              <w:t>Организация услуг WWW-forwarding – 300 руб. (один раз в год);</w:t>
            </w:r>
          </w:p>
          <w:p>
            <w:pPr>
              <w:pStyle w:val="Normal"/>
              <w:rPr>
                <w:sz w:val="20"/>
                <w:szCs w:val="20"/>
              </w:rPr>
            </w:pPr>
            <w:r>
              <w:rPr>
                <w:sz w:val="20"/>
                <w:szCs w:val="20"/>
              </w:rPr>
              <w:t>Организация услуг mail- forwarding – 250 руб. (один раз в год);</w:t>
            </w:r>
          </w:p>
          <w:p>
            <w:pPr>
              <w:pStyle w:val="Normal"/>
              <w:rPr>
                <w:sz w:val="20"/>
                <w:szCs w:val="20"/>
              </w:rPr>
            </w:pPr>
            <w:r>
              <w:rPr>
                <w:sz w:val="20"/>
                <w:szCs w:val="20"/>
              </w:rPr>
              <w:t>Поддержка почтового ящика – 4 руб. в месяц за каждый п/ящик;</w:t>
            </w:r>
          </w:p>
          <w:p>
            <w:pPr>
              <w:pStyle w:val="Normal"/>
              <w:rPr/>
            </w:pPr>
            <w:r>
              <w:rPr>
                <w:sz w:val="20"/>
                <w:szCs w:val="20"/>
              </w:rPr>
              <w:t>Абонентская плата – 9 000 руб.</w:t>
            </w:r>
          </w:p>
          <w:p>
            <w:pPr>
              <w:pStyle w:val="Normal"/>
              <w:rPr>
                <w:sz w:val="20"/>
                <w:szCs w:val="20"/>
              </w:rPr>
            </w:pPr>
            <w:r>
              <w:rPr>
                <w:sz w:val="20"/>
                <w:szCs w:val="20"/>
              </w:rPr>
              <w:t>Ежемесячные дополнительные платежи определяются в соответствии Таблицей стоимости.</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ата начала предоставления услуги – 01 января 2006 или дата утверждения Акта о включении услуги. Срок предоставления услуги – до 31 декабря 2006 с пролонгацией</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12), протокол № 26 от 24.05.06. </w:t>
            </w:r>
          </w:p>
        </w:tc>
      </w:tr>
      <w:tr>
        <w:trPr>
          <w:trHeight w:val="125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0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 31/2 от 03.05.2006 г. о ремонте электротехнического оборудования </w:t>
            </w:r>
          </w:p>
          <w:p>
            <w:pPr>
              <w:pStyle w:val="Normal"/>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филиал ТЭЦ-26 (Заказчик);</w:t>
            </w:r>
          </w:p>
          <w:p>
            <w:pPr>
              <w:pStyle w:val="Normal"/>
              <w:rPr>
                <w:sz w:val="20"/>
                <w:szCs w:val="20"/>
              </w:rPr>
            </w:pPr>
            <w:r>
              <w:rPr>
                <w:sz w:val="20"/>
                <w:szCs w:val="20"/>
              </w:rPr>
              <w:t>ОАО «Московская областная  электросетевая  компания» - филиал «Завод по ремонту электротехнического оборудования» (Подрядчик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сдает, а Подрядчик принимает на себя подряд на выполнение работ по ремонту общестанционного оборудования воздушных выключателей ВВБК-500, ВВД 220,- 40, компрессоров ВШВ – 2,3/23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571 352,0 руб., без учета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полного исполнения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3 (вопрос 13),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купли-продажи путевок</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Продавец;</w:t>
            </w:r>
          </w:p>
          <w:p>
            <w:pPr>
              <w:pStyle w:val="Normal"/>
              <w:jc w:val="both"/>
              <w:rPr>
                <w:sz w:val="20"/>
                <w:szCs w:val="20"/>
              </w:rPr>
            </w:pPr>
            <w:r>
              <w:rPr>
                <w:sz w:val="20"/>
                <w:szCs w:val="20"/>
              </w:rPr>
              <w:t>ОАО «Московская городская электросетевая компания» - Покуп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давец обязуется передать Покупателю в собственность санаторно-курортные путевки для отдыха (оздоровления) и лечения сотрудников (и членов их семей) Покупателя со сроком проживания от 6 до 14 дней в пансионате Продавца: пансионате «Мосэнерго», находящемся в п. Лоо г. Сочи, а Покупатель обязуется принять путевки и уплатить их стоимость в порядке и на условиях, предусмотренных договором. Количество путевок устанавливается на основании письменных заявок Покупателя, согласованных с Продавцом.</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 xml:space="preserve">Общая стоимость путевок определяется на основании заявок Покупателя; стоимость одной путевки устанавливается  по определенному договором  расчету в соответствии с бизнес-планом пансионата.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Договор вступает в силу с момента подписания его сторонами и действует до 31.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5),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купли-продажи путевок</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Продавец;</w:t>
            </w:r>
          </w:p>
          <w:p>
            <w:pPr>
              <w:pStyle w:val="Normal"/>
              <w:jc w:val="both"/>
              <w:rPr>
                <w:sz w:val="20"/>
                <w:szCs w:val="20"/>
              </w:rPr>
            </w:pPr>
            <w:r>
              <w:rPr>
                <w:sz w:val="20"/>
                <w:szCs w:val="20"/>
              </w:rPr>
              <w:t>ОАО</w:t>
            </w:r>
          </w:p>
          <w:p>
            <w:pPr>
              <w:pStyle w:val="Normal"/>
              <w:jc w:val="both"/>
              <w:rPr>
                <w:sz w:val="20"/>
                <w:szCs w:val="20"/>
              </w:rPr>
            </w:pPr>
            <w:r>
              <w:rPr>
                <w:sz w:val="20"/>
                <w:szCs w:val="20"/>
              </w:rPr>
              <w:t>«Мосэнергосбыт» - Покуп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Продавец обязуется передать Покупателю в собственность путевки для отдыха (оздоровления) и лечения сотрудников (и членов их семей) Покупателя со сроком проживания от 14 до 24 дней в коттеджах в пансионате Продавца: пансионате «Мосэнерго», находящемся по адресу: 354208, г. Сочи, пос. Лоо, ул. Лучезарная, 16, а Покупатель обязуется принять путевки и уплатить их стоимость в порядке и на условиях, предусмотренных договором. Количество путевок устанавливается на основании письменных заявок Покупателя, согласованных с Продавцом.</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 xml:space="preserve">Общая стоимость путевок определяется на основании заявок Покупателя; стоимость одной путевки устанавливается  по определенному договором  расчету в соответствии с бизнес-планом пансионата. </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Договор вступает в силу с момента подписания его сторонами и действует до 31.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6),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Московская теплосетевая компания»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и кассы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1 40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7),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0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Мостеплосетьэнергоремонт»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Доверителя. Предельная сумма выплат материальной помощи по договору на 2006 год – 10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и действует до 31.12.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8),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Московская городская электросетевая компания»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и кассы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1 60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9),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Загорская ГАЭС»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и кассы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20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0), протокол № 26 от 24.05.06. </w:t>
            </w:r>
          </w:p>
        </w:tc>
      </w:tr>
      <w:tr>
        <w:trPr>
          <w:trHeight w:val="1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Мосэнергосетьстрой»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ю кассу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18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1),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Специализированное проектно-конструкторское бюро по ремонту и реконструкции»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и кассы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18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2),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Каширская ГРЭС-4»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кассу Поверенного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3 10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обеспечивает Поверенного материалами и денежными средствами, необходимыми для выполнения поручени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3),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ГРЭС-24»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и кассы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24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4),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Московская областная электросетевая компания»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и кассы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6 70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p>
            <w:pPr>
              <w:pStyle w:val="2"/>
              <w:spacing w:lineRule="auto" w:line="240" w:before="0" w:after="120"/>
              <w:ind w:left="0" w:hanging="0"/>
              <w:jc w:val="both"/>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5),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Шатурская ГРЭС-5»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и кассы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2 20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6),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ОАО «Мосэнергосбыт»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и кассы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2 500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7),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jc w:val="center"/>
              <w:rPr>
                <w:bCs/>
                <w:sz w:val="20"/>
                <w:szCs w:val="20"/>
              </w:rPr>
            </w:pPr>
            <w:r>
              <w:rPr>
                <w:bCs/>
                <w:sz w:val="20"/>
                <w:szCs w:val="20"/>
              </w:rPr>
              <w:t>11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говор поручения на выплату материальной помощ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Доверитель;</w:t>
            </w:r>
          </w:p>
          <w:p>
            <w:pPr>
              <w:pStyle w:val="Normal"/>
              <w:jc w:val="both"/>
              <w:rPr>
                <w:sz w:val="20"/>
                <w:szCs w:val="20"/>
              </w:rPr>
            </w:pPr>
            <w:r>
              <w:rPr>
                <w:sz w:val="20"/>
                <w:szCs w:val="20"/>
              </w:rPr>
              <w:t>НОУ «Колледж Мосэнерго»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jc w:val="both"/>
              <w:rPr>
                <w:bCs/>
                <w:sz w:val="20"/>
                <w:szCs w:val="20"/>
              </w:rPr>
            </w:pPr>
            <w:r>
              <w:rPr>
                <w:bCs/>
                <w:sz w:val="20"/>
                <w:szCs w:val="20"/>
              </w:rPr>
              <w:t>Доверитель поручает, а Поверенный принимает на себя обязательство от имени и за счет Доверителя выплатить через свои кассы (кассы своих филиалов) материальную помощь неработающим пенсионерам, ранее ушедшим на пенсию из филиалов Доверителя, выполнять любые другие действия, необходимые для выполнения поручения. Список пенсионеров, имеющих право на получение материальной помощи, а также суммы материальной помощи указываются в поручениях Доверителя. Предельная сумма выплат материальной помощи по договору на 2006 год – 15 000 руб.</w:t>
            </w:r>
          </w:p>
        </w:tc>
        <w:tc>
          <w:tcPr>
            <w:tcW w:w="2517" w:type="dxa"/>
            <w:tcBorders>
              <w:top w:val="single" w:sz="4" w:space="0" w:color="000000"/>
              <w:left w:val="single" w:sz="4" w:space="0" w:color="000000"/>
              <w:bottom w:val="single" w:sz="4" w:space="0" w:color="000000"/>
              <w:right w:val="single" w:sz="4" w:space="0" w:color="000000"/>
            </w:tcBorders>
          </w:tcPr>
          <w:p>
            <w:pPr>
              <w:pStyle w:val="2"/>
              <w:spacing w:lineRule="auto" w:line="240" w:before="0" w:after="120"/>
              <w:ind w:left="0" w:hanging="0"/>
              <w:jc w:val="both"/>
              <w:rPr>
                <w:sz w:val="20"/>
                <w:szCs w:val="20"/>
              </w:rPr>
            </w:pPr>
            <w:r>
              <w:rPr>
                <w:sz w:val="20"/>
                <w:szCs w:val="20"/>
              </w:rPr>
              <w:t>Доверитель компенсирует Поверенному предварительно согласованные и документально подтвержденные расходы, понесенные Поверенным в связи с выполнением поручений Доверителя.</w:t>
            </w:r>
          </w:p>
        </w:tc>
        <w:tc>
          <w:tcPr>
            <w:tcW w:w="3060" w:type="dxa"/>
            <w:tcBorders>
              <w:top w:val="single" w:sz="4" w:space="0" w:color="000000"/>
              <w:left w:val="single" w:sz="4" w:space="0" w:color="000000"/>
              <w:bottom w:val="single" w:sz="4" w:space="0" w:color="000000"/>
              <w:right w:val="single" w:sz="4" w:space="0" w:color="000000"/>
            </w:tcBorders>
          </w:tcPr>
          <w:p>
            <w:pPr>
              <w:pStyle w:val="TextBodyIndent"/>
              <w:spacing w:before="0" w:after="120"/>
              <w:ind w:left="0" w:hanging="0"/>
              <w:jc w:val="both"/>
              <w:rPr>
                <w:bCs/>
                <w:sz w:val="20"/>
                <w:szCs w:val="20"/>
              </w:rPr>
            </w:pPr>
            <w:r>
              <w:rPr>
                <w:bCs/>
                <w:sz w:val="20"/>
                <w:szCs w:val="20"/>
              </w:rPr>
              <w:t xml:space="preserve">Договор вступает в силу с даты его подписа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8), протокол № 26 от 24.05.06. </w:t>
            </w:r>
          </w:p>
        </w:tc>
      </w:tr>
      <w:tr>
        <w:trPr/>
        <w:tc>
          <w:tcPr>
            <w:tcW w:w="539"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12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Договор аренды каналов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АО «Мосэнерго» (Энергосвязь) – Исполнитель;</w:t>
            </w:r>
          </w:p>
          <w:p>
            <w:pPr>
              <w:pStyle w:val="Normal"/>
              <w:rPr>
                <w:sz w:val="20"/>
              </w:rPr>
            </w:pPr>
            <w:r>
              <w:rPr>
                <w:sz w:val="20"/>
              </w:rPr>
              <w:t>ОАО «Пятая генерирующая компания оптового рынка»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Исполнитель предоставляет Заказчику каналы связи и обеспечивает их техническое обслужива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26 469,76 руб. в месяц, с учетом НДС.</w:t>
            </w:r>
          </w:p>
          <w:p>
            <w:pPr>
              <w:pStyle w:val="Normal"/>
              <w:rPr>
                <w:sz w:val="20"/>
              </w:rPr>
            </w:pPr>
            <w:r>
              <w:rPr>
                <w:sz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Договор вступает в силу с момента подписания и действует до 31.12.2006.</w:t>
            </w:r>
          </w:p>
          <w:p>
            <w:pPr>
              <w:pStyle w:val="Normal"/>
              <w:rPr>
                <w:sz w:val="20"/>
              </w:rPr>
            </w:pPr>
            <w:r>
              <w:rPr>
                <w:sz w:val="20"/>
              </w:rPr>
              <w:t>Если за 30 дней до окончания срока действия договора ни одна из сторон не заявит о своем желании его расторгнуть, настоящий договор считается продленным на следующий календарный год.</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приложение № 4 (вопрос 19), протокол № 26 от 24.05.06. </w:t>
            </w:r>
          </w:p>
        </w:tc>
      </w:tr>
      <w:tr>
        <w:trPr>
          <w:trHeight w:val="125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2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ы</w:t>
            </w:r>
          </w:p>
          <w:p>
            <w:pPr>
              <w:pStyle w:val="Normal"/>
              <w:rPr>
                <w:sz w:val="20"/>
                <w:szCs w:val="20"/>
              </w:rPr>
            </w:pPr>
            <w:r>
              <w:rPr>
                <w:sz w:val="20"/>
                <w:szCs w:val="20"/>
              </w:rPr>
              <w:t>поручительства (37)</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 "Газпромбанк" (ЗАО) – Кредитор.</w:t>
            </w:r>
          </w:p>
          <w:p>
            <w:pPr>
              <w:pStyle w:val="Normal"/>
              <w:rPr>
                <w:sz w:val="20"/>
                <w:szCs w:val="20"/>
              </w:rPr>
            </w:pPr>
            <w:r>
              <w:rPr>
                <w:sz w:val="20"/>
                <w:szCs w:val="20"/>
              </w:rPr>
              <w:t>ОАО «Мосэнерго» - Поруч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ы поручительства в целях обеспечения  надлежащего исполнения сотрудниками Мосэнерго в количестве 37 по кредитным договорам с АБ «Газпромбан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огласно договорам</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и становится обязательным для Сторон с момента его подписания и прекращается по определенным основан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и одобрены</w:t>
            </w:r>
          </w:p>
          <w:p>
            <w:pPr>
              <w:pStyle w:val="Normal"/>
              <w:rPr>
                <w:sz w:val="20"/>
                <w:szCs w:val="20"/>
              </w:rPr>
            </w:pPr>
            <w:r>
              <w:rPr>
                <w:sz w:val="20"/>
                <w:szCs w:val="20"/>
              </w:rPr>
              <w:t>Протокол № 25 от 23.05.06</w:t>
            </w:r>
          </w:p>
        </w:tc>
      </w:tr>
      <w:tr>
        <w:trPr>
          <w:trHeight w:val="231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2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ы</w:t>
            </w:r>
          </w:p>
          <w:p>
            <w:pPr>
              <w:pStyle w:val="Normal"/>
              <w:rPr>
                <w:sz w:val="20"/>
                <w:szCs w:val="20"/>
              </w:rPr>
            </w:pPr>
            <w:r>
              <w:rPr>
                <w:sz w:val="20"/>
                <w:szCs w:val="20"/>
              </w:rPr>
              <w:t>поручительства (23)</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 "Газпромбанк" (ЗАО) – Кредитор.</w:t>
            </w:r>
          </w:p>
          <w:p>
            <w:pPr>
              <w:pStyle w:val="Normal"/>
              <w:rPr>
                <w:sz w:val="20"/>
                <w:szCs w:val="20"/>
              </w:rPr>
            </w:pPr>
            <w:r>
              <w:rPr>
                <w:sz w:val="20"/>
                <w:szCs w:val="20"/>
              </w:rPr>
              <w:t>ОАО «Мосэнерго» - Поруч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ы поручительства в целях обеспечения  надлежащего исполнения сотрудниками Мосэнерго в количестве 23 по кредитным договорам с АБ «Газпромбан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 основного обязательства по каждому кредитному договору  составляет 90 000 долл.США под 10 % годовых</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и становится обязательным для Сторон с момента его подписания и прекращается по определенным основан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и одобрены</w:t>
            </w:r>
          </w:p>
          <w:p>
            <w:pPr>
              <w:pStyle w:val="Normal"/>
              <w:rPr>
                <w:sz w:val="20"/>
                <w:szCs w:val="20"/>
              </w:rPr>
            </w:pPr>
            <w:r>
              <w:rPr>
                <w:sz w:val="20"/>
                <w:szCs w:val="20"/>
              </w:rPr>
              <w:t>Протокол № 1 от 26.06.06</w:t>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2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ое соглашение к договору возмездного оказания услуг связи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Исполнитель; </w:t>
              <w:br/>
              <w:t>ОАО «Каширская ГРЭС-4»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м соглашением внесено изменение в договор возмездного оказания услуг связи № 601р/№260-2005э от 04.04.05 с ОАО «Каширская ГРЭС-4» в части изменения цены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бонентская плата в месяц, начиная с 01.06.06, составляет</w:t>
            </w:r>
          </w:p>
          <w:p>
            <w:pPr>
              <w:pStyle w:val="Normal"/>
              <w:rPr>
                <w:sz w:val="20"/>
                <w:szCs w:val="20"/>
              </w:rPr>
            </w:pPr>
            <w:r>
              <w:rPr>
                <w:sz w:val="20"/>
                <w:szCs w:val="20"/>
              </w:rPr>
              <w:t xml:space="preserve">1 836 596,25 руб. в том числе НДС. </w:t>
              <w:br/>
              <w:t>Сверх договорной цены устанавливаются следующие цены:</w:t>
              <w:br/>
              <w:t xml:space="preserve">1. 53 100,00 руб., в том числе НДС. </w:t>
              <w:br/>
              <w:t xml:space="preserve">2. 14 160,00 руб., в том числе НДС. </w:t>
              <w:br/>
              <w:t>3. 9 440,00 руб., в том числе НДС.</w:t>
            </w:r>
          </w:p>
          <w:p>
            <w:pPr>
              <w:pStyle w:val="Normal"/>
              <w:rPr>
                <w:sz w:val="20"/>
                <w:szCs w:val="20"/>
              </w:rPr>
            </w:pPr>
            <w:r>
              <w:rPr>
                <w:sz w:val="20"/>
                <w:szCs w:val="20"/>
              </w:rPr>
              <w:t>4. 17 700,00 руб., в том числе НДС.</w:t>
            </w:r>
          </w:p>
          <w:p>
            <w:pPr>
              <w:pStyle w:val="Normal"/>
              <w:rPr>
                <w:sz w:val="20"/>
                <w:szCs w:val="20"/>
              </w:rPr>
            </w:pPr>
            <w:r>
              <w:rPr>
                <w:sz w:val="20"/>
                <w:szCs w:val="20"/>
              </w:rPr>
              <w:t>5. 17 700,00 руб., в том числе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полнительное соглашение вступает в силу с момента подписания сторонами. Нормы о размере абонентской платы вступают в силу с 01.06.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5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2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поставки продук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Покупатель; </w:t>
              <w:br/>
              <w:t>ОАО «Московская  областная  электросетевая  компания» - Поставщ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щик обязуется изготовить и поставить электрозащитные изделия и другую продукцию, а Покупатель обязуется принять и оплатить изготовленную продукцию в количестве и в сроки согласно спецификации (приложение к договор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38 588,14 руб. с НДС Стоимость транспортных услуг по доставке продукции оплачивается Покупателем отд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момента его подписания уполномоченными на то лицами и действует до полного исполнения обязательств.</w:t>
              <w:br/>
              <w:t xml:space="preserve">Сроки поставки: III квартал 2006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9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2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чей документаци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 xml:space="preserve">ОАО «Специализированное проектно-конструкторское бюро по ремонту и реконструкции» - Подрядчик.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Выполнение рабочей документации на капитальный ремонт прокладки лотков под кабельные трассы к насосам откачки грунтовых вод № 1,2,3,4,5,6 с заменой кабелей на ТЭЦ-23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84 435 руб., кроме того НДС (18 %) – </w:t>
            </w:r>
          </w:p>
          <w:p>
            <w:pPr>
              <w:pStyle w:val="Normal"/>
              <w:rPr>
                <w:sz w:val="20"/>
                <w:szCs w:val="20"/>
              </w:rPr>
            </w:pPr>
            <w:r>
              <w:rPr>
                <w:sz w:val="20"/>
                <w:szCs w:val="20"/>
              </w:rPr>
              <w:t>51 198,3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о дня подписания его обеими сторонами и действует до полного выполнения сторонами взятых на себя обязательств. Условия договора применяются к отношениям сторон, возникшим с 01.04.06.</w:t>
              <w:br/>
              <w:t>Сроки выполнения работ по договору: с момента заключения договора до 30.09.06.  Подрядчик вправе выполнить работы досрочно, а Заказчик принять и оплатить результаты выполнен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9 протокол № 7 от 13.09.06</w:t>
            </w:r>
          </w:p>
        </w:tc>
      </w:tr>
      <w:tr>
        <w:trPr>
          <w:trHeight w:val="3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2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ы</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ОАО «Всероссийский дважды ордена Трудового Красного Знамени теплотехнический научно-исследовательский институт»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обязуется выполнить работу по теме: «Разработка сварочно-ремонтных технологий элементов проточной части паровых турбин ТЭС ОАО «Мосэнерго». Результатом работы Исполнителя является предоставление Заказчику материалов, включающих сварочно-ремонтные технологии для их применения на заводе ЦРМЗ – филиале ОАО «Мосэнерго».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80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о дня подписания его сторонами и действует до момента исполнения сторонами своих обязательств. Условия договора применяются к отношениям сторон, возникшим с 01.06.06.</w:t>
              <w:br/>
              <w:t xml:space="preserve">Сроки выполнения работы: с момента подписания договора сторонами до декабря 2007 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0 протокол № 5 от 14.08.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2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ы</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ОАО «Объединение ВНИПИэнергопром»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обязуется выполнить работу: «Пересмотр нормативной производительности водоподготовительных установок, подпиточных устройств, баков-аккумуляторов на ТЭЦ ОАО «Мосэнерго» г. Москвы». Результатом работы Исполнителя является предоставление Заказчику материалов, включающих значения нормативной производительности оборудования.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 490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о дня подписания его сторонами и действует до момента исполнения сторонами своих обязательств.  Условия договора применяются к отношениям сторон, возникшим с 01.04.2006.</w:t>
              <w:br/>
              <w:t xml:space="preserve">Сроки выполнения работ: с моменте подписания договора до февраля 200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7 протокол № 5 от 14.08.06</w:t>
            </w:r>
          </w:p>
        </w:tc>
      </w:tr>
      <w:tr>
        <w:trPr>
          <w:trHeight w:val="88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2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ы</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ОАО «Всероссийский дважды ордена Трудового Красного Знамени теплотехнический научно-исследовательский институт»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обязуется выполнить работу «Разработка мероприятий по продлению срока службы штампосварных колен после длительной эксплуатации на оборудовании ТЭЦ-21 с разработкой методики для определения индивидуального ресурса». Результатом работы Исполнителя является предоставление Заказчику материалов, включающих мероприятия и методику по продлению срока службы штампосварных колен.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6 78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о дня подписания его сторонами и действует до момента исполнения сторонами своих обязательств.  Условия договора применяются к отношениям сторон, возникшим с 01.04.2006.</w:t>
              <w:br/>
              <w:t xml:space="preserve">Сроки выполнения работ: с момента подписания договора до декабря 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9 протокол № 5 от 14.08.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3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ТЭЦ-21) - Заказчик; ОАО «Фирма Энергозащита» (филиал СПКБ)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выполнение следующих основных работ: «Рабочая документация на обмуровку фронтовой стены топки котла ТГМ-96 ст. № 5 филиала ТЭЦ-21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33 911,40 руб. 40 коп., в т.ч. НДС в размере 35 681,40 руб. 40 ко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вступления договора в действие установлен с даты поступления в адрес Исполнителя окончательного варианта договора, подписанного Заказчиком, включая протоколы разногласий и согласования (урегулирования) разногласий. Срок окончания действия договора – до полного исполнения Сторонами обязательств по настоящему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7 протокола № 3 от 21.07.06</w:t>
            </w:r>
          </w:p>
          <w:p>
            <w:pPr>
              <w:pStyle w:val="Normal"/>
              <w:rPr>
                <w:sz w:val="20"/>
                <w:szCs w:val="20"/>
              </w:rPr>
            </w:pPr>
            <w:r>
              <w:rPr>
                <w:sz w:val="20"/>
                <w:szCs w:val="20"/>
              </w:rPr>
            </w:r>
          </w:p>
        </w:tc>
      </w:tr>
      <w:tr>
        <w:trPr>
          <w:trHeight w:val="5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3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на выполнение работ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филиал ТЭЦ-25) - Заказчик; 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проектно-сметной документации по теме «Замена аккумуляторной батареи и реконструкция щита постоянного тока энергоблоков ст. № 1,2 ТЭЦ-25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65 255 руб. 79 коп., кроме того НДС в сумме 101 746 руб. 04 коп.</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о дня его подписания сторонами и действует до 31.08.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5 от 14.08.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3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на выполнение работ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филиал ТЭЦ-25) - Заказчик; ОАО «Инженерный центр ЕЭС» (филиал «Институт «Теплоэлектропроект»)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ыполнение рабочей документации фундаментов под баки-аккумуляторы подпитки теплосети ТЭЦ-25 филиала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11 000 рублей, включая НДС в сумме 261 000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ок выполнения работ: сентябрь 2006 г. </w:t>
              <w:br/>
              <w:t>Срок действия договора: договор вступает в силу со дня его подписания сторонами и действует до полного исполнения сторонами свои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5 от 14.08.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lang w:val="en-US"/>
              </w:rPr>
              <w:t>1</w:t>
            </w:r>
            <w:r>
              <w:rPr>
                <w:sz w:val="20"/>
                <w:szCs w:val="20"/>
              </w:rPr>
              <w:t>3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на выполнение работ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филиал ТЭЦ-25) - Заказчик; ОАО «Инженерный центр ЕЭС» (филиал «Институт «Теплоэлектропроект»)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выполнение рабочего проекта «Установка трансформаторов тока 110 кВ на ВЛ 110 кВ ТЭЦ-25 Очаково-II» в составе: утверждаемая часть, рабочая документац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13 000 рублей, включая НДС в сумме 63 000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ок выполнения работ: ноябрь 2006 г. </w:t>
              <w:br/>
              <w:t>Срок действия договора: договор вступает в силу со дня его подписания сторонами и действует до полного исполнения сторонами свои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5 от 14.08.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3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купли-продаж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Энерготорг) - Продавец,ОАО "Шатурская ГРЭС-5" - Покуп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авец обязуется передать в собственность, а Покупатель обязуется принять и оплатить движимое имущество (торгово-технологическое оборудование), указанное в  приложении № 1 к договору, расположенное в здании по адресу: 140700, г. Шатура, Черноозерский проезд, д.5., а также стоимость услуг по оценке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8 120 руб. с НДС</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вступает в силу с момента его подписания и действует до полного исполнения сторонами обязатель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0 протокол № 3 от 21.07.06</w:t>
            </w:r>
          </w:p>
        </w:tc>
      </w:tr>
      <w:tr>
        <w:trPr>
          <w:trHeight w:val="126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lang w:val="en-US"/>
              </w:rPr>
              <w:t>1</w:t>
            </w:r>
            <w:r>
              <w:rPr>
                <w:sz w:val="20"/>
                <w:szCs w:val="20"/>
              </w:rPr>
              <w:t>3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филиал ТЭЦ-23) - Заказчик; ОАО «ВТ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на выполнение работ: «Технико-экономическое сравнение вариантов реконструкции ТЭЦ-23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26 600 рублей, включая НДС в сумме 156 600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момента его заключения и действует до выполнения сторонами взятых на себя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5 от 14.08.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lang w:val="en-US"/>
              </w:rPr>
              <w:t>1</w:t>
            </w:r>
            <w:r>
              <w:rPr>
                <w:sz w:val="20"/>
                <w:szCs w:val="20"/>
              </w:rPr>
              <w:t>3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w:t>
              <w:br/>
              <w:t>НМУ «Медсанчасть Мосэнерго»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принимает на себя обязательства по медицинскому обслуживанию сотрудников Заказчика по видам медицинской помощи, не входящим в Программу добровольного медицинского страхования страховой компании «Здоровье и жизнь».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близительная стоимость услуг составляет </w:t>
            </w:r>
          </w:p>
          <w:p>
            <w:pPr>
              <w:pStyle w:val="Normal"/>
              <w:rPr>
                <w:sz w:val="20"/>
                <w:szCs w:val="20"/>
              </w:rPr>
            </w:pPr>
            <w:r>
              <w:rPr>
                <w:sz w:val="20"/>
                <w:szCs w:val="20"/>
              </w:rPr>
              <w:t>9 000 000 руб. за 2006 год (НДС не облагается). Окончательный расчет производится по итогам оказания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момента подписания и действует по 31.12.2006. Действие договора распространяется на отношения сторон, возникшие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48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lang w:val="en-US"/>
              </w:rPr>
              <w:t>1</w:t>
            </w:r>
            <w:r>
              <w:rPr>
                <w:sz w:val="20"/>
                <w:szCs w:val="20"/>
              </w:rPr>
              <w:t>3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w:t>
              <w:br/>
              <w:t>НМУ «Медсанчасть Мосэнерго»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обязательства по медицинскому обслуживанию неработающих пенсионеров Заказчика по оказанию амбулаторно-поликлинической, стоматологической (кроме протезирования)  и стационарной медицинской помощ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иблизительная стоимость услуг составляет </w:t>
            </w:r>
          </w:p>
          <w:p>
            <w:pPr>
              <w:pStyle w:val="Normal"/>
              <w:rPr>
                <w:sz w:val="20"/>
                <w:szCs w:val="20"/>
              </w:rPr>
            </w:pPr>
            <w:r>
              <w:rPr>
                <w:sz w:val="20"/>
                <w:szCs w:val="20"/>
              </w:rPr>
              <w:t>6 000 000 руб. за 2006 год (НДС не облагается). Окончательный расчет производится по итогам оказания услуг согласно прейскуранту (приложение № 1 к договор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даты подписания и действует по 31.12.2006. Действие договора распространяется на отношения сторон, возникшие с 01.0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52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3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ОО «Коммерческий банк «Транспортный инвестиционный банк» - Арендатор; ОАО «Мосэнерго»   - Арендод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одатель передает, а Арендатор принимает в аренду нежилое помещение в соответствии с поэтажными планами и экспликациями (приложения №№ 1, 2 к договору), расположенное в здании, находящемся по адресу: 115035, г. Москва, улица Садовническая, дом 15, корпус А. Помещение состоит из комнат: №№ 1-17, расположенных на 1-ом этаже, и №№ 25,25а,25б,26,39, расположенных на 2-ом этаже. </w:t>
              <w:br/>
              <w:t xml:space="preserve">Общая площадь передаваемого в аренду помещения составляет 216,6 кв.м. </w:t>
              <w:br/>
              <w:t>Помещение предоставляется в целях использования под банковскую деятельность.</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ная плата за 11 месяцев действия договора устанавливается в размере </w:t>
            </w:r>
          </w:p>
          <w:p>
            <w:pPr>
              <w:pStyle w:val="Normal"/>
              <w:rPr>
                <w:sz w:val="20"/>
                <w:szCs w:val="20"/>
              </w:rPr>
            </w:pPr>
            <w:r>
              <w:rPr>
                <w:sz w:val="20"/>
                <w:szCs w:val="20"/>
              </w:rPr>
              <w:t>127 072,0  у.е., без учета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аренды с 01.06.2006 по 30.04.2007.</w:t>
              <w:br/>
              <w:t>Срок действия договора: договор вступает в силу с момента его подписания сторонами. Действие договора распространяется на правоотношения сторон,  возникшие с момента передачи помещения Арендатору (помещение передается Арендатору не позднее 01.06.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2 протокол № 6 от 28.08.06</w:t>
            </w:r>
          </w:p>
          <w:p>
            <w:pPr>
              <w:pStyle w:val="Normal"/>
              <w:rPr>
                <w:sz w:val="20"/>
                <w:szCs w:val="20"/>
              </w:rPr>
            </w:pPr>
            <w:r>
              <w:rPr>
                <w:sz w:val="20"/>
                <w:szCs w:val="20"/>
              </w:rPr>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3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Фирма Энергозащита» - Арендатор; ОАО «Мосэнерго»   - Арендод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ередает, а Арендатор принимает в аренду нежилые помещения в соответствии с поэтажным планом и экспликацией по адресу: 107497, Москва, ул. Монтажная, д. 1/4, ТЭЦ-23, общей площадью 54,46 кв.м. в здании ХВО-2 на 2-м этаже и во 2-й проходной на 2-м этаже (по данным БТИ № 1 «Восточное), в состоянии, позволяющем их нормальную эксплуатацию. Копии являются неотъемлемой частью настоящего Договора.</w:t>
              <w:br/>
              <w:t>Помещения предоставляется для использования по следующему назначению: под служебно-бытовые помещ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марная годовая арендная плата составляет </w:t>
            </w:r>
          </w:p>
          <w:p>
            <w:pPr>
              <w:pStyle w:val="Normal"/>
              <w:rPr>
                <w:sz w:val="20"/>
                <w:szCs w:val="20"/>
              </w:rPr>
            </w:pPr>
            <w:r>
              <w:rPr>
                <w:sz w:val="20"/>
                <w:szCs w:val="20"/>
              </w:rPr>
              <w:t>6 262,9 у.е., без учета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аренды с 01.01.2006 по 30.12.2006.</w:t>
              <w:br/>
              <w:t>Срок действия договора: договор вступает в силу с момента его подписания сторонами. Действие договора распространяется на правоотношения сторон,  фактически возникшие с 01.01.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5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lang w:val="en-US"/>
              </w:rPr>
              <w:t>1</w:t>
            </w:r>
            <w:r>
              <w:rPr>
                <w:sz w:val="20"/>
                <w:szCs w:val="20"/>
              </w:rPr>
              <w:t>4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филиал ТЭЦ-16) - Заказчик; ОАО «Инженерный центр ЕЭС» (филиал «Фирма «ОРГР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следующие работы: «Определение технического состояния металлического бака взрыхления водород-катионитных фильтров химцеха ТЭЦ-16 ОАО «Мосэнерго» ёмкостью 63 м2»</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 526,24 рублей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чинает действовать со дня подписания, срок исполнения обязательств по договору – август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7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lang w:val="en-US"/>
              </w:rPr>
              <w:t>1</w:t>
            </w:r>
            <w:r>
              <w:rPr>
                <w:sz w:val="20"/>
                <w:szCs w:val="20"/>
              </w:rPr>
              <w:t>4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филиал ТЭЦ-27) - Заказчик; ОАО «ЦОТэнерго»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обязуется по заданию Заказчика выполнить следующую работу: «Расчет нормативной численности промышленно-производственного персонала ТЭЦ-27 ОАО «Мосэнерго» на 2007 г. с учетом ввода нового энергоблока ПГУ-45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5 000 рублей 00 коп.,  кроме того НДС – </w:t>
            </w:r>
          </w:p>
          <w:p>
            <w:pPr>
              <w:pStyle w:val="Normal"/>
              <w:rPr>
                <w:sz w:val="20"/>
                <w:szCs w:val="20"/>
              </w:rPr>
            </w:pPr>
            <w:r>
              <w:rPr>
                <w:sz w:val="20"/>
                <w:szCs w:val="20"/>
              </w:rPr>
              <w:t>13 500 рублей 00 коп. Всего – 88 500 рублей 00 коп.</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даты его подписания сторонами и действует до полного исполнения сторонами всех своих обязательств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33 протокола № 3 от 21.07.06</w:t>
            </w:r>
          </w:p>
          <w:p>
            <w:pPr>
              <w:pStyle w:val="Normal"/>
              <w:rPr>
                <w:sz w:val="20"/>
                <w:szCs w:val="20"/>
              </w:rPr>
            </w:pPr>
            <w:r>
              <w:rPr>
                <w:sz w:val="20"/>
                <w:szCs w:val="20"/>
              </w:rPr>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4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 ОАО «ВТИ»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работу: «Техническое освидетельствование четырех масляных баков ТЭЦ-21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80 000  рублей, кроме того НДС 18 % - 32 400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тупает в силу с момента подписания и действует до полного исполнения обязательств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0 протокол № 3 от 21.07.06</w:t>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4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 ОАО «Всероссийский дважды ордена Трудового Красного Знамени теплотехнический научно-исследовательский институт» (ОАО «ВТ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обязуется выполнить работу: «Расширение ТЭЦ-26 с установкой энергоблока типа ПГУ-400 ст. № 8: анализ состояния общестанционных  систем теплоснабжения и циркуляционной воды после внедрения ПГУ-40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4 820 рублей, включая НДС 18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оки выполнения работ по договору: начало производства работ – июль 2006 г.; окончание работ – август 2006 г. Срок действия договора – настоящий договор вступает в силу с момента его заключения и действует до выполнения сторонами взятых на себя обязатель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2 протокол № 4 от 24.07.2006</w:t>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4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 ОАО «Всероссийский дважды ордена Трудового Красного Знамени теплотехнический научно-исследовательский институт» (ОАО «ВТ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Подрядчик обязуется выполнить работу: «Устранение препятствий тепловых расширений турбины Т-250/300-240 ст. № 3 при ремонте».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4 200 рублей, включая НДС – 18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вступает в силу с момента его заключения и действует до выполнения сторонами взятых на себя обязатель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3 протокол № 3 от 21.07.06</w:t>
            </w:r>
          </w:p>
        </w:tc>
      </w:tr>
      <w:tr>
        <w:trPr>
          <w:trHeight w:val="53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4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Специализированное проектно-конструкторское бюро по ремонту и реконструкции» (ОАО «СПКБ РР») - Подрядчик; ОАО «Мосэнерго» (ТЭЦ-26)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на капитальный ремонт системы вентиляции КРУ блоков 1,2,3,4,5,6,7 на ТЭЦ-26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9 962 рубля, кроме того НДС 18 % – 35 993,16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вступает в силу со дня его подписания и действует до выполнения сторонами взятых на себя обязатель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9 протокол № 3 от 21.07.06</w:t>
            </w:r>
          </w:p>
        </w:tc>
      </w:tr>
      <w:tr>
        <w:trPr>
          <w:trHeight w:val="161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4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Арендодатель; Негосударственный пенсионный фонд ОАО «Мосэнерго» - Аренда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ередает, а Арендатор принимает в аренду нежилое помещение по адресу: г. Москва, ул. Садовническая, д. 11 строение 12 общей площадью 163,9 кв. м, 4 этаж, комнаты №№ 1,2,3,4,5,6,7,7а,14,15,16,17,18,19,20,21, по данным БТИ: 4 этаж, комнаты №№ 1,2,3,4,5,6,7,7а,14,15,16,17,18,19,20,21 в состоянии, позволяющем его нормальную эксплуатацию. Копия поэтажного плана и экспликация являются неотъемлемой частью договора аренды. Помещение предоставляется для использования по следующему назначению: административное помещение НПФ.</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годовая арендная плата составляет 86 818 у.е., без учета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аренды: с 01 февраля 2006 года по 01 августа 2006 года. Срок действия договора – Договор вступает в силу с момента его подписания сторонами. Действие настоящего Договора распространяется на правоотношения сторон, возникшие с 01 февраля 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0 протокол № 4 от 24.07.2006</w:t>
            </w:r>
          </w:p>
        </w:tc>
      </w:tr>
      <w:tr>
        <w:trPr>
          <w:trHeight w:val="125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4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Арендодатель;</w:t>
            </w:r>
          </w:p>
          <w:p>
            <w:pPr>
              <w:pStyle w:val="Normal"/>
              <w:rPr>
                <w:sz w:val="20"/>
                <w:szCs w:val="20"/>
              </w:rPr>
            </w:pPr>
            <w:r>
              <w:rPr>
                <w:sz w:val="20"/>
                <w:szCs w:val="20"/>
              </w:rPr>
              <w:t>ОАО «СО-ЦДУ ЕЭС» (ОДУ Центра) – Аренда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ередает, а Арендатор принимает в аренду нежилое помещение по адресу: г.Москва, Раушская наб., д.14 общей площадью 2153,1 кв.м,в т.ч. 1438,9 кв.м – офисные помещения: 6 этаж (I – ком. №№ 1-21, II – ком. № 1, III – ком. № 1), 7 этаж (I – ком. №№1-7,); 714,2 кв.м – производственные и складские помещения: 8 этаж (I – ком. №№1-8, II – ком. №№ 1-2, III – ком .№№ 1-8), лестничные клетки: 1 этаж – А, а (лифт), со 2 по 8 этаж – А, с 6 по 8 – Б. По данным БТИ: Офисные помещения: 6 этаж (I – ком. №№ 1-21, II – ком. № 1, III – ком. № 1), 7 этаж (I – ком. №№1-7,); производственные и складские помещения: 8 этаж (I – ком. №№1-8, II – ком. №№ 1-2, III – ком .№№ 1-8), лестничные клетки: 1 этаж – А, а (лифт), со 2 по 8 этаж – А, с 6 по 8 – Б в состоянии, позволяющем его нормальную эксплуатацию. Копии поэтажных планов и экспликации являются неотъемлемой частью договора. Помещение предоставляется для использования по следующему назначению: служебные и производственные помещения, центральный щит управл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годовая арендная плата составляет 1 060 352 у.е. без учета НДС. Компенсация услуг водоснабжения и канализации включена в арендную плату.</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аренды: с 01 января 2006 года по 30 декабря 2006 г.</w:t>
              <w:br/>
              <w:t>Срок действия договора: Действие настоящего Договора распространяется на правоотношения сторон, возникшие с 01 января 2006 года.</w:t>
              <w:br/>
              <w:t>Иные существенные условия: Арендатор обязан осуществить за свой счет страхование арендованного недвижимого имуществ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7 протокол № 3 от 21.07.20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4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ОАО «ЦКБ Энергоремонт»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оформление технической документации по замене участка газопровода в районе ГРП ТЭЦ-12 ОАО «Мосэнерго»; Заказчик обязуется принять результаты работ и оплатить их по цене и в сроки, согласованные догово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00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действует с даты его подписания и до исполнения обязательств сторон.    </w:t>
              <w:br/>
              <w:t xml:space="preserve">Сроки выполнения работ: десять календарных дней с момента подписания договора Заказчиком.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4 протокол № 3 от 21.07.06</w:t>
            </w:r>
          </w:p>
        </w:tc>
      </w:tr>
      <w:tr>
        <w:trPr>
          <w:trHeight w:val="8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4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 xml:space="preserve">ОАО «Фирма Энергозащита» - Подрядчик.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выполнить по заданию Заказчика работу по капитальному ремонту антикоррозийной защиты внутренней поверхности баков, фильтров, трубопроводов и осветлителей  ТЭЦ-20 ОАО «Мосэнерго» на условиях договора, а Заказчик обязуется принять выполненную работу и произвести ее оплату согласно условиям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782 380,26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даты его подписания обеими сторонами и действует до 31.12.2006. Условия договора применяются к отношениям сторон, возникшим с 01.06.2006.</w:t>
              <w:br/>
              <w:t>Сроки выполнения работ по договору: 01.06.06 – 31.12.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42 протокол № 3 от 21.07.06</w:t>
            </w:r>
          </w:p>
        </w:tc>
      </w:tr>
      <w:tr>
        <w:trPr>
          <w:trHeight w:val="149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 ОАО «ЦОТэнерго»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обязуется выполнить по заданию Заказчика следующую работу: «Расчет нормативной численности промышленно-производственного персонала ТЭЦ-21 филиала ОАО «Мосэнерго» на 2007 г.»</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0 000 рублей, кроме того НДС в размере </w:t>
            </w:r>
          </w:p>
          <w:p>
            <w:pPr>
              <w:pStyle w:val="Normal"/>
              <w:rPr>
                <w:sz w:val="20"/>
                <w:szCs w:val="20"/>
              </w:rPr>
            </w:pPr>
            <w:r>
              <w:rPr>
                <w:sz w:val="20"/>
                <w:szCs w:val="20"/>
              </w:rPr>
              <w:t>14 400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вступает в силу с даты подписания и действует до полного исполнения сторонами всех своих обязательств по договор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32 протокол № 3 от 21.07.06</w:t>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Исполнитель; НМУ «Медсанчасть Мосэнерго»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оплачивает за Заказчика фактически потребленную им электроэнергию в соответствии с показаниями счетчиков Заказчика, расположенных по адресу: г. Москва, ул. Садовническая, д. 11, стр. 2, а Заказчик компенсирует затраты Исполнителя по оплате электроэнергии на основании выставленных Исполнителем счето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Компенсация затрат за потребленную электроэнергию осуществляется на основании счетов, выставляемых на основании показаний счетчика Заказчика и действующих тарифов на оплату электроэнергии.</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момента его подписания Сторонами и действует до 31.12.2006 г. Если ни одна из Сторон не уведомит другую Сторону о расторжении Договора не менее чем за 20 дней до окончания срока действия Договора, то он считается продленным на следующий календарный год. Условия договора распространяются на правоотношения Сторон, фактически возникшие с 01.06.2005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8 протокол № 3 от 21.07.20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полнительное соглашение к Договору возмездного оказания услуг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Исполнитель; ОАО «Мосэнергосетьстрой»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Договора возмездного оказания услуг № 606 от 04 апреля 2005 г., заключенного между Заказчиком и Исполнителем, в связи с изменением количества оказываемых услуг</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бонентская плата в месяц, начиная с 01.06.2006 г. составляет </w:t>
            </w:r>
          </w:p>
          <w:p>
            <w:pPr>
              <w:pStyle w:val="Normal"/>
              <w:rPr/>
            </w:pPr>
            <w:r>
              <w:rPr>
                <w:sz w:val="20"/>
                <w:szCs w:val="20"/>
              </w:rPr>
              <w:t xml:space="preserve">26 565,34 рублей в месяц, в том числе НДС 18 % –  </w:t>
            </w:r>
          </w:p>
          <w:p>
            <w:pPr>
              <w:pStyle w:val="Normal"/>
              <w:rPr>
                <w:sz w:val="20"/>
                <w:szCs w:val="20"/>
              </w:rPr>
            </w:pPr>
            <w:r>
              <w:rPr>
                <w:sz w:val="20"/>
                <w:szCs w:val="20"/>
              </w:rPr>
              <w:t>4 052,34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соглашение вступает в силу с момента его подписания Сторо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41 протокол № 3 от 21.07.06</w:t>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полнительное соглашение к Договору возмездного оказания услуг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Исполнитель; ОАО «Мосэнергосбыт»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Договора возмездного оказания услуг № 600 от 31.08.2005 г., заключенного между Заказчиком и Исполнителем, в связи с изменением количества оказываемых услуг. Иные существенные условия: пункт 1.1. Договора № 600 от 31.08.2005 г. изложить в следующей редакции: «По настоящему Договору Исполнитель принимает на себя обязательства по предоставлению Заказчику услуг связи согласно Приложениям 1, 1а, 2 и 2а, а Заказчик обязуется принять и оплатить Исполнителю оказанные услуги в размере и порядке, установленными настоящим Договоро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бонентская плата в месяц, начиная с 01.06.2006 г. составляет </w:t>
            </w:r>
          </w:p>
          <w:p>
            <w:pPr>
              <w:pStyle w:val="Normal"/>
              <w:rPr>
                <w:sz w:val="20"/>
                <w:szCs w:val="20"/>
              </w:rPr>
            </w:pPr>
            <w:r>
              <w:rPr>
                <w:sz w:val="20"/>
                <w:szCs w:val="20"/>
              </w:rPr>
              <w:t xml:space="preserve">1 384 869,24 рублей, в месяц, в том числе НДС 18 % – </w:t>
            </w:r>
          </w:p>
          <w:p>
            <w:pPr>
              <w:pStyle w:val="Normal"/>
              <w:rPr/>
            </w:pPr>
            <w:r>
              <w:rPr>
                <w:sz w:val="20"/>
                <w:szCs w:val="20"/>
              </w:rPr>
              <w:t>211 251,24. Оплата междугородной и международной телефонной связи, а так же дополнительных услуг производится отдельно в соответствии с объемом фактически оказанных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соглашение вступает в силу с момента его подписания Сторонами и распространяет свое действие на отношения сторон, фактически возникшие с 01.04.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40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Оператор; ОАО «Московская областная электросетевая компания» - Клиен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ор осуществляет подключение вычислительных комплексов (локальной вычислительной сети) Клиента к сети передачи данных Оператора и предоставляет Клиенту доступ к услугам телематических служб, а так же абонированных информационных и дополнительных услуг к сети общего пользования, а клиент оплачивает указанные услуги на условиях настоящего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онентская плата в размере 10 620 рублей, включая НДС 18 % – 1 620 рублей за 5 Гбайт трафика в месяц. За превышение указанного трафика ежемесячные дополнительные платежи осуществляются в размере, указанном в Приложении 1 к договору.</w:t>
              <w:br/>
              <w:t>Оплата дополнительных услуг производится отдельно в соответствии с объемом фактически оказанных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действие с момента его подписания и действует до 31.12.2006. Действие настоящего договора распространяется на отношения сторон, возникшие с 01.01.2006. Договор считается продленным на следующий календарный год, если ни одна из сторон за 20 дней до окончания срока действия договора, письменно не уведомила другую сторону о прекращении договорны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37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Оператор; ОАО «Загорская ГАЭС» - Клиент</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ератор осуществляет подключение вычислительных комплексов (локальной вычислительной сети) Клиента к сети передачи данных Оператора и предоставляет Клиенту доступ к услугам телематических служб, а так же абонированных информационных и дополнительных услуг к сети общего пользования, а клиент оплачивает указанные услуги на условиях настоящего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Абонентская плата в размере 10 620 рублей, включая НДС 18 % – 1 620 рублей за 2 Гбайт трафика в месяц. За превышение указанного трафика ежемесячные дополнительные платежи осуществляются в размере, указанном в Приложении 1 к договору.</w:t>
              <w:br/>
              <w:t>Оплата дополнительных услуг производится отдельно в соответствии с объемом фактически оказанных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действие с момента его подписания и действует до 31.12.2006. Действие настоящего договора распространяется на отношения сторон, возникшие с 01.01.2006. Договор считается продленным на следующий календарный год, если ни одна из сторон за 20 дней до окончания срока действия договора, письменно не уведомила другую сторону о прекращении договорны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36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ОАО «Московская областная электр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заказывает, а Подрядчик принимает на себя обязательства по выполнению ремонта устройств защит и автоматики на п/ст. №№ 798, 835 для Октябрьских электрических сетей ОАО «Московская областная  электросетевая компания»; Заказчик принимает и оплачивает результаты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668 043,28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момента его подписания обеими сторонами и действует по 31.12.2006 г.</w:t>
              <w:br/>
              <w:t>Сроки выполнения работ: работы выполняются с момента подписания дого-вора обеими сторонами по 31.12.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38 протокол № 3 от 21.07.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ОАО «Московская областная электросетевая компания»</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выполнить диагностику и наладку подзарядных агрегатов на ПС № 343 «Новоспасская», № 396 «Яузская», № 335 «Чистая», № 213 «Южная», № 785 «Борисово», № 6 «Кожухово», № 597 «Жулебино», № 684 «Видное», № 56 «Беляево», № 14 «Апаренки», № 2 «Красково», № 12 «Карачарово», № 23 «Кварц», № 50 «Зюзино», № 174 «Лыткарино», № 175 «ЦАГИ» для  Южных электрических сетей – филиала ОАО «Московская областная электросетевая компания», а Заказчик обязуется принять и оплатить результат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84 550,36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действует с момента его подписания обеими сторонами и до исполнения всех взятых обязательств. Условия договора применяются к отношениям сторон, возникшим с 10.06.06.</w:t>
              <w:br/>
              <w:t>Сроки выполнения работ: июнь 2006 г. – ноябрь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39 протокол № 2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 ОАО «Инженерный центр Е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проведение следующих работ: «Разработка технических решений и проведение испытаний по подготовке котла № 7 ТЭЦ-17 ОАО «Мосэнерго» к переводу на сжигание кузнецкого угл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71 666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даты его подписания обеими сторонами и действует до исполнения сторонами обязательств, определенных договором. Условия договора применяются к отношениям сторон, возникшим с 01.04.06.</w:t>
              <w:br/>
              <w:t>Сроки выполнения работ: апрель 2006 г.- декабрь 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1 протокол № 4 от 24.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5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 ОАО «Инженерный центр Е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принимает на себя проведение следующих работ: «Наладка схемы коррекционной обработки воды и </w:t>
            </w:r>
            <w:r>
              <w:rPr>
                <w:sz w:val="20"/>
                <w:szCs w:val="20"/>
              </w:rPr>
              <w:fldChar w:fldCharType="begin"/>
            </w:r>
            <w:r>
              <w:rPr>
                <w:sz w:val="20"/>
                <w:szCs w:val="20"/>
              </w:rPr>
              <w:instrText xml:space="preserve"> PAGE \* ARABIC </w:instrText>
            </w:r>
            <w:r>
              <w:rPr>
                <w:sz w:val="20"/>
                <w:szCs w:val="20"/>
              </w:rPr>
              <w:fldChar w:fldCharType="separate"/>
            </w:r>
            <w:r>
              <w:rPr>
                <w:sz w:val="20"/>
                <w:szCs w:val="20"/>
              </w:rPr>
              <w:t>44</w:t>
            </w:r>
            <w:r>
              <w:rPr>
                <w:sz w:val="20"/>
                <w:szCs w:val="20"/>
              </w:rPr>
              <w:fldChar w:fldCharType="end"/>
            </w:r>
            <w:r>
              <w:rPr>
                <w:sz w:val="20"/>
                <w:szCs w:val="20"/>
              </w:rPr>
              <w:t>ей</w:t>
            </w:r>
            <w:r>
              <w:rPr>
                <w:sz w:val="20"/>
                <w:szCs w:val="20"/>
              </w:rPr>
              <w:fldChar w:fldCharType="begin"/>
            </w:r>
            <w:r>
              <w:rPr>
                <w:sz w:val="20"/>
                <w:szCs w:val="20"/>
              </w:rPr>
              <w:instrText xml:space="preserve"> PAGE \* ARABIC </w:instrText>
            </w:r>
            <w:r>
              <w:rPr>
                <w:sz w:val="20"/>
                <w:szCs w:val="20"/>
              </w:rPr>
              <w:fldChar w:fldCharType="separate"/>
            </w:r>
            <w:r>
              <w:rPr>
                <w:sz w:val="20"/>
                <w:szCs w:val="20"/>
              </w:rPr>
              <w:t>44</w:t>
            </w:r>
            <w:r>
              <w:rPr>
                <w:sz w:val="20"/>
                <w:szCs w:val="20"/>
              </w:rPr>
              <w:fldChar w:fldCharType="end"/>
            </w:r>
            <w:r>
              <w:rPr>
                <w:sz w:val="20"/>
                <w:szCs w:val="20"/>
              </w:rPr>
              <w:t>но-химического режима оборотной системы охлаждения ТЭЦ-17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63 44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даты его подписания обеими сторонами и действует до исполнения сторонами обязательств, определенных договором. Условия договора применяются к отношениям сторон, возникшим с 13.04.06.</w:t>
              <w:br/>
              <w:t>Сроки выполнения работ: с момента подписания договора до 31.12.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6 протокол № 5 от 14.08.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 ОАО «Инженерный центр Е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проведение следующих работ: «Обследование системы теплоснабжения филиала ОАО «Мосэнерго» - ТЭЦ-17 на возможность возникновения недопустимых давлений на оборудовании в соответствии с п. 4.11.8. «ПТЭ электрических станций и сетей РФ».</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9 717,36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даты его подписания обеими сторонами и действует до исполнения сторонами обязательств, определенных договором. Условия договора применяются к отношениям сторон, возникшим с 01.03.06г.</w:t>
              <w:br/>
              <w:t>Сроки выполнения работ: с момента подписания до декабря 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7 протокол № 5 от 14.08.06</w:t>
            </w:r>
          </w:p>
        </w:tc>
      </w:tr>
      <w:tr>
        <w:trPr>
          <w:trHeight w:val="1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разработку рабочей документации по теме: «Выполнение рабочей документации по замене деаэратора № 7 при капитальном ремонте на ТЭЦ-17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77 595 руб., кроме того НДС (18 %) – </w:t>
            </w:r>
          </w:p>
          <w:p>
            <w:pPr>
              <w:pStyle w:val="Normal"/>
              <w:rPr>
                <w:sz w:val="20"/>
                <w:szCs w:val="20"/>
              </w:rPr>
            </w:pPr>
            <w:r>
              <w:rPr>
                <w:sz w:val="20"/>
                <w:szCs w:val="20"/>
              </w:rPr>
              <w:t>67 967,1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о дня его подписания обеими сторонами и действует до 31.07.2006. Условия договора применяются к отношениям сторон, возникшим с 21.02.06.</w:t>
              <w:br/>
              <w:t>Сроки выполнения работ: 21.02.2006- 30.06.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6 протокол № 5 от 14.08.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поставки и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 xml:space="preserve">ОАО «Силовые машины» - Поставщик.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ставщик принимает на себя следующие обязательства: разработать техническую документацию, изготовить (закупить), выполнить необходимую консервацию, упаковать, промаркировать и поставить на склад Заказчика оборудование и запасные части (включая техническую документацию) по титулу «Замена турбогенератора ТВ-2-30 ст. №1 на новый с воздушным охлаждением» для ТЭЦ-16, по номенклатуре, в количестве и в сроки согласно спецификации (приложение № 1 к договору) и в соответствии с техническими требованиями (приложение № 3 к договору), а также оказать услуги по шеф-монтажу и пуско-наладке оборудования. Заказчик обязуется принять и оплатить поставленную продукцию, а также оплатить оказанные Поставщиком услуг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780 142,43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вступает в силу с даты его подписания сторонами и действует до полного исполнения сторонами своих обязательств по договору. </w:t>
              <w:br/>
              <w:t>Сроки поставки по договору: 1 квартал 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3 протокол № 4 от 24.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 xml:space="preserve">ОАО «Инженерный центр ЕЭС» - Исполнитель.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выполнение работы «Предпроектная проработка вариантов расширения ТЭЦ-20 на базе газотурбинного оборудования и парогазовых установок с обоснованием эффективности инвестиций» в соответствии с техническим заданием (прилодение № 1 к договор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770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rPr>
              <w:t xml:space="preserve">договор вступает в силу с даты его подписания сторонами и действует до полного исполнения сторонами своих обязательств. Условия договора применяются к отношениям сторон, возникшим с 01.07.06.  </w:t>
              <w:br/>
              <w:t xml:space="preserve">Срок окончания выполнения работ по договору: с момента заключения договора до 30.09.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 протокол № 6 от 28.08.06</w:t>
            </w:r>
          </w:p>
        </w:tc>
      </w:tr>
      <w:tr>
        <w:trPr>
          <w:trHeight w:val="1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филиал ТЭЦ-11 им. М.Я. Уфаева) - «Заказчик», ОАО «Фирма Энергозащита» (филиал «Мосэнергохимзащита»)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выполнить по заданию Заказчика работу по капитальному ремонту антикоррозионной защиты поверхностей баков-аккумуляторов котлотурбинного и химического цеха ТЭЦ-11 ОАО «Мосэнерго». Заказчик обязуется принять по акту выполненную работу и произвести ее оплат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952 498,36 рублей, в том числе НДС (18%) – </w:t>
            </w:r>
          </w:p>
          <w:p>
            <w:pPr>
              <w:pStyle w:val="Normal"/>
              <w:rPr>
                <w:sz w:val="20"/>
                <w:szCs w:val="20"/>
              </w:rPr>
            </w:pPr>
            <w:r>
              <w:rPr>
                <w:sz w:val="20"/>
                <w:szCs w:val="20"/>
              </w:rPr>
              <w:t>145 296,36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ок выполнения работ: с 01 июня 2006 г. по 31 декабря 2006 г. </w:t>
              <w:br/>
              <w:br/>
              <w:t>Срок действия договора: с момента подписания обеими сторонами и до полного исполнения обязательств сторо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5 от 14.08.2006 г.</w:t>
            </w:r>
          </w:p>
          <w:p>
            <w:pPr>
              <w:pStyle w:val="Normal"/>
              <w:rPr>
                <w:sz w:val="20"/>
                <w:szCs w:val="20"/>
              </w:rPr>
            </w:pPr>
            <w:r>
              <w:rPr>
                <w:sz w:val="20"/>
                <w:szCs w:val="20"/>
              </w:rPr>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филиал ТЭЦ-11 им. М.Я. Уфаева) - «Заказчик», ОАО «Фирма Энергозащита» (филиал «Мосэнергохимзащита»)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выполнить по заданию Заказчика работу по капитальному ремонту гуммировочного покрытия внутренних поверхностей оборудования ТЭЦ-11 ОАО «Мосэнерго». Заказчик обязуется принять по акту выполненную работу и произвести ее оплат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014 903,84 рубля, в том числе НДС (18 %) - 154 815,84 рубля.</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ок выполнения работ: с 01 июня 2006 г. по 31 декабря 2006 г. </w:t>
              <w:br/>
              <w:br/>
              <w:t>Срок действия договора: с момента подписания обеими сторонами и до полного исполнения обязательств сторонами; условия договора распространяются на отношения сторон, возникшие с 01.06.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46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6</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 ОАО «Инженерный центр ЕЭС» - «Фирма ОРГР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принимает на себя проведение следующей работы: «Оценка технического состояния ограждающих дамб, водоотводящих канав с шиберами, сбросных колодцев, дренажной системы золошлакоотвала ТЭЦ-22 филиала ОАО «Мосэнерго» между ОАО «Мосэнерго» и ОАО «Инженерный центр ЕЭС» - «Фирма ОРГ-РЭС».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30 100 руб., в том числе НДС (18 %) – 35 100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рок выполнения работ: июль 2006 г.</w:t>
              <w:br/>
              <w:br/>
              <w:t xml:space="preserve">Срок действия договора: договор вступает в силу со дня подписания его сторонами и </w:t>
            </w:r>
            <w:r>
              <w:rPr>
                <w:sz w:val="20"/>
                <w:szCs w:val="20"/>
              </w:rPr>
              <w:fldChar w:fldCharType="begin"/>
            </w:r>
            <w:r>
              <w:rPr>
                <w:sz w:val="20"/>
                <w:szCs w:val="20"/>
              </w:rPr>
              <w:instrText xml:space="preserve"> PAGE \* ARABIC </w:instrText>
            </w:r>
            <w:r>
              <w:rPr>
                <w:sz w:val="20"/>
                <w:szCs w:val="20"/>
              </w:rPr>
              <w:fldChar w:fldCharType="separate"/>
            </w:r>
            <w:r>
              <w:rPr>
                <w:sz w:val="20"/>
                <w:szCs w:val="20"/>
              </w:rPr>
              <w:t>46</w:t>
            </w:r>
            <w:r>
              <w:rPr>
                <w:sz w:val="20"/>
                <w:szCs w:val="20"/>
              </w:rPr>
              <w:fldChar w:fldCharType="end"/>
            </w:r>
            <w:r>
              <w:rPr>
                <w:sz w:val="20"/>
                <w:szCs w:val="20"/>
              </w:rPr>
              <w:t>ей-ствует до момента исполнения сторонами свои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45 протокол № 3 от 21.07.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7</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полнительное соглашение к Договору </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Исполнитель; ОАО «Загорская ГАЭС»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зменение Договора № 604 от 27.03.2006 г. между ОАО «Мосэнерго» и ОАО «Загорская ГАЭС», заключенного между Заказчиком и Исполнителем, в связи с изменением объема оказываемых услуг.</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бщая абонентская плата, включая НДС (18%), составляет </w:t>
            </w:r>
          </w:p>
          <w:p>
            <w:pPr>
              <w:pStyle w:val="Normal"/>
              <w:rPr/>
            </w:pPr>
            <w:r>
              <w:rPr>
                <w:sz w:val="20"/>
                <w:szCs w:val="20"/>
              </w:rPr>
              <w:t>949 763,12 рубля в месяц.</w:t>
              <w:br/>
              <w:t>Кроме того,  установлены следующие единовременные платы (сверх договорной):</w:t>
            </w:r>
          </w:p>
          <w:p>
            <w:pPr>
              <w:pStyle w:val="Normal"/>
              <w:rPr/>
            </w:pPr>
            <w:r>
              <w:rPr>
                <w:sz w:val="20"/>
                <w:szCs w:val="20"/>
              </w:rPr>
              <w:t xml:space="preserve">1.  135 000 рублей, кроме того НДС (18%) – 24 300 рублей. </w:t>
              <w:br/>
              <w:t>2. 9 000 рублей, кроме того НДС (18%) – 1 620 рублей.</w:t>
              <w:br/>
              <w:t>Оплата междугородной и международной телефонной связи, а так же дополнительных услуг производится отдельно в соответствии с объемом фактически оказанных услуг.</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полнительное соглашение вступает в силу с момента его подписания Сторонами.</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44 протокол № 3 от 21.07.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8</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купли-продаж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Покупатель; ОАО «Московская областная электросетевая компания» - Продавец.</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одавец обязуется передать в собственность, а Покупатель обязуется принять и оплатить движимое имущество (кассовые аппараты в количестве 2-х единиц АМС 100К), указанное в приложении № 1 к договору, расположенное в здании по адресу: 107140, г. Москва, улица Нижняя Красносельская, дом 6 стр. 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вступает в силу с момента его подписания и действует до полного исполнения сторонами обязательств.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3 протокол № 5 от 14.08.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69</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Всероссийский дважды ордена Трудового Красного Знамени теплотехнический научно-исследовательский институт» - Подрядчик; </w:t>
              <w:br/>
              <w:t>ОАО «Мосэнерго»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Подрядчик принимает на себя выполнение работ: «Обследование и оценка ресурса металла главного паропровода острого пара блока № 4 ТЭЦ-26 филиала ОАО «Мосэнерго», изготовленного из стали 13Х1МФ».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4 2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вступает в силу с момента его заключения и действует до выполнения сторонами взятых на себя обязательств. </w:t>
              <w:br/>
              <w:t>Сроки выполнения работ: август 2006 – декабрь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50 протокол № 3 от 21.07.06</w:t>
            </w:r>
          </w:p>
        </w:tc>
      </w:tr>
      <w:tr>
        <w:trPr>
          <w:trHeight w:val="304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70</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аренды и обслуживания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Энергосвязь); ЗАО "Саткомлайн"; ОАО "СО-ЦДУ ЕЭС"</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 и обслуживание оптического волокна</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 </w:t>
            </w:r>
            <w:r>
              <w:rPr>
                <w:sz w:val="20"/>
                <w:szCs w:val="20"/>
              </w:rPr>
              <w:t xml:space="preserve">стоимость аренды Оптического волокна для ОАО «СО-ЦДУ ЕЭС» предоставляемого ЗАО «Саткомлайн» составляет </w:t>
            </w:r>
          </w:p>
          <w:p>
            <w:pPr>
              <w:pStyle w:val="Normal"/>
              <w:rPr>
                <w:sz w:val="20"/>
                <w:szCs w:val="20"/>
              </w:rPr>
            </w:pPr>
            <w:r>
              <w:rPr>
                <w:sz w:val="20"/>
                <w:szCs w:val="20"/>
              </w:rPr>
              <w:t>86 022 рубля в месяц, в том числе НДС;</w:t>
              <w:br/>
              <w:t xml:space="preserve">• стоимость аренды Оптического волокна для ЗАО «Саткомлайн» предоставляемого Энергосвязью составляет </w:t>
            </w:r>
          </w:p>
          <w:p>
            <w:pPr>
              <w:pStyle w:val="Normal"/>
              <w:rPr>
                <w:sz w:val="20"/>
                <w:szCs w:val="20"/>
              </w:rPr>
            </w:pPr>
            <w:r>
              <w:rPr>
                <w:sz w:val="20"/>
                <w:szCs w:val="20"/>
              </w:rPr>
              <w:t xml:space="preserve">86 022 рубля в месяц, в том числе НДС; </w:t>
            </w:r>
          </w:p>
          <w:p>
            <w:pPr>
              <w:pStyle w:val="Normal"/>
              <w:rPr>
                <w:sz w:val="20"/>
                <w:szCs w:val="20"/>
              </w:rPr>
            </w:pPr>
            <w:r>
              <w:rPr>
                <w:sz w:val="20"/>
                <w:szCs w:val="20"/>
              </w:rPr>
              <w:t xml:space="preserve">• </w:t>
            </w:r>
            <w:r>
              <w:rPr>
                <w:sz w:val="20"/>
                <w:szCs w:val="20"/>
              </w:rPr>
              <w:t xml:space="preserve">стоимость аренды Оптического волокна для ОАО «СО-ЦДУ ЕЭС» предоставляемого Энергосвязью составляет </w:t>
            </w:r>
          </w:p>
          <w:p>
            <w:pPr>
              <w:pStyle w:val="Normal"/>
              <w:rPr/>
            </w:pPr>
            <w:r>
              <w:rPr>
                <w:sz w:val="20"/>
                <w:szCs w:val="20"/>
              </w:rPr>
              <w:t>21 767,20  рублей в месяц, в том числе НДС;</w:t>
            </w:r>
          </w:p>
          <w:p>
            <w:pPr>
              <w:pStyle w:val="Normal"/>
              <w:rPr>
                <w:sz w:val="20"/>
                <w:szCs w:val="20"/>
              </w:rPr>
            </w:pPr>
            <w:r>
              <w:rPr>
                <w:sz w:val="20"/>
                <w:szCs w:val="20"/>
              </w:rPr>
              <w:t xml:space="preserve">• </w:t>
            </w:r>
            <w:r>
              <w:rPr>
                <w:sz w:val="20"/>
                <w:szCs w:val="20"/>
              </w:rPr>
              <w:t xml:space="preserve">стоимость аренды Оптического волокна для Энергосвязи предоставляемого ОАО «СО-ЦДУ ЕЭС» составляет </w:t>
            </w:r>
          </w:p>
          <w:p>
            <w:pPr>
              <w:pStyle w:val="Normal"/>
              <w:rPr>
                <w:sz w:val="20"/>
                <w:szCs w:val="20"/>
              </w:rPr>
            </w:pPr>
            <w:r>
              <w:rPr>
                <w:sz w:val="20"/>
                <w:szCs w:val="20"/>
              </w:rPr>
              <w:t xml:space="preserve">125 045,64 рублей в месяц, в том числе НДС; </w:t>
              <w:br/>
              <w:t xml:space="preserve">• стоимость услугу по обслуживанию волоконно-оптических кабелей ОАО «СО-ЦДУ ЕЭС» предоставляемых Энергосвязью составляет </w:t>
            </w:r>
          </w:p>
          <w:p>
            <w:pPr>
              <w:pStyle w:val="Normal"/>
              <w:rPr>
                <w:sz w:val="20"/>
                <w:szCs w:val="20"/>
              </w:rPr>
            </w:pPr>
            <w:r>
              <w:rPr>
                <w:sz w:val="20"/>
                <w:szCs w:val="20"/>
              </w:rPr>
              <w:t>17 256,44 рублей в месяц, в том числе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даты его подписания Сторонами,  действует в течение одного года и распространяется на отношения Сторон, возникшие с 01 мая 2006 г.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4 протокол № 4 от 24.07.06</w:t>
            </w:r>
          </w:p>
          <w:p>
            <w:pPr>
              <w:pStyle w:val="Normal"/>
              <w:rPr>
                <w:sz w:val="20"/>
                <w:szCs w:val="20"/>
              </w:rPr>
            </w:pPr>
            <w:r>
              <w:rPr>
                <w:sz w:val="20"/>
                <w:szCs w:val="20"/>
              </w:rPr>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71</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Исполнитель; </w:t>
              <w:br/>
              <w:t>ОАО «Каширская ГРЭС-4»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обязуется оказывать Заказчику услуги по обеспечению и передаче оперативно-технологической информации (в существующем на дату подписания объеме) в соответствии с условиями договора посредством распределенного комплекса телемеханики СМАРТ КП (в составе 11 устройств согласно приложению № 1 к договору), а Заказчик обязуется принять и оплатить данные услуги. Дополнительные услуги оказываются на основании отдельных письменных заявок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7 646,36 руб. с НДС. Дополнительные услуги оплачиваются отд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момента его подписания сторонами и действует до 31.12.2006. Действие договора распространяется на правоотношения сторон, фактически возникшие с 01.01.2006. Договор считается пролонгированным на следующий календарный год, если ни одна из сторон не уведомила другую сторону о его расторжении за 30 (тридцать) дней до окончания срока его действ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8 протокол № 5 от 14.08.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72</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ОАО «Мосэнерго» - Заказчик; ОАО «Всероссийский дважды ордена Трудового Красного Знамени теплотехнический научно-исследовательский институт»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работу: «Аттестация лаборатории металлов ТЭЦ-23 филиала ОАО « Мосэнерго» в Системе Н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 1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момента его подписания сторонами и действует до полного выполнения обязательств по договору. Условия договора применяются к отношениям сторон, возникшим с 08.07.06.</w:t>
              <w:br/>
              <w:t xml:space="preserve"> Сроки выполнения работы: июль – август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 xml:space="preserve">вопрос 12 протокол № 5 от 14.08.06 </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7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поста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Покупатель; </w:t>
              <w:br/>
              <w:t>ОАО «Московская  областная  электросетевая  компания» - Поставщ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щик обязуется изготовить и поставить электрозащитные изделия и другую продукцию, а Покупатель обязуется принять и оплатить изготовленную продукцию в количестве и в сроки согласно спецификации (приложение к договор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9 691,26 руб., в том числе НДС (18%) – </w:t>
            </w:r>
          </w:p>
          <w:p>
            <w:pPr>
              <w:pStyle w:val="Normal"/>
              <w:rPr>
                <w:sz w:val="20"/>
                <w:szCs w:val="20"/>
              </w:rPr>
            </w:pPr>
            <w:r>
              <w:rPr>
                <w:sz w:val="20"/>
                <w:szCs w:val="20"/>
              </w:rPr>
              <w:t xml:space="preserve">22 834,26 руб. </w:t>
              <w:br/>
              <w:t>Стоимость транспортных услуг по доставке продукции оплачивается Покупателем отдельно.</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с момента его подписания уполномоченными на то лицами и действует до полного исполнения обязательств. Условия договора применяются к отношениям сторон, возникшим с 01.07.2006.</w:t>
              <w:br/>
              <w:t xml:space="preserve">Сроки поставки: III-IV кварталы 2006 года.                                   </w:t>
              <w:br/>
              <w:t xml:space="preserve">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1 протокол № 5 от 14.08.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74</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на капитальный ремонт паропроводов пара от штоков РК паровых турбин между деаэраторами ВД № 11,12 и № 7-10 на ТЭЦ-12 ОАО «Мосэнерго»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30 129,16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вступает в силу со дня подписания его обеими сторонами и действует до 30.09.06.    </w:t>
              <w:br/>
              <w:t xml:space="preserve">Сроки выполнения работ: 01.09.06 – 30.09.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8 протокол № 5 от 14.08.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jc w:val="both"/>
              <w:rPr>
                <w:sz w:val="20"/>
                <w:szCs w:val="20"/>
              </w:rPr>
            </w:pPr>
            <w:r>
              <w:rPr>
                <w:sz w:val="20"/>
                <w:szCs w:val="20"/>
              </w:rPr>
              <w:t>175</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ОАО «Мосэнерго» – Заказчик; </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Подрядчик принимает на себя выполнение рабочей документации на капитальный ремонт трубопровода питательной воды с установкой второй задвижки на ТЭЦ-12 ОАО «Мосэнерго» в соответствии с условиями договора.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46 498,74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договор вступает в силу со дня подписания его обеими сторонами и действует до 30.09.06.    </w:t>
              <w:br/>
              <w:t xml:space="preserve">Сроки выполнения работ: 01.09.06 – 30.09.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9 протокол № 5 от 14.08.06</w:t>
            </w:r>
          </w:p>
        </w:tc>
      </w:tr>
      <w:tr>
        <w:trPr>
          <w:trHeight w:val="212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7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Выполнение рабочей документации для капитального ремонта системы автоматического регулирования котла № 7 на ТЭЦ-11 ОАО «Мосэнерго». КИП и А»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70 214,66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о дня подписания его обеими сторонами и действует до выполнения сторонами всех взятых на себя обязательств.    </w:t>
            </w:r>
          </w:p>
          <w:p>
            <w:pPr>
              <w:pStyle w:val="Normal"/>
              <w:rPr>
                <w:sz w:val="20"/>
                <w:szCs w:val="20"/>
              </w:rPr>
            </w:pPr>
            <w:r>
              <w:rPr>
                <w:sz w:val="20"/>
                <w:szCs w:val="20"/>
              </w:rPr>
              <w:t>Сроки выполнения работ: со дня подписания договора до 31.12.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1 протокол № 5 от 14.08.06</w:t>
            </w:r>
          </w:p>
        </w:tc>
      </w:tr>
      <w:tr>
        <w:trPr>
          <w:trHeight w:val="19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7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поста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Силовые машины»  – Поставщ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вщик обязуется передать Заказчику в установленные договором сроки оборудование и выполнить работы для объекта ТЭЦ-21 ОАО «Мосэнерго» в количестве и комплектации согласно приложению № 1 к договору, а Заказчик обязуется принять и оплатить их на условиях договора. </w:t>
            </w:r>
          </w:p>
          <w:p>
            <w:pPr>
              <w:pStyle w:val="Normal"/>
              <w:rPr>
                <w:sz w:val="20"/>
                <w:szCs w:val="20"/>
              </w:rPr>
            </w:pPr>
            <w:r>
              <w:rPr>
                <w:sz w:val="20"/>
                <w:szCs w:val="20"/>
              </w:rPr>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942 850 000  руб. без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окончания поставки –  30.11.07.</w:t>
              <w:br/>
              <w:br/>
              <w:t>Срок действия договора – вступает в силу с даты подписания Сторонами и действует до полного исполнения Сторонами свои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4 протокол № 4 от 24.07.06</w:t>
            </w:r>
          </w:p>
        </w:tc>
      </w:tr>
      <w:tr>
        <w:trPr>
          <w:trHeight w:val="1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7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Выполнение рабочей документации на капитальный ремонт системы теплоснабжения ТЭЦ-11 ОАО «Мосэнерго»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26 155,42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о дня подписания его обеими сторонами и действует до полного исполнения обязательств сторонами. Условия договора применяются к отношениям сторон, возникшим с 24.05.06.    </w:t>
              <w:br/>
              <w:t>Сроки выполнения работ: со дня подписания договора до 30.09.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0 протокол № 5 от 14.08.06</w:t>
            </w:r>
          </w:p>
        </w:tc>
      </w:tr>
      <w:tr>
        <w:trPr>
          <w:trHeight w:val="1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7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 xml:space="preserve">дополнительное соглашение к договору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Исполнитель; </w:t>
              <w:br/>
              <w:t>ОАО «Московская областная электросетевая компания»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м соглашением внесено изменение в договор возмездного оказания услуг № 610 от 25.08.05 с ОАО «Московская областная электросетевая компания» в части изменения цены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абонентская плата составляет:</w:t>
            </w:r>
          </w:p>
          <w:p>
            <w:pPr>
              <w:pStyle w:val="Normal"/>
              <w:rPr/>
            </w:pPr>
            <w:r>
              <w:rPr>
                <w:sz w:val="20"/>
                <w:szCs w:val="20"/>
              </w:rPr>
              <w:t>с 01.01.2006 -</w:t>
            </w:r>
          </w:p>
          <w:p>
            <w:pPr>
              <w:pStyle w:val="Normal"/>
              <w:rPr/>
            </w:pPr>
            <w:r>
              <w:rPr>
                <w:sz w:val="20"/>
                <w:szCs w:val="20"/>
              </w:rPr>
              <w:t>7 895 087,49 руб., в том числе НДС;</w:t>
              <w:br/>
              <w:t>с 01.04.2006 –</w:t>
            </w:r>
          </w:p>
          <w:p>
            <w:pPr>
              <w:pStyle w:val="Normal"/>
              <w:rPr/>
            </w:pPr>
            <w:r>
              <w:rPr>
                <w:sz w:val="20"/>
                <w:szCs w:val="20"/>
              </w:rPr>
              <w:t>8 431 573,78 руб., в том числе НДС.</w:t>
              <w:br/>
              <w:t>Сверх договорной цены устанавливаются следующие цены:</w:t>
              <w:br/>
              <w:t xml:space="preserve">1) 5 900 руб., в т.ч. НДС (18%). </w:t>
              <w:br/>
              <w:t>2) 106 200 руб., в т.ч. НДС (18%).</w:t>
            </w:r>
          </w:p>
          <w:p>
            <w:pPr>
              <w:pStyle w:val="Normal"/>
              <w:rPr/>
            </w:pPr>
            <w:r>
              <w:rPr>
                <w:sz w:val="20"/>
                <w:szCs w:val="20"/>
              </w:rPr>
              <w:t>3) 92 854,20 руб., в т.ч. НДС (18%).</w:t>
            </w:r>
          </w:p>
          <w:p>
            <w:pPr>
              <w:pStyle w:val="Normal"/>
              <w:rPr/>
            </w:pPr>
            <w:r>
              <w:rPr>
                <w:sz w:val="20"/>
                <w:szCs w:val="20"/>
              </w:rPr>
              <w:t>4) 5 900 руб., в т.ч. НДС (18%).</w:t>
              <w:br/>
              <w:t xml:space="preserve">5) 6 478,20 руб., в т.ч. НДС (1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ое соглашение вступает в силу с момента подписания сторонами. Нормы о размере ежемесячной платы действуют с 01.01.2006 и с 01.04.2006 соответствен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2 протокол № 5 от 14.08.06</w:t>
            </w:r>
          </w:p>
        </w:tc>
      </w:tr>
      <w:tr>
        <w:trPr>
          <w:trHeight w:val="45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О - ЦДУ ЕЭС» (филиал - Московское РДУ) - Арендатор; ОАО «Мосэнерго»   - Арендод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ередает, а Арендатор принимает в аренду нежилые помещения по адресу: г.  Москва, ул. Садовническая, д. 15, согласно Перечню недвижимого имущества, передаваемого в аренду филиалу ОАО «СО - ЦДУ ЕЭС» - Московское РДУ (приложение 1 к договору), являющемуся неотъемлемой частью договора, общей площадью 2002,9 кв.м, в состоянии, позволяющем их нормальную эксплуатацию. Копии поэтажных планов и экспликаций являются неотъемлемой частью договора (приложение 2 к договору).</w:t>
              <w:br/>
              <w:t>Помещения предоставляются для использования по следующему назначению: служебные и производственные помещения, центральный щит управления, используемые для организации оперативно-диспетчерского управления энергосистемой Москвы и Московской обла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6 711,16 у.е. с учетом НДС, расходов за коммунальные услуги, эксплуатационные услуги и услуги охраны.</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1.2006 по 30.11.2006.</w:t>
              <w:br/>
              <w:t>Срок действия договора – договор вступает в силу с момента его подписания сторонами. Действие договора распространяется на правоотношения сторон, фактически возникшие с 01 января 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5 протокол № 4 от 24.07.06</w:t>
            </w:r>
          </w:p>
        </w:tc>
      </w:tr>
      <w:tr>
        <w:trPr>
          <w:trHeight w:val="340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поста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ставщик; </w:t>
              <w:br/>
              <w:t>ОАО «Орловская генерирующая компания» - Покуп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ставщик обязуется изготовить и поставить клапан газовый регулирующий ДУ-400 в количестве 1 шт., а Покупатель принимает и оплачивает товар в соответствии с условиями договора.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2 628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действия договора: договор вступает в силу с момента его подписания сторонами и действует до исполнения обязательств по договору. Условия договора применяются к отношениям сторон, возникшим с 01.05.2006.</w:t>
              <w:br/>
              <w:t xml:space="preserve">Сроки изготовления и поставки товара: Поставщик осуществляет изготовление товара не позднее 01.09.2006. Покупатель вывозит товар в течение 10 (десяти) дней со дня получения письменного извещения об изготовлении товара, но не ранее его 100 % оплат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9 протокол № 5 от 14.08.06</w:t>
            </w:r>
          </w:p>
        </w:tc>
      </w:tr>
      <w:tr>
        <w:trPr>
          <w:trHeight w:val="232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разработку рабочей документации по теме: «Выполнение рабочей документации на вынос подземных газопроводов ГРП с заменой арматуры и КИП и А на ТЭЦ-17 ОАО «Мосэнерго» при ремонт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296 361,42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обеими сторонами и действует до 31.12.2006. Условия договора применяются к отношениям сторон, возникшим с 01.05.2006.</w:t>
              <w:br/>
              <w:t>Сроки выполнения работ: с момента подписания договора до 30.1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7 протокол № 5 от 14.08.06</w:t>
            </w:r>
          </w:p>
        </w:tc>
      </w:tr>
      <w:tr>
        <w:trPr>
          <w:trHeight w:val="40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ЦОТэнерго»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оказание услуг по предоставлению необходимой нормативной документации: «Рекомендации по установлению дополнительного отпуска работникам, занятым на работах с вредными или опасными условиями труда в электроэнергетике» (в 1 экземпляре), «Рекомендации по установлению доплат работникам, занятым на работах с вредными или опасными условиями труда в электроэнергетике» (в 1 экземпляре), «Рекомендации по установлению регламентированных перерывов при работе в неблагоприятных условиях труда» (в 1 экземпляр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67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и действует до полного выполнения сторонами своих обязательств. Условия договора применяются к отношениям сторон, возникшим с 01.05.2006.</w:t>
              <w:br/>
              <w:t xml:space="preserve">Срок оказания услуг: 3 квартал 2006 г. Исполнитель вправе оказать услуги досрочно, а Заказчик вправе их принять.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3 протокол № 5 от 14.08.06</w:t>
            </w:r>
          </w:p>
        </w:tc>
      </w:tr>
      <w:tr>
        <w:trPr>
          <w:trHeight w:val="229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Арендодатель; ОАО «Московская городская электросетевая компания»  - Аренда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одатель предоставляет, а Арендатор принимает в аренду недвижимое имущество согласно Перечню имущества, передаваемого в аренду ОАО «Московская городская электросетевая компания» (приложение № 1 к договору),  в состоянии, позволяющем его нормальную эксплуатацию. </w:t>
              <w:br/>
              <w:t>Объекты арендуемого имущества предоставляются для использования по назначению, указанному в приложении № 1 к договор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03 570,91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Условия договора применяются к отношениям сторон, возникшим с 02 марта  2006 г.</w:t>
              <w:br/>
              <w:t>Срок аренды - с 02 марта 2006 г. по 31 января 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доп.вопрос 3 протокол № 8 от 25.09.06</w:t>
            </w:r>
          </w:p>
        </w:tc>
      </w:tr>
      <w:tr>
        <w:trPr>
          <w:trHeight w:val="19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Московская областная электросетевая компания»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принимает на себя обязательства по заданию Заказчика и из материалов Заказчика выполнить на свой риск собственными силами и средствами ремонт высоковольтных вводов напряжением 110 кВ на п/с № 682 «Рижская» в соответствии со сметой (приложение № 1 к договор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35 117,64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его подписания сторонами и действует до исполнения сторонами всех взятых на себя обязательств. Условия договора применяются к отношениям сторон, возникшим с 01.08.2006.</w:t>
              <w:br/>
              <w:t>Сроки выполнения работ по договору: 01.08.2006 – 31.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0 протокол № 5 от 14.08.06</w:t>
            </w:r>
          </w:p>
        </w:tc>
      </w:tr>
      <w:tr>
        <w:trPr>
          <w:trHeight w:val="23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ТЭЦ-20) - Заказчик; ОАО "Мосэнергосетьстрой" - Ген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подрядчик обязуется выполнить по заданию Заказчика работы по титулу: "Замена МВ-110кВ в ячейке КЛЭП-110кВ ТЭЦ-20 Черемушки II"</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 657 460 руб., с учетом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его подписания сторонами и действует до исполнения сторонами всех взятых на себя обязательств. Условия договора применяются к отношениям сторон, возникшим до заключения договора. Срок выполнения работ: начало - с момента подписания, окончание - 31.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25 протокол № 5 от 14.08.2006</w:t>
            </w:r>
          </w:p>
        </w:tc>
      </w:tr>
      <w:tr>
        <w:trPr>
          <w:trHeight w:val="231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ТЭЦ-20) - Заказчик; ОАО "Мосэнергосетьстрой" - Ген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подрядчик обязуется выполнить по заданию Заказчика работы по титулу: "Замена МВ-110кВ в ячейке шиносоединительного выключателя ТЭЦ-2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350 730 руб., с учетом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его подписания сторонами и действует до исполнения сторонами всех взятых на себя обязательств. Условия договора применяются к отношениям сторон, возникшим до заключения договора. Срок выполнения работ: начало - с момента подписания, окончание - 31.10.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26 протокол № 5 от 14.08.2006</w:t>
            </w:r>
          </w:p>
        </w:tc>
      </w:tr>
      <w:tr>
        <w:trPr>
          <w:trHeight w:val="23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ТЭЦ-20) - Заказчик; ОАО "Мосэнергосетьстрой" - Ген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подрядчик обязуется выполнить по заданию Заказчика работы по титулу: "Замена МВ-110кВ в ячейке КЛЭП-110кВ ТЭЦ-20 Вернадская 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700 000 руб., с учетом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его подписания сторонами и действует до исполнения сторонами всех взятых на себя обязательств. Условия договора применяются к отношениям сторон, возникшим до заключения договора. Срок выполнения работ: начало - с момента подписания, окончание - 31.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24 протокол № 5 от 14.08.2006</w:t>
            </w:r>
          </w:p>
        </w:tc>
      </w:tr>
      <w:tr>
        <w:trPr>
          <w:trHeight w:val="215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8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ТЭЦ-20) - Заказчик; ОАО "Мосэнергосетьстрой" - Ген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Генподрядчик обязуется выполнить по заданию Заказчика работы по титулу: "Замена МВ-110кВ в ячейке КЛЭП-110кВ ТЭЦ-20 Вернадская Б"</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700 000 руб., с учетом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его подписания сторонами и действует до исполнения сторонами всех взятых на себя обязательств. Условия договора применяются к отношениям сторон, возникшим до заключения договора. Срок выполнения работ: начало - с момента подписания, окончание - 31.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23 протокол № 5 от 14.08.2006</w:t>
            </w:r>
          </w:p>
        </w:tc>
      </w:tr>
      <w:tr>
        <w:trPr>
          <w:trHeight w:val="331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Доверитель, ОАО "Страховой брокер "ЭНЕРГОЗАЩИТА" - Поверенный</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веритель поручает, а Поверенный берет на себя обязательство в срок до 01 декабря 2006 совершить следующие действия:</w:t>
              <w:br/>
              <w:t xml:space="preserve">- Разработать Программу страховой защиты имущественных интересов Доверителя на 2007 год, для чего провести оценку рисковых обстоятельств и объема страхового покрытия; </w:t>
              <w:br/>
              <w:t>- Разработать проект конкурсной документации для проведения конкурса;</w:t>
              <w:br/>
              <w:t>- Организовать  и провести конкурс по отбору страховых организаций, способных обеспечить страховую защиту имущественных  интересов Доверител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0 000 руб., в том числе НДС - 30 508,48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и действует до 31 декабря 2006 года включительно, а в части принятых на себя сторонами обязательств по договору – до полного их исполнения.</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делка одобрена </w:t>
            </w:r>
          </w:p>
          <w:p>
            <w:pPr>
              <w:pStyle w:val="Normal"/>
              <w:rPr>
                <w:sz w:val="20"/>
                <w:szCs w:val="20"/>
              </w:rPr>
            </w:pPr>
            <w:r>
              <w:rPr>
                <w:sz w:val="20"/>
                <w:szCs w:val="20"/>
              </w:rPr>
              <w:t>Вопрос 8 протокола № 6 от 28.08.06</w:t>
            </w:r>
          </w:p>
        </w:tc>
      </w:tr>
      <w:tr>
        <w:trPr>
          <w:trHeight w:val="340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Специализированное проектно-конструкторское бюро по ремонту и реконструкции» - Подрядчик; </w:t>
              <w:br/>
              <w:t>ОАО «Мосэнерго» (ТЭЦ-26)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на тему: «Выполнение рабочей документации по капитальному ремонту тепломеханического, электросилового оборудования, зданий и сооружений на ТЭЦ-26 филиала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 758 732 руб., с учетом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его заключения и действует до выполнения сторонами взятых на себя обязательств. Условия договора распространяются на отношения сторон, возникшие до его заключения. </w:t>
              <w:br/>
              <w:t xml:space="preserve">Сроки выполнения работ: Начало работ- с момента  подписания договора. Срок выполнения работ по договору - 31 октября 2006. Этапы выполнения работ, предусмотренных договором, определяются и согласовываются сторонами в течение 2 (двух) рабочих дней с момента подписания Договор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22 протокол № 5 от 14.08.2006</w:t>
            </w:r>
          </w:p>
        </w:tc>
      </w:tr>
      <w:tr>
        <w:trPr>
          <w:trHeight w:val="35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купли-продаж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родавец; ОАО «ФСК ЕЭС» (филиал - МЭС Центра) - Покупатель.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родавец обязуется передать в собственность Покупателю недвижимое имущество в соответствии с приложением № 1 к договору: здание, площадку для складирования материалов и площадку для автомашин, расположенное по адресу: г. Москва, ул. Дорохова Генерала, вл.16, стр.43; вл.16, стр. 43, соор.2 и соор.3.; Покупатель обязуется принять указанное имущество и уплатить за него денежную сумму (цену), указанную в договоре. </w:t>
              <w:br/>
              <w:t>Продавец гарантирует, что на дату заключения договора передаваемое имущество свободно от любых прав третьих лиц, не обременено залогом, под арестом и в споре не состои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0 364 072,1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его подписания сторонами и действует до полного выполнения сторонами своих обязательств по нему.</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доп.вопрос 2 протокол № 8 от 25.09.06</w:t>
            </w:r>
          </w:p>
        </w:tc>
      </w:tr>
      <w:tr>
        <w:trPr>
          <w:trHeight w:val="1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 xml:space="preserve">ОАО «Инженерный центр ЕЭС» - Исполнитель.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проведение работы «Разработка рекомендаций по системе защиты теплофикационного оборудования системы теплоснабжения ТЭЦ-20 от недопустимых изменений давлений» в соответствии с техническим задание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85 894,16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подписания его обеими сторонами и действует до исполнения сторонами обязательств, определенных договором. Условия договора распространяются на отношения сторон, возникшие с 01.09.2006.</w:t>
              <w:br/>
              <w:t xml:space="preserve">Сроки выполнения работ по договору: с момента заключения договора до 31.12.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1 протокол № 7 от 13.09.06</w:t>
            </w:r>
          </w:p>
        </w:tc>
      </w:tr>
      <w:tr>
        <w:trPr>
          <w:trHeight w:val="2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Выполнение рабочей документации на укрепление консоли крановых путей крана над РВП ЭК № 10 при ремонте на ТЭЦ-11 ОАО «Мосэнерго»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35 434,78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его обеими сторонами и действует до полного выполнения сторонами взятых на себя обязательств. Условия договора применяются к отношениям сторон, возникшим с 15.06.06.</w:t>
              <w:br/>
              <w:t xml:space="preserve">Сроки выполнения работ: с момента заключения договора до 30.10.06. Подрядчик вправе выполнить работы досрочно, а Заказчик принять и оплатить результаты выполненных рабо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7 протокол № 7от 13.09.2006</w:t>
            </w:r>
          </w:p>
        </w:tc>
      </w:tr>
      <w:tr>
        <w:trPr>
          <w:trHeight w:val="178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ВТИ"-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работу: "Разработка методов неразрушающего контроля валов роторов среднего и низкого давления без снятия дисков с целью выявления кольцевых трещин на наружной поверхност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200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момента подписания и действует до момента исполнения обязательств сторонами. Начало работ - момент подписания договора, окончание - июнь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5 протокол № 7 от 13.09.2006</w:t>
            </w:r>
          </w:p>
        </w:tc>
      </w:tr>
      <w:tr>
        <w:trPr>
          <w:trHeight w:val="124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ВТИ"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работу: "Проект капитального ремонта осветителя № 2 по технологии ВТИ с целью расширения рабочего диапазона нагрузок"</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578 200 руб., с учетом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момента подписания и действует до момента исполнения обязательств сторонами. Начало работ - момент подписания договора, окончание - 30 сентября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4 протокол № 7 от 13.09.2006</w:t>
            </w:r>
          </w:p>
        </w:tc>
      </w:tr>
      <w:tr>
        <w:trPr>
          <w:trHeight w:val="142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СПКБ РР"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на тему: "Выполнение рабочей документации на капитальный ремонт трубопроводов впрыска собственного конденсата ПК № 22 ГРЭС-3"</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4 742 руб., без учета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 момента подписания и действует до момента исполнения обязательств сторонами. Начало работ - момент подписания договора, окончание - 31 декабря 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5 протокол № 7 от 13.09.2006</w:t>
            </w:r>
          </w:p>
        </w:tc>
      </w:tr>
      <w:tr>
        <w:trPr>
          <w:trHeight w:val="28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Инженерный центр Е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проведение следующих работ: «Обследование технического состояния, выполнение поверочных расчетов на прочность и наладка опорно-подвесной  системы трубопровода греющего пара деаэратора 7 атм., пароперепускных  труб турбин ст.№ 4 и 6, паропровода к предохранительным клапанам эн. котла ст.№ 1; растопочного паропровода к РОУ 140/1,2 энергетического котла ст.№ 2 ТЭЦ-25 филиала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385 463 руб., без учета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его подписания и действует до 30 декабря 2006г. Прекращение срока действия договора не влечет прекращения выполнения обязательств по нему. Начало работ- с момента  подписания договора. Срок выполнения работ по договору -  декабрь 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2 протокол № 7 от 13.09.2006</w:t>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19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филиал «Мосэнергоспецремонт») - Подрядчик; НОУ «Колледж Мосэнерго»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Рабочий проект на усиление конструкций покрытия здания по ряду А в осях 15-35 по адресу: г. Москва, ул. Кировоградская, д. 11».</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3 786,08 рублей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b/>
                <w:b/>
                <w:bCs/>
                <w:sz w:val="20"/>
                <w:szCs w:val="20"/>
              </w:rPr>
            </w:pPr>
            <w:r>
              <w:rPr>
                <w:bCs/>
                <w:sz w:val="20"/>
                <w:szCs w:val="20"/>
              </w:rPr>
              <w:t>Срок выполнения работ:</w:t>
            </w:r>
            <w:r>
              <w:rPr>
                <w:sz w:val="20"/>
                <w:szCs w:val="20"/>
              </w:rPr>
              <w:t xml:space="preserve"> с даты заключения до 31.12.2006 г., исполнитель имеет право выполнить свои обязательства досрочно. Срок действия договора: договор вступает в силу с даты его подписания сторонами и действует до полного исполнения сторонами своих обязательств, условия договора применяются к отношениям сторон, возникшим до заключения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4 протокола № 7 от 13.09.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филиал «Мосэнергоспецремонт») - Подрядчик; ОАО «Загорская ГАЭС»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сдает, а Подрядчик принимает на себя подряд на капитальный ремонт подкрановых путей мостовых и козловых кранов ОАО «Загорская ГАЭС».</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318 772 рубля, кроме того НДС 18 % - 417 378 рублей 96 коп. Всего по договору: </w:t>
            </w:r>
          </w:p>
          <w:p>
            <w:pPr>
              <w:pStyle w:val="Normal"/>
              <w:rPr/>
            </w:pPr>
            <w:r>
              <w:rPr>
                <w:sz w:val="20"/>
                <w:szCs w:val="20"/>
              </w:rPr>
              <w:t>2 736 150,96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ок выполнения работ: с даты заключения до 30.11.2006 г., исполнитель имеет право выполнить свои обязательства досрочно. </w:t>
              <w:br/>
              <w:t>Срок действия договора: договор вступает в силу с даты его подписания сторонами и действует до полного исполнения сторонами своих обязательств, условия договора применяются к отношениям сторон, возникшим до заключения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1 протокола № 7 от 13.09.06</w:t>
            </w:r>
          </w:p>
        </w:tc>
      </w:tr>
      <w:tr>
        <w:trPr>
          <w:trHeight w:val="262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филиал «Мосэнергоспецремонт») - Подрядчик; ОАО «Загорская ГАЭС»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сдает, а Подрядчик принимает на себя подряд на выполнение работ по приведению рабочих мест в травмо-безопасное состояние (устройство лестниц, площадок, трапов и т.д.).</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10 743 рубля, кроме того НДС 18 % - 37 933 рублей 74 коп. Всего по договору: </w:t>
            </w:r>
          </w:p>
          <w:p>
            <w:pPr>
              <w:pStyle w:val="Normal"/>
              <w:rPr/>
            </w:pPr>
            <w:r>
              <w:rPr>
                <w:sz w:val="20"/>
                <w:szCs w:val="20"/>
              </w:rPr>
              <w:t>248 676,74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выполнения работ: с даты заключения до 30.11.2006 г., исполнитель имеет право выполнить свои обязательства досрочно. </w:t>
              <w:br/>
              <w:t>Срок действия договора: договор вступает в силу с даты его подписания сторонами и действует до полного исполнения сторонами своих обязательств, условия договора применяются к отношениям сторон, возникшим до заключения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2 протокола № 7 от 13.09.06</w:t>
            </w:r>
          </w:p>
        </w:tc>
      </w:tr>
      <w:tr>
        <w:trPr>
          <w:trHeight w:val="2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филиал «Мосэнергоспецремонт») - Подрядчик; ОАО «Загорская ГАЭС»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сдает, а Подрядчик принимает на себя подряд на капитальный ремонт теплоизоляции теплотрассы ОАО «Загорская ГАЭС».</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62 803,00 рубля, кроме того НДС (18 %) - 101 304 рублей 54 коп. Всего по договору: </w:t>
            </w:r>
          </w:p>
          <w:p>
            <w:pPr>
              <w:pStyle w:val="Normal"/>
              <w:rPr/>
            </w:pPr>
            <w:r>
              <w:rPr>
                <w:sz w:val="20"/>
                <w:szCs w:val="20"/>
              </w:rPr>
              <w:t>664 107,54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с даты заключения договора до 30.09.2006 г., Подрядчик имеет право выполнить свои обязательства досрочно.</w:t>
              <w:br/>
              <w:t>Срок действия договора: договор вступает в силу с даты его подписания сторонами и действует до полного исполнения сторонами своих обязательств, условия договора применяются к отношениям сторон, возникшим до заключения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3 протокола № 7 от 13.09.06</w:t>
            </w:r>
          </w:p>
        </w:tc>
      </w:tr>
      <w:tr>
        <w:trPr>
          <w:trHeight w:val="215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филиал «Мосэнергоспецремонт») - Подрядчик; ОАО «Загорская ГАЭС»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сдает, а Подрядчик принимает на себя подряд на выполнение капитального ремонта металлических кожухов электрического подогрева КС напорных водовов.</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896 144 рубля, кроме того НДС 18 % - 161 305 рублей 92 коп. Всего по договору: </w:t>
            </w:r>
          </w:p>
          <w:p>
            <w:pPr>
              <w:pStyle w:val="Normal"/>
              <w:rPr/>
            </w:pPr>
            <w:r>
              <w:rPr>
                <w:sz w:val="20"/>
                <w:szCs w:val="20"/>
              </w:rPr>
              <w:t>1 057 449, 92 рублей.</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 xml:space="preserve">Срок выполнения работ: с 01.09.2006 г. до 30.11.2006 г. </w:t>
              <w:br/>
              <w:t>Срок действия договора: договор вступает в силу с даты его подписания сторонами и действует до полного исполнения сторонами своих обязательств, условия договора применяются к отношениям сторон, возникшим до заключения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0 протокола № 7 от 13.09.06</w:t>
            </w:r>
          </w:p>
        </w:tc>
      </w:tr>
      <w:tr>
        <w:trPr>
          <w:trHeight w:val="45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Исполнитель; </w:t>
              <w:br/>
              <w:t>ОАО «СО – ЦДУ ЕЭС»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Исполнитель обязуется передать Заказчику в соответствии с календарным планом (приложение № 1 к договору) неисключительные права пользования дополнительным модулем программ РЗА, в который входит: «Комплекс программ для выбора параметров и проверки эффективности быстродействующих защит линий, дифференциальных защит подстанционных элементов с напряжением 110 кВ и выше» и «Комплекс программ для решения задач организации эксплуатации РЗА» для обеспечения работоспособности комплекса прикладных программ РЗА с АРМ РЗА, включая программные продукты согласно п. 2.1. договора; Заказчик обязуется обеспечить приемку и оплату неисключительных прав пользования указанным программным обеспечением в соответствии с условиями договора.</w:t>
              <w:br/>
              <w:t>Исключительное право на программное обеспечение принадлежит Исполнителю.</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 000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его подписания сторонами и действует до полного исполнения сторонами своих обязательств.</w:t>
              <w:br/>
              <w:t xml:space="preserve">Сроки предоставления, установки, наладки, сдачи и приема в опытную эксплуатацию программного обеспечения: сентябрь 2006 г. – декабрь 2007 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 протокол № 7 от 13.09.06</w:t>
            </w:r>
          </w:p>
        </w:tc>
      </w:tr>
      <w:tr>
        <w:trPr>
          <w:trHeight w:val="23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Арендодатель; </w:t>
              <w:br/>
              <w:t>ОАО «Каширская ГРЭС-4» - Аренда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ередает во временное пользование Арендатору, а Арендатор принимает в пользование оборудование VPN-узла,  состоящее из аппаратного шлюза безопасности распределенной сети Nokia IP 130 и шкафа коммутационного вентилируемого со стеклянной дверью 2111*600*800(комплектный), инвентарный номер VPN-узла – 466104,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4 998,9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его подписания сторонами и действует до полного выполнения сторонами обязательств по договору. Условия договора применяются к отношениям сторон, возникшим с 01.01.2006. </w:t>
              <w:br/>
              <w:t>Срок аренды: 01.01.2006 – 31.12.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9 протокол № 7 от 13.09.06</w:t>
            </w:r>
          </w:p>
        </w:tc>
      </w:tr>
      <w:tr>
        <w:trPr>
          <w:trHeight w:val="12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 xml:space="preserve">дополнительное соглашение № 1 к договору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ВТИ"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м соглашением № 1 стороны вносят изменения в договор от 15.03.2006 № 921 с Оао "ВТИ" в части изменения цены договора - увеличения стоимости работы, а также изменения сроков выполнения работы</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708 000 руб., в т.ч. НДС. Общая стоимость работ по договору и дополнительному соглашению составила </w:t>
            </w:r>
          </w:p>
          <w:p>
            <w:pPr>
              <w:pStyle w:val="Normal"/>
              <w:rPr/>
            </w:pPr>
            <w:r>
              <w:rPr>
                <w:sz w:val="20"/>
                <w:szCs w:val="20"/>
              </w:rPr>
              <w:t>1 298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тупает в силу со дня подписания и действует до момента полного исполнения сторонами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7 протокол № 7 от 13.09.2006</w:t>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поста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ставщик; </w:t>
              <w:br/>
              <w:t>ОАО «Южная генерирующая компания – ТГК-8» - Покуп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щик принимает на себя обязательства по изготовлению и поставке товара: траверсы в количестве 1 шт. и приспособления в количестве 1 шт., а Покупатель принимает и оплачивает товар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71 132 руб. 33 коп.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уполномоченными сторонами и действует до исполнения обязательств по договору. Условия договора применяются к отношениям сторон, возникшим с 01.07.2006.</w:t>
              <w:br/>
              <w:t>Сроки изготовления и поставки товара: Покупатель вывозит товар в течение 10 (десяти) дней со дня получения письменного извещения об изготовлении товара. Поставщик осуществляет изготовление товара в течение четырех месяцев со дня перечисления денежных средств Покупателем на счет Поставщика, с правом досрочного изготовления товара. Оплата товара в размере, предусмотренном договором, производится Покупателем до 01.11.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6 протокол № 7 от 13.09.06</w:t>
            </w:r>
          </w:p>
        </w:tc>
      </w:tr>
      <w:tr>
        <w:trPr>
          <w:trHeight w:val="45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Рязанская ГРЭС» - Заказчик.</w:t>
              <w:br/>
              <w:t>В связи с осуществляемой реорганизацией ОАО «Рязанская ГРЭС» в форме присоединения к ОАО «ОГК-6» с даты государственной регистрации прекращения деятельности ОАО «Рязанская ГРЭС» полным правопреемником его прав и обязанностей будет ОАО «ОГК-6».</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выполняет реконструкцию ротора среднего давления К-300-240-1 (РСД), а также осуществляет перевозку РСД и запасных частей с территории ОАО «Рязанская ГРЭС» на территорию ЦРМЗ и обратно; Заказчик передает оборудование и запасные части к нему для доставки на территорию ЦРМЗ, принимает и оплачивает работы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029 158 руб. 82 коп.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уполномоченными сторонами и действует до исполнения обязательств по договору. Условия договора применяются отношениям сторон, возникшим с 15.08.2006.</w:t>
              <w:br/>
              <w:t xml:space="preserve">Сроки выполнения работ: до 28.10.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5 протокол № 7 от 13.09.06</w:t>
            </w:r>
          </w:p>
        </w:tc>
      </w:tr>
      <w:tr>
        <w:trPr>
          <w:trHeight w:val="304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0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филиал ТЭЦ-22) – Заказчик; ОАО «Фирма Энергозащита» (филиал «Центрэнергозащита»)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следующих работ: ремонт тепловой изоляции и обмуровки пиковых котлов, ремонт тепловой изоляции для проведения работ по техническому освидетельствованию деаэратора 6 ата № 4</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084 213,94 руб., в том числе НДС (18 %) – 317 930,94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действия договора: договор вступает в силу с даты подписания его сторонами и действует до момента исполнения сторонами своих обязательств, действие договора распространяется на отношения сторон, возникшие до заключения договора. </w:t>
              <w:br/>
              <w:t>Сроки выполнения работ: работы должны быть выполнены Подрядчиком в течение четырех месяцев с даты подписания договора. Подрядчик имеет право выполнить свои обязательства досрочно</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8 протокола № 7 от 13.09.06</w:t>
            </w:r>
          </w:p>
          <w:p>
            <w:pPr>
              <w:pStyle w:val="Normal"/>
              <w:rPr>
                <w:sz w:val="20"/>
                <w:szCs w:val="20"/>
              </w:rPr>
            </w:pPr>
            <w:r>
              <w:rPr>
                <w:sz w:val="20"/>
                <w:szCs w:val="20"/>
              </w:rPr>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Загорская ГАЭС»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обязательство по выполнению работ по восстановлению поверхностей трения втулок лопаток направляющего аппарата агрегатов № 4,6 ОАО «Загорская ГАЭС», а Заказчик обязуется принять и оплатить выполненные работы на условиях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45 348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подписания его сторонами и действует до исполнения обязательств по договору, а в части расчетов – до их полного завершения. Условия договора применяются к отношениям сторон, возникшим с 01.08.2006.</w:t>
              <w:br/>
              <w:t xml:space="preserve">Сроки выполнения работ: август 2006 г. - сентябрь 2006 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4 протокол № 7 от 13.09.06</w:t>
            </w:r>
          </w:p>
        </w:tc>
      </w:tr>
      <w:tr>
        <w:trPr>
          <w:trHeight w:val="167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 xml:space="preserve">ОАО «Инженерный центр ЕЭС» - Исполнитель.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проведение работ «Обследование циркводоводов системы технического водоснабжения ТЭЦ-16 филиала ОАО «Мосэнерго»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09 979,51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его подписания обеими сторонами и действует до исполнения сторонами обязательств, определенных договором. </w:t>
              <w:br/>
              <w:t>Сроки выполнения работы по договору: до декабря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2 протокол № 7от 13.09.06</w:t>
            </w:r>
          </w:p>
        </w:tc>
      </w:tr>
      <w:tr>
        <w:trPr>
          <w:trHeight w:val="2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ОГК-4»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обязуется выполнить работу «Контроль металла ротора высокого давления турбины ПТ-80/100-130/13 ЛМЗ ст. № 6 филиала «Шатурская ГРЭС»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694,49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полного выполнения сторонами обязательств по договору. Условия договора применяются к отношениям сторон, возникшим с 26.07.2006.</w:t>
              <w:br/>
              <w:t xml:space="preserve">Сроки выполнения работы: с момента заключения договора до 30.09.2006.  Подрядчик вправе выполнить работу досрочно, а Заказчик принять и оплатить результаты выполненной работы.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1 протокол № 7 от 13.09.06</w:t>
            </w:r>
          </w:p>
        </w:tc>
      </w:tr>
      <w:tr>
        <w:trPr>
          <w:trHeight w:val="433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Арендодатель; ОАО «ГРЭС-24»  - Арендатор.</w:t>
              <w:br/>
              <w:t xml:space="preserve">В связи с осуществляемой реорганизацией ОАО «ГРЭС-24» в форме присоединения к ОАО «ОГК-6» с даты государственной регистрации прекращения деятельности ОАО «ГРЭС-24» полным правопреемником его имущества, прав и обязанностей будет ОАО «ОГК-6».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редоставляет, а Арендатор принимает в аренду имущество согласно Перечню имущества, передаваемого в аренду ОАО «ГРЭС-24» (приложение 1 к договору), в состоянии, позволяющем его нормальную эксплуатацию. Объекты арендуемого имущества предоставляются для использования по назначению, указанному в приложении 1 к договор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6 538,23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2.03.2006 по 30.09.2006.</w:t>
              <w:br/>
              <w:t>Срок действия договора – договор вступает в силу с даты его подписания сторонами. Действие договора распространяется на правоотношения сторон, фактически возникшие с 02.03.20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доп.вопрос 4 протокол № 8 от 25.09.06</w:t>
            </w:r>
          </w:p>
        </w:tc>
      </w:tr>
      <w:tr>
        <w:trPr>
          <w:trHeight w:val="71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Арендодатель; ОАО «Московская теплосетевая компания» - Аренда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одатель обязуется передать, а Арендатор принять во временное владение и пользование (аренду) принадлежащие Арендодателю на праве собственности сооружения и здания согласно Перечню имущества, передаваемого в аренду ОАО «Московская теплосетевая компания» (приложение 1 к договору), в состоянии, позволяющем их нормальную эксплуатацию. </w:t>
              <w:br/>
              <w:t>Объекты арендуемого имущества предоставляются для использования по назначению, указанному в приложении 1 к договор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90 645 193,54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аренды - с 02 марта 2006 года по 31 декабря 2006 года. </w:t>
              <w:br/>
              <w:t>Срок действия договора – договор вступает в силу с даты его подписания сторонами. Действие договора распространяется на правоотношения сторон, фактически возникшие с 02 марта 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доп.вопрос 5 протокол № 8 от 25.09.06</w:t>
            </w:r>
          </w:p>
        </w:tc>
      </w:tr>
      <w:tr>
        <w:trPr>
          <w:trHeight w:val="3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Московская теплосетевая компания»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обязуется по заданию Заказчика выполнить функции генерального подрядчика по проектированию, реконструкции, вводу в эксплуатацию и регистрации в собственность Заказчика объектов (далее - Работы) в сроки и в объёмах в соответствии с приложением № 1 к договору, а Заказчик обязуется принять Работы и оплатить их.</w:t>
              <w:br/>
              <w:t>Подрядчик оказывает также комплекс услуг по выполнению функций технического заказчика и оказанию услуг по регистрации реконструируемых  объектов (далее  - Услуги), а  Заказчик обязуется принять оказанные Услуги и оплатить их.</w:t>
              <w:br/>
              <w:t xml:space="preserve"> Договор действует в отношении тепловых сетей и технологически связанного с ними оборудования, являющихся собственностью Заказчик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28 655 689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его подписания и действует до полного исполнения сторонами взятых на себя обязательств. Действие договора распространяется на правоотношения сторон, фактически возникшие с 02 марта 2006 года.</w:t>
              <w:br/>
              <w:t>Срок окончания выполнения работ – 2007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доп.вопрос 6 протокол № 8 от 25.09.06</w:t>
            </w:r>
          </w:p>
        </w:tc>
      </w:tr>
      <w:tr>
        <w:trPr>
          <w:trHeight w:val="25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w:t>
              <w:br/>
              <w:t>ОАО «Инженерный центр Е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выполнение работы: «Предпроектная разработка вариантов расширений ТЭЦ-25 на базе парогазовых установок и обоснование эффективности инвестиций"</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360 000 руб., с учетом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действия договора: Договор вступает в силу с даты его подписания сторонами и действует до полного исполнения сторонами своих обязательств. Сроки выполнения работ по договору: ноябрь 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0 протокола № 8 от 25.09.2006</w:t>
            </w:r>
          </w:p>
        </w:tc>
      </w:tr>
      <w:tr>
        <w:trPr>
          <w:trHeight w:val="226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 xml:space="preserve">ОАО «Инженерный центр ЕЭС» - Исполнитель.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принимает на себя проведение следующих работ «Повышение эксплутационной надежности паропроводов острого пара турбин ст.№№1,2,6,9 и выполнение после замены и ВТО наладки ОПС паропроводов турбины ст.№5 и П-обр. компенсатора переключающей магистрали I-ой очереди ТЭЦ-20 филиала ОАО «Мосэнерго»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904 765,65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даты его подписания обеими сторонами и действует до исполнения сторонами обязательств, определенных договором. Условия договора применяются к отношениям сторон, возникшим с 01.07.2006.</w:t>
              <w:br/>
              <w:t xml:space="preserve">Сроки выполнения работ по договору: с момента заключения договора по 31.12.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5 протокол № 10 от 16.10.06</w:t>
            </w:r>
          </w:p>
        </w:tc>
      </w:tr>
      <w:tr>
        <w:trPr>
          <w:trHeight w:val="350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Арендатор) и ОАО «Загорская ГАЭС» (Субарендатор).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тор обязуется передать, а Субарендатор принять во временное владение и пользование за плату, установленную настоящим Договором, земельный участок, именуемый в дальнейшем «Участок», с кадастровым № 50:05:010 01 35:0023, площадью 28202,0 кв. м, категория земель - «земли поселений», который находится  на праве аренды у  Арендатора на основании Договора аренды от 14.05.03 г. № Д-168 , расположенный по адресу: Московская область, Сергиево-Посадский район, пос. Богородское, Богородского поселкового округ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субарендной платы составляет </w:t>
            </w:r>
          </w:p>
          <w:p>
            <w:pPr>
              <w:pStyle w:val="Normal"/>
              <w:rPr>
                <w:sz w:val="20"/>
                <w:szCs w:val="20"/>
              </w:rPr>
            </w:pPr>
            <w:r>
              <w:rPr>
                <w:sz w:val="20"/>
                <w:szCs w:val="20"/>
              </w:rPr>
              <w:t xml:space="preserve">642 438 рублей 72 копейки, включая НДС 1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Участка: устанавливается с 01.07.2006 г. по 10.06.2007 г.</w:t>
              <w:br/>
              <w:t>Срок действия договора Договор вступает в силу с момента его подписания сторонами. Условия заключенного между сторонами договора применяются к их отношениям, возникшим до заключения  настоящего договора, начиная с 01.07.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0 от 16.10.2006 г.</w:t>
            </w:r>
          </w:p>
          <w:p>
            <w:pPr>
              <w:pStyle w:val="Normal"/>
              <w:rPr>
                <w:sz w:val="20"/>
                <w:szCs w:val="20"/>
              </w:rPr>
            </w:pPr>
            <w:r>
              <w:rPr>
                <w:sz w:val="20"/>
                <w:szCs w:val="20"/>
              </w:rPr>
            </w:r>
          </w:p>
        </w:tc>
      </w:tr>
      <w:tr>
        <w:trPr>
          <w:trHeight w:val="28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1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Арендатор) и ОАО «Загорская ГАЭС» (Субарендатор).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атор обязуется передать, а Субарендатор принять во временное владение и пользование за плату, установленную настоящим Договором, земельный участок, именуемый в дальнейшем «Участок», с кадастровым № 50:05:010 01 35:0005, площадью 24769,0 кв. м, категория земель - «земли поселений», который находится  на праве аренды у  Арендатора на основании Договора аренды от 14.05.03г №Д-148 , расположенный по адресу: Московская область, Сергиево-Посадский район, пос. Богородское, Богородского поселкового округа.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субарендной платы составляет </w:t>
            </w:r>
          </w:p>
          <w:p>
            <w:pPr>
              <w:pStyle w:val="Normal"/>
              <w:rPr/>
            </w:pPr>
            <w:r>
              <w:rPr>
                <w:sz w:val="20"/>
                <w:szCs w:val="20"/>
              </w:rPr>
              <w:t xml:space="preserve">564 235 рублей 36 копеек, включая НДС 18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Участка: устанавливается с 01.07.2006 г. по 10.06.2007 г.</w:t>
              <w:br/>
              <w:t>Срок действия договора Договор вступает в силу с момента его подписания сторонами. Условия заключенного между сторонами договора применяются к их отношениям, возникшим до заключения  настоящего договора, начиная с 01.07.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0 от 16.10.2006 г.</w:t>
            </w:r>
          </w:p>
          <w:p>
            <w:pPr>
              <w:pStyle w:val="Normal"/>
              <w:rPr>
                <w:sz w:val="20"/>
                <w:szCs w:val="20"/>
              </w:rPr>
            </w:pPr>
            <w:r>
              <w:rPr>
                <w:sz w:val="20"/>
                <w:szCs w:val="20"/>
              </w:rPr>
            </w:r>
          </w:p>
        </w:tc>
      </w:tr>
      <w:tr>
        <w:trPr>
          <w:trHeight w:val="1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Арендатор) и ОАО «Загорская ГАЭС» (Субарендатор).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тор обязуется передать, а Субарендатор принять во временное владение и пользование за плату, установленную настоящим Договором, земельный участок, именуемый в дальнейшем «Участок», с кадастровым № 50:05:010 01 35:0003, площадью 17166,0 кв. м, категория земель - «земли поселений», который находится  на праве аренды у  Арендатора на основании Договора аренды от 14.05.03г №Д-164, расположенный по адресу: Московская область, Сергиево-Посадский район, пос. Богородское, Богородского поселкового округ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субарендной платы составляет </w:t>
            </w:r>
          </w:p>
          <w:p>
            <w:pPr>
              <w:pStyle w:val="Normal"/>
              <w:rPr>
                <w:sz w:val="20"/>
                <w:szCs w:val="20"/>
              </w:rPr>
            </w:pPr>
            <w:r>
              <w:rPr>
                <w:sz w:val="20"/>
                <w:szCs w:val="20"/>
              </w:rPr>
              <w:t xml:space="preserve">391 039 рублей 36 копеек, включая НДС 18 %.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Участка: устанавливается с 01.07.2006 г. по 10.06.2007 г.</w:t>
              <w:br/>
              <w:t>Срок действия договора Договор вступает в силу с момента его подписания сторонами. Условия заключенного между сторонами договора применяются к их отношениям, возникшим до заключения  настоящего договора, начиная с 01.07.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0 от 16.10.2006 г.</w:t>
            </w:r>
          </w:p>
          <w:p>
            <w:pPr>
              <w:pStyle w:val="Normal"/>
              <w:rPr>
                <w:sz w:val="20"/>
                <w:szCs w:val="20"/>
              </w:rPr>
            </w:pPr>
            <w:r>
              <w:rPr>
                <w:sz w:val="20"/>
                <w:szCs w:val="20"/>
              </w:rPr>
            </w:r>
          </w:p>
        </w:tc>
      </w:tr>
      <w:tr>
        <w:trPr>
          <w:trHeight w:val="107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Арендатор) и ОАО «Загорская ГАЭС» (Субарендатор).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атор обязуется передать, а Субарендатор принять во временное владение и пользование за плату, установленную настоящим Договором,  земельный участок, именуемый в дальнейшем «Участок», с кадастровым № 50:05:010 01 35:0024, площадью 16498,0 кв. м, категория земель - «земли поселений», который находится на праве аренды у Арендатора на основании Договора аренды от 14.05.03 г. №Д-161 , расположенный по адресу: Московская область, Сергиево-Посадский район, пос. Богородское, Богородского поселкового округа.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субарендной платы составляет </w:t>
            </w:r>
          </w:p>
          <w:p>
            <w:pPr>
              <w:pStyle w:val="Normal"/>
              <w:rPr>
                <w:sz w:val="20"/>
                <w:szCs w:val="20"/>
              </w:rPr>
            </w:pPr>
            <w:r>
              <w:rPr>
                <w:sz w:val="20"/>
                <w:szCs w:val="20"/>
              </w:rPr>
              <w:t xml:space="preserve">375 822 рубля 76 копеек, включая НДС 1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Участка: устанавливается с 01.07.2006 г. по 10.06.2007 г.</w:t>
              <w:br/>
              <w:t>Срок действия договора Договор вступает в силу с момента его подписания сторонами. Условия заключенного между сторонами договора применяются к их отношениям, возникшим до заключения  настоящего договора, начиная с 01.07.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0 от 16.10.2006 г.</w:t>
            </w:r>
          </w:p>
          <w:p>
            <w:pPr>
              <w:pStyle w:val="Normal"/>
              <w:rPr>
                <w:sz w:val="20"/>
                <w:szCs w:val="20"/>
              </w:rPr>
            </w:pPr>
            <w:r>
              <w:rPr>
                <w:sz w:val="20"/>
                <w:szCs w:val="20"/>
              </w:rPr>
            </w:r>
          </w:p>
        </w:tc>
      </w:tr>
      <w:tr>
        <w:trPr>
          <w:trHeight w:val="32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Арендатор) и ОАО «Загорская ГАЭС» (Субарендатор).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тор обязуется передать, а Субарендатор принять во временное владение и пользование за плату, установленную настоящим Договором, земельный участок, именуемый в дальнейшем «Участок», с кадастровым № 50:5:8:11:11:164, площадью 13291,0 кв. м, категория земель - «земли поселений», который находится  на праве аренды у  Арендатора на основании Договора аренды от 08.08.96г. №Д- 09/96, расположенный по адресу: Московская область, Сергиево-Посадский район, пос. Богородское, Богородского поселкового округ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субарендной платы составляет </w:t>
            </w:r>
          </w:p>
          <w:p>
            <w:pPr>
              <w:pStyle w:val="Normal"/>
              <w:rPr/>
            </w:pPr>
            <w:r>
              <w:rPr>
                <w:sz w:val="20"/>
                <w:szCs w:val="20"/>
              </w:rPr>
              <w:t>302 767 рублей 64 копейки, включая НДС 1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Участка: устанавливается с 01.07.2006 г. по 10.06.2007 г.</w:t>
              <w:br/>
              <w:t>Срок действия договора Договор вступает в силу с момента его подписания сторонами. Условия заключенного между сторонами договора применяются к их отношениям, возникшим до заключения  настоящего договора, начиная с 01.07.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0 от 16.10.2006 г.</w:t>
            </w:r>
          </w:p>
          <w:p>
            <w:pPr>
              <w:pStyle w:val="Normal"/>
              <w:rPr>
                <w:sz w:val="20"/>
                <w:szCs w:val="20"/>
              </w:rPr>
            </w:pPr>
            <w:r>
              <w:rPr>
                <w:sz w:val="20"/>
                <w:szCs w:val="20"/>
              </w:rPr>
            </w:r>
          </w:p>
        </w:tc>
      </w:tr>
      <w:tr>
        <w:trPr>
          <w:trHeight w:val="359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Арендатор) и ОАО «Загорская ГАЭС» (Субарендатор).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тор обязуется передать, а Субарендатор принять во временное владение и пользование за плату, установленную настоящим Договором, земельный участок, именуемый в дальнейшем «Участок», с кадастровым № 50:05:010 01 35:0018, площадью 10691,0 кв. м, категория земель - «земли поселений», который находится  на праве аренды у  Арендатора на основании Договора аренды от 14.05.03г №Д-158 , расположенный по адресу: Московская область, Сергиево-Посадский район, пос. Богородское, Богородского поселкового округ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Субарендуемого имущества составляет </w:t>
            </w:r>
          </w:p>
          <w:p>
            <w:pPr>
              <w:pStyle w:val="Normal"/>
              <w:rPr>
                <w:sz w:val="20"/>
                <w:szCs w:val="20"/>
              </w:rPr>
            </w:pPr>
            <w:r>
              <w:rPr>
                <w:sz w:val="20"/>
                <w:szCs w:val="20"/>
              </w:rPr>
              <w:t xml:space="preserve">243 539 рублей 92 копейки, включая НДС 1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Участка: устанавливается с 01.07.2006 г. по 10.06.2007 г.</w:t>
              <w:br/>
              <w:t>Срок действия договора Договор вступает в силу с момента его подписания сторонами. Условия заключенного между сторонами договора применяются к их отношениям, возникшим до заключения  настоящего договора, начиная с 01.07.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0 от 16.10.2006 г.</w:t>
            </w:r>
          </w:p>
          <w:p>
            <w:pPr>
              <w:pStyle w:val="Normal"/>
              <w:rPr>
                <w:sz w:val="20"/>
                <w:szCs w:val="20"/>
              </w:rPr>
            </w:pPr>
            <w:r>
              <w:rPr>
                <w:sz w:val="20"/>
                <w:szCs w:val="20"/>
              </w:rPr>
            </w:r>
          </w:p>
        </w:tc>
      </w:tr>
      <w:tr>
        <w:trPr>
          <w:trHeight w:val="322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суб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Арендатор) и ОАО «Загорская ГАЭС» (Субарендатор).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тор обязуется передать, а Субарендатор принять во временное владение и пользование за плату, установленную настоящим Договором, земельный участок, именуемый в дальнейшем «Участок», с кадастровым № 50:05:010 01 35:0019, площадью 7383,0 кв. м, категория земель - «земли поселений», который находится  на праве аренды у  Арендатора на основании Договора аренды от 14.05.03г №Д-151 , расположенный по адресу: Московская область, Сергиево-Посадский район, пос. Богородское, Богородского поселкового округ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размер субарендной платы составляет </w:t>
            </w:r>
          </w:p>
          <w:p>
            <w:pPr>
              <w:pStyle w:val="Normal"/>
              <w:rPr>
                <w:sz w:val="20"/>
                <w:szCs w:val="20"/>
              </w:rPr>
            </w:pPr>
            <w:r>
              <w:rPr>
                <w:sz w:val="20"/>
                <w:szCs w:val="20"/>
              </w:rPr>
              <w:t xml:space="preserve">168 184 рубля, включая НДС 18%.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Участка: устанавливается с 01.07.2006 г. по 10.06.2007 г.</w:t>
              <w:br/>
              <w:t>Срок действия договора Договор вступает в силу с момента его подписания сторонами. Условия заключенного между сторонами договора применяются к их отношениям, возникшим до заключения  настоящего договора, начиная с 01.07.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0 от 16.10.2006 г.</w:t>
            </w:r>
          </w:p>
          <w:p>
            <w:pPr>
              <w:pStyle w:val="Normal"/>
              <w:rPr>
                <w:sz w:val="20"/>
                <w:szCs w:val="20"/>
              </w:rPr>
            </w:pPr>
            <w:r>
              <w:rPr>
                <w:sz w:val="20"/>
                <w:szCs w:val="20"/>
              </w:rPr>
            </w:r>
          </w:p>
        </w:tc>
      </w:tr>
      <w:tr>
        <w:trPr>
          <w:trHeight w:val="197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Силовые машины» - Исполнитель; </w:t>
              <w:br/>
              <w:t>ОАО «Мосэнерго»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работу: «Испытания и исследования состояния с определением ресурса роторов газовых турбин ГТ-100 ст. № 1, 2, 3 на ГРЭС-3 им. Р.Э. Классона в 2006 год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451 4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выполнения сторонами взятых на себя обязательств</w:t>
              <w:br/>
              <w:t xml:space="preserve">Сроки выполнения работ: Начало работ - после получения аванса от Заказчика. Срок окончания работы по договору - декабрь 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6 протокол № 10 от 16.10.06</w:t>
            </w:r>
          </w:p>
        </w:tc>
      </w:tr>
      <w:tr>
        <w:trPr>
          <w:trHeight w:val="196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Силовые машины» - Исполнитель; </w:t>
              <w:br/>
              <w:t>ОАО «Мосэнерго»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работу: «Авторский надзор и выполнение ОКР по газотурбинным установкам ГТЭ-150 ст. № 4 и ст. № 5 на ГРЭС-3 им. Р.Э. Классон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 546 000 руб., в том числе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действия договора: договор вступает в силу с момента его подписания сторонами и действует до выполнения сторонами взятых на себя обязательств. Сроки выполнения работ: Начало работ - после получения аванса от Заказчика. Срок окончания работы по договору – октябрь 2007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7 протокол № 10 от 16.10.06</w:t>
            </w:r>
          </w:p>
        </w:tc>
      </w:tr>
      <w:tr>
        <w:trPr>
          <w:trHeight w:val="28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ТЭЦ-22) - Заказчик; ОАО «ВТИ»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обязуется выполнить работу «Разработка рабочей документации системы ППВК для  котла ТП-87М (ст.№1) ТЭЦ-22 филиала ОАО «Мосэнерго».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 448 500,00 руб., в том числе НДС (18 %) – 373 500,00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и выполнения работ: начало производства работ – с даты подписания договора, окончание работ – шесть месяцев с даты подписания договора. Исполнитель имеет право выполнить свои обязательства по договору досрочно.</w:t>
              <w:br/>
              <w:t>Срок действия договора: договор вступает в силу со дня подписания его сторонами и действует до момента исполнения сторонами свои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7 протокол № 10 от 16.10.06</w:t>
            </w:r>
          </w:p>
        </w:tc>
      </w:tr>
      <w:tr>
        <w:trPr>
          <w:trHeight w:val="178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Инженерный центр ЕЭС»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оказать услуги: «Экспертиза материалов, обосновывающих коррекцию нормативов удельных расходов топлива на отпускаемые в 2007 году электроэнергию и тепло электростанциями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062 000 рублей, с учетом НДС в размере 162 00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оказания услуг: октябрь 2006 г.</w:t>
              <w:br/>
              <w:t>Срок действия договора: договор вступает в силу со дня подписания его сторонами и действует до момента исполнения сторонами своих обязательств</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5 протокол № 10 от 16.10.06</w:t>
            </w:r>
          </w:p>
        </w:tc>
      </w:tr>
      <w:tr>
        <w:trPr>
          <w:trHeight w:val="291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2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Выполнение рабочей документации (ППРк) по производству погрузочно-разгрузочных работ на ЦС ОМТС с использованием мостового крана г/п 3т на ТЭЦ – 11 ОАО «Мосэнерго»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13 636,36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его обеими сторонами и действует до полного выполнения сторонами всех взятых на себя обязательств. Условия договора применяются к правоотношениям сторон, возникшим с 01.09.06.</w:t>
              <w:br/>
              <w:t xml:space="preserve">Сроки выполнения работ: с момента заключения договора до 30.11.06. Подрядчик вправе выполнить работы досрочно, а Заказчик принять и оплатить результаты выполненных рабо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0 протокола № 10 от 16.10.06</w:t>
            </w:r>
          </w:p>
        </w:tc>
      </w:tr>
      <w:tr>
        <w:trPr>
          <w:trHeight w:val="25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Каширская ГРЭС-4»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выполняет работы по ремонту внутреннего корпуса насоса СВПТ-340-1000 с изготовлением деталей, а Заказчик принимает и оплачивает работы на условиях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37 143 руб. 68 коп.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говор вступает в силу с момента его подписания сторонами и действует до 31.12.2006. Условия договора применяются к отношениям сторон, возникшим с 03.08.2006.</w:t>
              <w:br/>
              <w:t xml:space="preserve">Сроки выполнения работ: с момента заключения договора до 31.12.2006. Подрядчик вправе выполнить работы досрочно, а Заказчик принять и оплатить результаты выполненных работ.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1 протокола № 10 от 16.10.06</w:t>
            </w:r>
          </w:p>
        </w:tc>
      </w:tr>
      <w:tr>
        <w:trPr>
          <w:trHeight w:val="8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Приокская территориальная генерирующая компания» - Заказчик;</w:t>
              <w:br/>
              <w:t>ОАО «Мосэнерго»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выполняет ремонт подпятника (чер. № 5Б-3323); Заказчик принимает и оплачивает работы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 831,04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исполнения сторонами обязательств по договору. Условия договора распространяются на взаимоотношения сторон, возникшие с 01.09.06.</w:t>
              <w:br/>
              <w:t xml:space="preserve">Сроки выполнения работ: Подрядчик осуществляет ремонт указанного в договоре оборудования в срок до 30.10.06. с правом досрочного исполнения.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4 протокола № 10 от 16.10.06</w:t>
            </w:r>
          </w:p>
        </w:tc>
      </w:tr>
      <w:tr>
        <w:trPr>
          <w:trHeight w:val="320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поста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Приокская территориальная генерирующая компания» - Покупатель;</w:t>
              <w:br/>
              <w:t>ОАО «Мосэнерго» - Поставщ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щик принимает на себя следующие обязательства: изготовить и поставить диск, в количестве 1 шт., а Покупатель принимает и оплачивает товар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3 026,54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исполнения сторонами обязательств по договору. Условия договора распространяются на взаимоотношения сторон, возникшие с 01.09.06.</w:t>
              <w:br/>
              <w:t xml:space="preserve">Сроки изготовления и поставки товара: Покупатель вывозит товар в течение 10 (десяти) дней со дня получения письменного извещения об изготовлении товара. Поставщик осуществляет изготовление товара в срок до 23.10.06. с правом досрочного изготовления товар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3 протокола № 10 от 16.10.06</w:t>
            </w:r>
          </w:p>
        </w:tc>
      </w:tr>
      <w:tr>
        <w:trPr>
          <w:trHeight w:val="215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Загорская ГАЭС»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обязательство по выполнению работ по текущему ремонту средних втулок лопаток направляющего аппарата агрегатов №2,5 ОАО «Загорская ГАЭС», а Заказчик обязуется принять и оплатить выполненные работы на условиях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479 413,92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подписания его сторонами и действует до исполнения обязательств по договору, а в части расчетов – до их полного завершения. Условия договора применяются к отношениям сторон, возникшим с 01.09.2006.</w:t>
              <w:br/>
              <w:t xml:space="preserve">Сроки выполнения работ: сентябрь 2006 г. - октябрь 2006 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2 протокола № 10 от 16.10.06</w:t>
            </w:r>
          </w:p>
        </w:tc>
      </w:tr>
      <w:tr>
        <w:trPr>
          <w:trHeight w:val="25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разработку рабочей документации по теме: «Разработка  инструкции по осмотру и браковке съёмных грузозахватных приспособлений на ТЭЦ-6 ОАО «Мосэнерго». Подрядчик передает Заказчику документацию для использования при капремонте объекта по адресу: Московская область, г. Орехово-Зуево, ул. Моисеенко, д. 9</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41 721,5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действия договора  -  договор вступает в силу с момента его подписания Сторонами и действует до выполнения Сторонами всех взятых на себя обязательств.</w:t>
              <w:br/>
              <w:t xml:space="preserve">Срок выполнения работ: начало выполнения работ – с даты подписания договора; окончание - 30.11.2006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8 протокол № 10 от 16.10.06</w:t>
            </w:r>
          </w:p>
        </w:tc>
      </w:tr>
      <w:tr>
        <w:trPr>
          <w:trHeight w:val="213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 xml:space="preserve">ОАО «Специализированное проектно-конструкторское бюро по ремонту и реконструкции» - Подрядчик.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Выполнение рабочей документации по замене деаэраторов при капитальном ремонте на ТЭЦ-20 ОАО «Мосэнерго» в соответствии с условиями договор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 151 454,62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его обеими сторонами и действует до выполнения сторонами всех взятых на себя  обязательств. Условия договора применяются к отношениям сторон, возникшим с 01.08.2006.</w:t>
              <w:br/>
              <w:t xml:space="preserve">Сроки выполнения работ по договору:  с момента подписания сторонами договора до 30.11.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6 протокола № 10 от 16.10.06</w:t>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полнительное соглашение к договору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Арендодатель; ОАО «СО – ЦДУ ЕЭС» (филиал - Московское РДУ) - Аренда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Стороны договорились об увеличении общей площади арендуемых помещений по договору аренды нежилых помещений от 25.08.2006 № 8384-46/801.</w:t>
              <w:br/>
              <w:t>2. Арендодатель передает, а Арендатор принимает в аренду дополнительное нежилое помещение № 23 (согласно поэтажным планам и экспликациям, являющимся неотъемлемой частью дополнительного соглашения – приложение 2), общей площадью 35,7 кв.м., находящееся по адресу: г.  Москва, ул. Садовническая, д. 15.</w:t>
              <w:br/>
              <w:t>3. Общая площадь арендуемых помещений по договору аренды нежилых помещений от 25.08.2006 № 8384-46/801 составляет 2038,6 кв.м., согласно Перечню недвижимого имущества, передаваемого в аренду филиалу ОАО «СО – ЦДУ ЕЭС» - Московское РДУ (приложение 1 к дополнительному соглашению).</w:t>
              <w:br/>
              <w:t>4. В соответствии с дополнительным соглашением в договор аренды нежилых помещений от 25.08.2006 № 8384-46/801 вносятся изменения в части размера арендной платы по договору: устанавливается арендная плата за дополнительное помещение, а также изменяется размер суммарной арендной платы по договору.</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ная плата за дополнительное помещение составляет </w:t>
            </w:r>
          </w:p>
          <w:p>
            <w:pPr>
              <w:pStyle w:val="Normal"/>
              <w:rPr>
                <w:sz w:val="20"/>
                <w:szCs w:val="20"/>
              </w:rPr>
            </w:pPr>
            <w:r>
              <w:rPr>
                <w:sz w:val="20"/>
                <w:szCs w:val="20"/>
              </w:rPr>
              <w:t xml:space="preserve">12 099, 33 у.е. в том числе НДС (18 %) - 1 845,66 у.е. за 7 месяцев (с 01.05.2006 по 30.11.2006). </w:t>
              <w:br/>
              <w:t xml:space="preserve">Суммарная арендная плата по договору составляет </w:t>
            </w:r>
          </w:p>
          <w:p>
            <w:pPr>
              <w:pStyle w:val="Normal"/>
              <w:rPr>
                <w:sz w:val="20"/>
                <w:szCs w:val="20"/>
              </w:rPr>
            </w:pPr>
            <w:r>
              <w:rPr>
                <w:sz w:val="20"/>
                <w:szCs w:val="20"/>
              </w:rPr>
              <w:t>1 078 810,49 у.е., в том числе НДС (18 %) – 164 564,31 у.е. за 11 месяцев действия договора.</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полнительное соглашение считается заключенным с момента его подписания и распространяет свое действие на отношения сторон, возникшие с 01.05.06.</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 протокол № 10 от 16.10.06</w:t>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Арендодатель; ОАО «Московская областная электросетевая компания» - Аренда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редоставляет, а Арендатор принимает в аренду имущество согласно Перечню имущества, передаваемого в аренду ОАО «Московская областная электросетевая компания» (приложение 1 к договору), в состоянии, позволяющем его нормальную эксплуатацию. Объекты арендуемого имущества предоставляются для использования по назначению, указанному в приложении 1 к договору, в целях организации транспортировки электроэнергии в Московском регион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9 755 446,55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с 02 марта 2006 года по 31 января 2007 года.</w:t>
              <w:br/>
              <w:t>Срок действия договора: договор вступает в силу с даты его подписания сторонами. Действие договора распространяется на правоотношения сторон, фактически возникшие со 02 марта 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6 протокол № 12 от 01.11.06</w:t>
            </w:r>
          </w:p>
        </w:tc>
      </w:tr>
      <w:tr>
        <w:trPr>
          <w:trHeight w:val="53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ециализированное проектно-конструкторское бюро по ремонту и реконструкции»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разработку рабочего проекта по теме: «Перевод технологического оборудования ЦСБ с 0,23 кВ на 0,4 кВ для ППТК - филиала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87 911,12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его обеими сторонами и действует до выполнения сторонами всех взятых на себя обязательств.</w:t>
              <w:br/>
              <w:t xml:space="preserve">Сроки выполнения работ по договору: с момента подписания сторонами договора до 30.11.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8 протокола № 10 от 16.10.06</w:t>
            </w:r>
          </w:p>
        </w:tc>
      </w:tr>
      <w:tr>
        <w:trPr>
          <w:trHeight w:val="25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3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Всероссийский дважды ордена Трудового Красного Знамени теплотехнический научно-исследовательский институт»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обязуется выполнить работу: «Определение жаропрочных свойств металла вырезки из паропровода турбины ст. № 6 ТЭЦ-16 ОАО «Мосэнерго» сталь 12Х1МФ после проведения ВТО и расчет допустимого срока эксплуатации» в соответствии с условиями договора.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472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полного выполнения сторонами обязательств по договору.</w:t>
              <w:br/>
              <w:t xml:space="preserve">Сроки выполнения работы: c момента подписания договора до декабря 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7 протокола № 10 от 16.10.06</w:t>
            </w:r>
          </w:p>
        </w:tc>
      </w:tr>
      <w:tr>
        <w:trPr>
          <w:trHeight w:val="278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КБ РР»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сметной  документации по теме:  «Выполнение сметной документации на реконструкцию конвективной части экранов коллекторов ВК№8 на ТЭЦ-20 ОАО «Мосэнерго». Подрядчик передает Заказчику документацию для использования при реконструкции названного объект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3 619,8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о дня подписания его  Сторонами и действует до 31 декабря 2006 года. Условия Договора распространяются на отношения Сторон, возникшие до его заключения.  Подрядчик вправить выполнить работы досрочно.Сроки выполнения работ по договору:  Начало работ – момент подписания договора. Срок выполнения работ - 31 декабря 2006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2 протокол № 10 от 16.10.06</w:t>
            </w:r>
          </w:p>
        </w:tc>
      </w:tr>
      <w:tr>
        <w:trPr>
          <w:trHeight w:val="28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КБ РР»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сметной  документации по теме:  «Реконструкция газопроводов и газохода котла № 6 ТЭЦ-20 ОАО «Мосэнерго». Подрядчик передает Заказчику документацию для использования при реконструкции названного объект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22 480,9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его  Сторонами и действует до выполнения Сторонами всех взятых на себя обязательств. Условия Договора распространяются на отношения Сторон, возникшие до его заключения.  Подрядчик вправить выполнить работы досрочно.</w:t>
              <w:br/>
              <w:t xml:space="preserve">Сроки выполнения работ по договору:  Начало работ – момент подписания договора. Срок выполнения работ - 31 декабря 2006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3 протокол № 10 от 16.10.06</w:t>
            </w:r>
          </w:p>
        </w:tc>
      </w:tr>
      <w:tr>
        <w:trPr>
          <w:trHeight w:val="2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КБ РР» - Подряд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сметной  документации по теме:  «Выполнение сметной документации по замене участка общестанционного коллектора острого пара ТГ-5-ЭК-6 на ТЭЦ-20 ОАО «Мосэнерго». Подрядчик передает Заказчику документацию для использования при реконструкции названного объекта</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9 625,58</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его  Сторонами и действует до 31 декабря 2006 года. Условия Договора распространяются на отношения Сторон, возникшие до его заключения.  Подрядчик вправить выполнить работы досрочно.</w:t>
              <w:br/>
              <w:t xml:space="preserve">Сроки выполнения работ по договору:  Начало работ – момент подписания договора. Срок выполнения работ - 31 декабря 2006 года.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4 протокол № 10 от 16.10.06</w:t>
            </w:r>
          </w:p>
        </w:tc>
      </w:tr>
      <w:tr>
        <w:trPr>
          <w:trHeight w:val="196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Московская объединенная электросетевая компания»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редоставляет, а Исполнитель принимает на себя обязательства по выполнению работ (оказанию услуг) по замене 2-х ЭЦТ на трансформаторе ТДЦ-125000/110;</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56 967,66</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выполнения Сторонами всех взятых на себя обязательств;</w:t>
              <w:br/>
              <w:t>Срок выполнения работ: Начало выполнения работ – с даты подписания договора. Срок окончания – 31 декабря 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19 протокол № 10 от 16.10.06</w:t>
            </w:r>
          </w:p>
        </w:tc>
      </w:tr>
      <w:tr>
        <w:trPr>
          <w:trHeight w:val="1601"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 xml:space="preserve">ОАО «Инженерный центр ЕЭС» - Исполнитель. </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проведение следующих работ: «Повышение живучести ТЭЦ ОАО «Мосэнерго» при системных авариях, связанных с понижением частоты или напряжения электрического тока в энергосистем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 744 0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даты его подписания обеими сторонами и действует до исполнения сторонами обязательств, определенных договором. </w:t>
              <w:br/>
              <w:t xml:space="preserve">Сроки выполнения работы по договору: октябрь 2006 - декабрь 200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9 протокола № 10 от 16.10.06</w:t>
            </w:r>
          </w:p>
        </w:tc>
      </w:tr>
      <w:tr>
        <w:trPr>
          <w:trHeight w:val="2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СПКБ РР» - Подрядчик; </w:t>
              <w:br/>
              <w:t>ОАО «Мосэнерго»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Выполнение рабочей документации по организации ремонта технологических защит по повышению уровня в сетевых подогревателях ТГ № 1-4 на ТЭЦ-16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54 676,1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заключения и действует до выполнения сторонами взятых на себя обязательств. Условия договора распространяются на отношения Сторон, возникшие до его заключения. Подрядчик вправе выполнить работы досрочно.</w:t>
              <w:br/>
              <w:t xml:space="preserve">Сроки выполнения работ: Начало работ - с момента  подписания договора. Срок выполнения работ по договору - 30 декабря 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0 протокол № 10 от 16.10.06</w:t>
            </w:r>
          </w:p>
        </w:tc>
      </w:tr>
      <w:tr>
        <w:trPr>
          <w:trHeight w:val="26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СПКБ РР» - Подрядчик; </w:t>
              <w:br/>
              <w:t>ОАО «Мосэнерго»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Организация  ремонтных работ по установке автоматических регуляторов давления газа на ВК № 1-4 на ТЭЦ-16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17 312, 62</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заключения и действует до выполнения сторонами взятых на себя обязательств. Условия договора распространяются на отношения Сторон, возникшие до его заключения. Подрядчик вправе выполнить работы досрочно.</w:t>
              <w:br/>
              <w:t xml:space="preserve">Сроки выполнения работ: Начало работ - с момента  подписания договора. Срок выполнения работ по договору - 31 декабря 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вопрос 21 протокол № 10 от 16.10.06</w:t>
            </w:r>
          </w:p>
        </w:tc>
      </w:tr>
      <w:tr>
        <w:trPr>
          <w:trHeight w:val="25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Фирма «Энергозащита» (филиал «Энергомонтажизоляция») - Арендатор;</w:t>
              <w:br/>
              <w:t>ОАО «Мосэнерго»   - Арендод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ередает, а Арендатор принимает в аренду нежилое помещение по адресу: г. Москва, ул. Генерала Дорохова, д. 16, стр. 54, общей площадью 95,4 кв.м, 1 этаж, комнаты №№ 15,16,17,18 (по данным БТИ комнаты №№ 15,16,17,18), в состоянии, позволяющем его нормальную эксплуатацию. Помещение предоставляется для использования по следующему назначению: бытовое помещение.</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марная годовая арендная плата составляет 10 971,0 (Десять тысяч девятьсот семьдесят одна) у.е., без учета НДС.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с 01.01.2006 по 30.12.2006 г.</w:t>
              <w:br/>
              <w:t>Срок действия договора: Договор вступает в силу с момента его подписания Сторонами. Действие договора распространяется на правоотношения Сторон,  фактически возникшие с 01 января 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3 протокол № 16 от 30.11.2006</w:t>
            </w:r>
          </w:p>
          <w:p>
            <w:pPr>
              <w:pStyle w:val="Normal"/>
              <w:rPr>
                <w:sz w:val="20"/>
                <w:szCs w:val="20"/>
              </w:rPr>
            </w:pPr>
            <w:r>
              <w:rPr>
                <w:sz w:val="20"/>
                <w:szCs w:val="20"/>
              </w:rPr>
            </w:r>
          </w:p>
        </w:tc>
      </w:tr>
      <w:tr>
        <w:trPr>
          <w:trHeight w:val="286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Всероссийский дважды ордена Трудового Красного Знамени теплотехнический научно-исследовательский  институт» - Арендодатель; ОАО «Мосэнерго» - Арендатор.</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ередает, а Арендатор принимает в аренду нежилое помещение по адресу: г. Москва, ул. Автозаводская, д. 14/23, стр. 1, общей площадью 214,7 кв.м., (подвал по данным БТИ, комната(ы) №№ - 8, 9, 13, 14, 16 и 1 этаж, комнаты 1, 2, 3, 7, 8, 12), в состоянии, позволяющем его нормальную эксплуатацию. Помещение предоставляется для использования по следующему назначению: для производства работ по организации питания сотрудников ОАО «ВТИ».</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5 659,94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  с 01.02.2006 по 31.12.2006.</w:t>
              <w:br/>
              <w:t>Срок действия договора – договор вступает в силу с момента его подписания cторонами и действует по 31.12.2006. Действие договора распространяется на правоотношения cторон, фактически возникшие с 01.02.2006 год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4 протокол № 10 от 16.10.06</w:t>
            </w:r>
          </w:p>
        </w:tc>
      </w:tr>
      <w:tr>
        <w:trPr>
          <w:trHeight w:val="214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4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Московская объединенная электросетевая  компания» (филиал - Ногинские электрические сети)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Подрядчик принимает на себя обязательства по выполнению следующих работ: капитальный ремонт ДГР типа РЗДПОМ 920/6-2 шт., ДГР типа РЗДПОМ 760/10-1 шт.  для Ногинских электрических сетей – филиала ОАО «Московская объединенная электросетевая  компания» на производственных площадках Подрядчика.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43 571, 27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подписания Сторонами и действует до момента исполнения Сторонами своих обязательств по договору.</w:t>
              <w:br/>
              <w:t xml:space="preserve">Сроки выполнения работ: Начало работ - с 20 октября 2006г., окончание работ – 31 декабря 2006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30 протокол № 10 от 16.10.2006</w:t>
            </w:r>
          </w:p>
          <w:p>
            <w:pPr>
              <w:pStyle w:val="Normal"/>
              <w:rPr>
                <w:sz w:val="20"/>
                <w:szCs w:val="20"/>
              </w:rPr>
            </w:pPr>
            <w:r>
              <w:rPr>
                <w:sz w:val="20"/>
                <w:szCs w:val="20"/>
              </w:rPr>
            </w:r>
          </w:p>
        </w:tc>
      </w:tr>
      <w:tr>
        <w:trPr>
          <w:trHeight w:val="107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соглашение к договору оказания услуг</w:t>
            </w:r>
          </w:p>
          <w:p>
            <w:pPr>
              <w:pStyle w:val="Normal"/>
              <w:ind w:right="-133" w:hanging="0"/>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Исполнитель; </w:t>
              <w:br/>
              <w:t>ОАО «ОГК-6»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ым соглашением внесено изменение в договор возмездного оказания услуг телефонной связи № 603 от 29.05.06 с ОАО «ОГК-6» в части изменения цены договора.</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01.08.2006 ежемесячная абонентская плата составляет </w:t>
            </w:r>
          </w:p>
          <w:p>
            <w:pPr>
              <w:pStyle w:val="Normal"/>
              <w:rPr>
                <w:sz w:val="20"/>
                <w:szCs w:val="20"/>
              </w:rPr>
            </w:pPr>
            <w:r>
              <w:rPr>
                <w:sz w:val="20"/>
                <w:szCs w:val="20"/>
              </w:rPr>
              <w:t xml:space="preserve">33 794,02 руб. с НДС. </w:t>
              <w:br/>
              <w:t xml:space="preserve">Единовременная плата (сверх договорной) составляет </w:t>
            </w:r>
          </w:p>
          <w:p>
            <w:pPr>
              <w:pStyle w:val="Normal"/>
              <w:rPr>
                <w:sz w:val="20"/>
                <w:szCs w:val="20"/>
              </w:rPr>
            </w:pPr>
            <w:r>
              <w:rPr>
                <w:sz w:val="20"/>
                <w:szCs w:val="20"/>
              </w:rPr>
              <w:t>17 700 руб. с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ое соглашение вступает в силу с момента подписания сторонами. Условия дополнительного соглашения распространяются на отношения сторон, фактически возникшие с 01.08.06.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31 протокол № 10 от 16.10.06</w:t>
            </w:r>
          </w:p>
          <w:p>
            <w:pPr>
              <w:pStyle w:val="Normal"/>
              <w:rPr>
                <w:sz w:val="20"/>
                <w:szCs w:val="20"/>
              </w:rPr>
            </w:pPr>
            <w:r>
              <w:rPr>
                <w:sz w:val="20"/>
                <w:szCs w:val="20"/>
              </w:rPr>
            </w:r>
          </w:p>
        </w:tc>
      </w:tr>
      <w:tr>
        <w:trPr>
          <w:trHeight w:val="17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ТЭЦ-11) - Заказчик; ОАО "СПКБ РР" - Исполни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Выполнение рабочей документации на капитальный ремонт крановой эстакады мостового крана на ЦС ОМТС ТЭЦ № 11 ОАО «Мосэнерго» в соответствии с условиями договора.</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08 993,28 руб.</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о дня подписания обеими сторонами и действует до полного выполнения сторонами всех взятых на себя обязательств; с момента подписания договора до 30.12.2006г.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протокол № 16 от 30.11.06</w:t>
            </w:r>
          </w:p>
          <w:p>
            <w:pPr>
              <w:pStyle w:val="Normal"/>
              <w:rPr>
                <w:sz w:val="20"/>
                <w:szCs w:val="20"/>
              </w:rPr>
            </w:pPr>
            <w:r>
              <w:rPr>
                <w:sz w:val="20"/>
                <w:szCs w:val="20"/>
              </w:rPr>
            </w:r>
          </w:p>
        </w:tc>
      </w:tr>
      <w:tr>
        <w:trPr>
          <w:trHeight w:val="1717"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 xml:space="preserve">ОАО «Инженерный центр ЕЭС» - Исполнитель. </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проведение работ: «Составление заключения об отступлении от требований ПТЭ по участию в общем первичном регулировании частоты ТЭЦ-20 филиал ОАО «Мосэнерго» в соответствии с техническим заданием.</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9 500 руб. с НДС</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даты его подписания обеими сторонами и действует до исполнения сторонами обязательств, определенных договором.          </w:t>
              <w:br/>
              <w:t xml:space="preserve">Сроки выполнения работ по договору: декабрь 2006 г.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7 протокол № 16 от 30.11.06</w:t>
            </w:r>
          </w:p>
          <w:p>
            <w:pPr>
              <w:pStyle w:val="Normal"/>
              <w:rPr>
                <w:sz w:val="20"/>
                <w:szCs w:val="20"/>
              </w:rPr>
            </w:pPr>
            <w:r>
              <w:rPr>
                <w:sz w:val="20"/>
                <w:szCs w:val="20"/>
              </w:rPr>
            </w:r>
          </w:p>
        </w:tc>
      </w:tr>
      <w:tr>
        <w:trPr>
          <w:trHeight w:val="28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ПКБ РР» - Подрядчик;</w:t>
              <w:br/>
              <w:t>ОАО «Мосэнерго»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на тему: «Выполнение рабочей документации на ремонт МПЦ котла Пр-105-9,8-540Г (К-25М) ТЭЦ-28 ОАО «Мосэнерго» с отглушением трубопроводов обвязки демонтируемого насоса ЦНК-1».</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66 856,72 руб., с учетом НДС</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и действует до выполнения сторонами взятых на себя обязательств. Условия Договора распространяются на отношения Сторон, возникшие до его заключения. Подрядчик вправе выполнить работы досрочно.</w:t>
              <w:br/>
              <w:t>Сроки выполнения работ: Начало работ – с момента подписания договора. Срок выполнения по договору – 31 декабря 2006г.</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17 протокол № 16 от 30.11.2006</w:t>
            </w:r>
          </w:p>
          <w:p>
            <w:pPr>
              <w:pStyle w:val="Normal"/>
              <w:rPr>
                <w:sz w:val="20"/>
                <w:szCs w:val="20"/>
              </w:rPr>
            </w:pPr>
            <w:r>
              <w:rPr>
                <w:sz w:val="20"/>
                <w:szCs w:val="20"/>
              </w:rPr>
            </w:r>
          </w:p>
        </w:tc>
      </w:tr>
      <w:tr>
        <w:trPr>
          <w:trHeight w:val="233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поста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иловые машины» - Поставщик;</w:t>
              <w:br/>
              <w:t>ОАО «Мосэнерго»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ставщик обязуется поставить Заказчику Оборудование и выполнить сопутствующие Работы в соответствии с условиями договора для объекта  - строящегося блока ПГУ-450Т на ТЭЦ-21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 112 563 000 руб., с учетом НДС</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его подписания Сторонами и действует до выполнения Сторонами взятых на себя обязательств. </w:t>
              <w:br/>
              <w:t xml:space="preserve">Сроки поставки оборудования: Срок поставки – до января 2008. Срок оказания сопутствующих работ по договору согласовывается Сторонами дополнительно.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1 протокол № 14 от 20.11.2006</w:t>
            </w:r>
          </w:p>
          <w:p>
            <w:pPr>
              <w:pStyle w:val="Normal"/>
              <w:rPr>
                <w:sz w:val="20"/>
                <w:szCs w:val="20"/>
              </w:rPr>
            </w:pPr>
            <w:r>
              <w:rPr>
                <w:sz w:val="20"/>
                <w:szCs w:val="20"/>
              </w:rPr>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СПКБ РР» - Подрядчик; </w:t>
              <w:br/>
              <w:t>ОАО «Мосэнерго»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проектно-сметной документации на тему: «Выполнение рабочего проекта замены подогревателей мазута ПМР-13/120 ст. № 7, 8» ТЭЦ-23 ОАО «Мосэнерго».</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26 595, 40 руб., с НДС</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Сторонами и действует до выполнения Сторонами взятых на себя обязательств. Условия Договора распространяются на отношения Сторон, возникшие до его заключения. Подрядчик вправить выполнить работы досрочно.</w:t>
              <w:br/>
              <w:t xml:space="preserve">Сроки выполнения работ: Начало работ- с момента  подписания договора. Срок выполнения работ по договору - 31 декабря  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15 протокол № 16 от 30.11.2006</w:t>
            </w:r>
          </w:p>
          <w:p>
            <w:pPr>
              <w:pStyle w:val="Normal"/>
              <w:rPr>
                <w:sz w:val="20"/>
                <w:szCs w:val="20"/>
              </w:rPr>
            </w:pPr>
            <w:r>
              <w:rPr>
                <w:sz w:val="20"/>
                <w:szCs w:val="20"/>
              </w:rPr>
            </w:r>
          </w:p>
        </w:tc>
      </w:tr>
      <w:tr>
        <w:trPr>
          <w:trHeight w:val="143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СПКБ РР» - Подрядчик; </w:t>
              <w:br/>
              <w:t>ОАО «Мосэнерго»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проектно-сметной документации на тему: «Выполнение рабочей документации на замену пакетов набивки горячего слоя РВП-88 котла ст. № 6 (нитки А и Б)» ТЭЦ-23 ОАО «Мосэнерго».</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225 093,26 руб., с НДС</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подписания Сторонами и действует до выполнения Сторонами взятых на себя обязательств. Условия Договора распространяются на отношения Сторон, возникшие до его заключения. Подрядчик вправить выполнить работы досрочно.</w:t>
              <w:br/>
              <w:t xml:space="preserve">Сроки выполнения работ: Начало работ- с момента  подписания договора. Срок выполнения работ по договору - 31 декабря  2006.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16 протокол № 16 от 30.11.2006</w:t>
            </w:r>
          </w:p>
          <w:p>
            <w:pPr>
              <w:pStyle w:val="Normal"/>
              <w:rPr>
                <w:sz w:val="20"/>
                <w:szCs w:val="20"/>
              </w:rPr>
            </w:pPr>
            <w:r>
              <w:rPr>
                <w:sz w:val="20"/>
                <w:szCs w:val="20"/>
              </w:rPr>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Агентский договор</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ринципал; </w:t>
              <w:br/>
              <w:t xml:space="preserve">ОАО РАО «ЕЭС России» - Агент. </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гент принимает на себя обязательство от своего имени, но за счет Принципала заключить договор на выполнение работ по оценке и переоценке стоимости принадлежащего Принципалу имущества, осуществлять права и обязанности Заказчика по указанному договору и предоставить Принципалу результаты работ, а Принципал – уплатить Агенту вознаграждение за оказанные услуги.</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 Принципал финансирует участие Агента, выступающего Заказчиком по договору об оценке, в размере суммы, указанной в договоре об оценке, что составляет </w:t>
            </w:r>
          </w:p>
          <w:p>
            <w:pPr>
              <w:pStyle w:val="Normal"/>
              <w:rPr>
                <w:sz w:val="20"/>
                <w:szCs w:val="20"/>
              </w:rPr>
            </w:pPr>
            <w:r>
              <w:rPr>
                <w:sz w:val="20"/>
                <w:szCs w:val="20"/>
              </w:rPr>
              <w:t>6 496 300 руб. с учетом НДС.</w:t>
              <w:br/>
              <w:t>1.2. Размер вознаграждения Агента за оказываемые по агентскому договору услуги устанавливается в размере 0,05 (ноль целых пять сотых) % от суммы, указанной в договоре об оценке.</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сторонами и действует до момента надлежащего исполнения сторонами своих обязательств по нему.</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1 протокола № 15 от 27.11.06</w:t>
            </w:r>
          </w:p>
          <w:p>
            <w:pPr>
              <w:pStyle w:val="Normal"/>
              <w:rPr>
                <w:sz w:val="20"/>
                <w:szCs w:val="20"/>
              </w:rPr>
            </w:pPr>
            <w:r>
              <w:rPr>
                <w:sz w:val="20"/>
                <w:szCs w:val="20"/>
              </w:rPr>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филиал ТЭЦ-8) – Заказчик, ОАО «Специализированное проектно-конструкторское бюро по ремонту и реконструкции» - Подряд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сдает, а Подрядчик принимает на себя подряд на выполнение рабочей документации для капитального ремонта газопроводов котла ТГМ-96Б ст.№16 на ТЭЦ-8.</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29 739 рублей, кроме того НДС 18% - 23 353 рубля 02 коп. Всего по договору 153 092 рубля 02 коп.</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три месяца с даты заключения Договора. Подрядчик имеет право выполнить свои обязательства досрочно.</w:t>
              <w:br/>
              <w:t>Срок действия договора: договор вступает в силу с даты его подписания сторонами и действует до полного исполнения сторонами своих обязательств, условия договора применяются к отношениям сторон, возникшим до заключения договора</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0 от 16.10.2006 г.</w:t>
            </w:r>
          </w:p>
          <w:p>
            <w:pPr>
              <w:pStyle w:val="Normal"/>
              <w:rPr>
                <w:sz w:val="20"/>
                <w:szCs w:val="20"/>
              </w:rPr>
            </w:pPr>
            <w:r>
              <w:rPr>
                <w:sz w:val="20"/>
                <w:szCs w:val="20"/>
              </w:rPr>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5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 xml:space="preserve">Договор на выполнение работы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подрядчик - ОАО «Фирма Энергозащита» (филиал «Мосэнергохимзащита»), Генподрядчик – ОАО «Мосэнерго» (филиал «Мосэнергоспецремонт»).</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бподрядчик обязуется выполнить по заданию Генподрядчика работы по огнезащите несущих металлоконструкций главного корпуса энергоблока № 3 на объекте Энергоблок № 3 (ПГУ – 450Т) ТЭЦ-27 ОАО «Мосэнерго», по адресу: Московская обл., Мытищинский р-н, п/о Челобитьево.</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100 450 023 рубля 06 коп., кроме того НДС 18 % - 18 081 004 руб. 15 коп</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срок выполнения работ по договору составляет пять месяцев с даты подписания договора. Субподрядчик имеет право выполнить свои обязательства досрочно.</w:t>
              <w:br/>
              <w:t>Срок действия договора: договор вступает в силу с даты его подписания сторонами и действует до полного исполнения сторонами своих обязательств, условия договора применяются к отношениям сторон, возникшим до заключения договора.</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6 от 30.11.2006 г.</w:t>
            </w:r>
          </w:p>
          <w:p>
            <w:pPr>
              <w:pStyle w:val="Normal"/>
              <w:rPr>
                <w:sz w:val="20"/>
                <w:szCs w:val="20"/>
              </w:rPr>
            </w:pPr>
            <w:r>
              <w:rPr>
                <w:sz w:val="20"/>
                <w:szCs w:val="20"/>
              </w:rPr>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Специализированное проектно-конструкторское бюро по ремонту и реконструкции» - Подрядчик; ОАО «Мосэнерго» (филиал ГРЭС-3)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Разработка рабочей документации на капитальный ремонт теплосети направление ул. Ленина по территории ГРЭС-3 – филиала ОАО «Мосэнерго».</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345 479 рублей 00 коп.,  кроме того НДС 18%-  62 186 рублей 22 коп</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начало работ – с момента подписания Договора. Срок выполнения работ по договору – 30 декабря 2006г. Подрядчик имеет право досрочно выполнить свои обязательства по Договору.</w:t>
              <w:br/>
              <w:t>Срок действия договора: договор вступает в силу со дня подписания его сторонами и действует до 30.12.2006 г. Условия Договора распространяются на отношения сторон, возникшие до его заключения.</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0 от 16.10.2006 г.</w:t>
            </w:r>
          </w:p>
          <w:p>
            <w:pPr>
              <w:pStyle w:val="Normal"/>
              <w:rPr>
                <w:sz w:val="20"/>
                <w:szCs w:val="20"/>
              </w:rPr>
            </w:pPr>
            <w:r>
              <w:rPr>
                <w:sz w:val="20"/>
                <w:szCs w:val="20"/>
              </w:rPr>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филиал ТЭЦ-8) – Заказчик, ОАО «Специализированное проектно-конструкторское бюро по ремонту и реконструкции» - Подряд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на разработку опорной конструкции под задвижку DN800 для капитального ремонта газопровода ТЭЦ-8 ОАО «Мосэнерго».</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2 113 рублей, кроме того НДС 18 % - 9 380 руб.  Всего по договору 61 493 рубля.</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выполнения работ: три месяца с даты подписания Договора, Подрядчик имеет право выполнить свои обязательства досрочно.</w:t>
              <w:br/>
              <w:t>Срок действия договора: договор вступает в силу с даты его подписания сторонами и действует до полного исполнения сторонами своих обязательств, условия договора применяются к отношениям сторон, возникшим до заключения договора.</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6 от 30.11.2006 г.</w:t>
            </w:r>
          </w:p>
          <w:p>
            <w:pPr>
              <w:pStyle w:val="Normal"/>
              <w:rPr>
                <w:sz w:val="20"/>
                <w:szCs w:val="20"/>
              </w:rPr>
            </w:pPr>
            <w:r>
              <w:rPr>
                <w:sz w:val="20"/>
                <w:szCs w:val="20"/>
              </w:rPr>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полнительное соглашение к договору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Исполнитель; ОАО «Московская теплосетевая компания»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метом Дополнительного соглашения к Договору возмездного оказания услуг от 04.04.2005 г. №607 с ОАО «Московская теплосетевая компания» является изменение порядка оплаты, перечня и стоимости услуг, оказываемых по Договору</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Ежемесячная абонентская плата составляет:</w:t>
            </w:r>
          </w:p>
          <w:p>
            <w:pPr>
              <w:pStyle w:val="Normal"/>
              <w:rPr>
                <w:sz w:val="20"/>
                <w:szCs w:val="20"/>
              </w:rPr>
            </w:pPr>
            <w:r>
              <w:rPr>
                <w:sz w:val="20"/>
                <w:szCs w:val="20"/>
              </w:rPr>
              <w:t xml:space="preserve">с 01.01.2006 г. - </w:t>
            </w:r>
          </w:p>
          <w:p>
            <w:pPr>
              <w:pStyle w:val="Normal"/>
              <w:rPr>
                <w:sz w:val="20"/>
                <w:szCs w:val="20"/>
              </w:rPr>
            </w:pPr>
            <w:r>
              <w:rPr>
                <w:sz w:val="20"/>
                <w:szCs w:val="20"/>
              </w:rPr>
              <w:t xml:space="preserve">164 916,27 руб., в том числе НДС (18%) – </w:t>
            </w:r>
          </w:p>
          <w:p>
            <w:pPr>
              <w:pStyle w:val="Normal"/>
              <w:rPr>
                <w:sz w:val="20"/>
                <w:szCs w:val="20"/>
              </w:rPr>
            </w:pPr>
            <w:r>
              <w:rPr>
                <w:sz w:val="20"/>
                <w:szCs w:val="20"/>
              </w:rPr>
              <w:t xml:space="preserve">25 156,72 руб.; </w:t>
              <w:br/>
              <w:t>с 01.02.2006 г. -</w:t>
            </w:r>
          </w:p>
          <w:p>
            <w:pPr>
              <w:pStyle w:val="Normal"/>
              <w:rPr>
                <w:sz w:val="20"/>
                <w:szCs w:val="20"/>
              </w:rPr>
            </w:pPr>
            <w:r>
              <w:rPr>
                <w:sz w:val="20"/>
                <w:szCs w:val="20"/>
              </w:rPr>
              <w:t xml:space="preserve">118 574,13 руб., в том числе НДС (18%) – </w:t>
            </w:r>
          </w:p>
          <w:p>
            <w:pPr>
              <w:pStyle w:val="Normal"/>
              <w:rPr>
                <w:sz w:val="20"/>
                <w:szCs w:val="20"/>
              </w:rPr>
            </w:pPr>
            <w:r>
              <w:rPr>
                <w:sz w:val="20"/>
                <w:szCs w:val="20"/>
              </w:rPr>
              <w:t xml:space="preserve">18 087,58 руб. ; </w:t>
              <w:br/>
              <w:t>с 01.07.2006 г. -</w:t>
            </w:r>
          </w:p>
          <w:p>
            <w:pPr>
              <w:pStyle w:val="Normal"/>
              <w:rPr>
                <w:sz w:val="20"/>
                <w:szCs w:val="20"/>
              </w:rPr>
            </w:pPr>
            <w:r>
              <w:rPr>
                <w:sz w:val="20"/>
                <w:szCs w:val="20"/>
              </w:rPr>
              <w:t xml:space="preserve">117 096,06 руб., в том числе НДС (18%) – </w:t>
            </w:r>
          </w:p>
          <w:p>
            <w:pPr>
              <w:pStyle w:val="Normal"/>
              <w:rPr>
                <w:sz w:val="20"/>
                <w:szCs w:val="20"/>
              </w:rPr>
            </w:pPr>
            <w:r>
              <w:rPr>
                <w:sz w:val="20"/>
                <w:szCs w:val="20"/>
              </w:rPr>
              <w:t xml:space="preserve">17 862,11 руб. ; </w:t>
              <w:br/>
              <w:t xml:space="preserve">с 01.10.2006 г. - </w:t>
            </w:r>
          </w:p>
          <w:p>
            <w:pPr>
              <w:pStyle w:val="Normal"/>
              <w:rPr>
                <w:sz w:val="20"/>
                <w:szCs w:val="20"/>
              </w:rPr>
            </w:pPr>
            <w:r>
              <w:rPr>
                <w:sz w:val="20"/>
                <w:szCs w:val="20"/>
              </w:rPr>
              <w:t xml:space="preserve">87 137,04 руб., в том числе НДС (18%) – </w:t>
            </w:r>
          </w:p>
          <w:p>
            <w:pPr>
              <w:pStyle w:val="Normal"/>
              <w:rPr>
                <w:sz w:val="20"/>
                <w:szCs w:val="20"/>
              </w:rPr>
            </w:pPr>
            <w:r>
              <w:rPr>
                <w:sz w:val="20"/>
                <w:szCs w:val="20"/>
              </w:rPr>
              <w:t xml:space="preserve">13 292,09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ое соглашение вступает в силу с момента его подписания Сторонами. Стороны установили, что условия  настоящего Дополнительного соглашения распространяется на отношения Сторон, фактически возникшие с 01.01.2006г.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6 от 30.11.2006 г.</w:t>
            </w:r>
          </w:p>
          <w:p>
            <w:pPr>
              <w:pStyle w:val="Normal"/>
              <w:rPr>
                <w:sz w:val="20"/>
                <w:szCs w:val="20"/>
              </w:rPr>
            </w:pPr>
            <w:r>
              <w:rPr>
                <w:sz w:val="20"/>
                <w:szCs w:val="20"/>
              </w:rPr>
            </w:r>
          </w:p>
        </w:tc>
      </w:tr>
      <w:tr>
        <w:trPr>
          <w:trHeight w:val="17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МОЭСК»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обязуется по письменным заявкам Заказчика выполнять в соответствии с условиями Договора ремонт электродвигателей в количестве 49 штук, а Заказчик принимает и оплачивает результата Работ.</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09 667,33</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его подписания сторонами и действует до полного исполнения сторонами своих обязательств. </w:t>
              <w:br/>
              <w:t>Сроки выполнения работ: Начало выполнения работ – с момента подписания Договора. Окончание – 31 декабря 2007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3 протокол № 18 от 21.12.2006</w:t>
            </w:r>
          </w:p>
          <w:p>
            <w:pPr>
              <w:pStyle w:val="Normal"/>
              <w:rPr>
                <w:sz w:val="20"/>
                <w:szCs w:val="20"/>
              </w:rPr>
            </w:pPr>
            <w:r>
              <w:rPr>
                <w:sz w:val="20"/>
                <w:szCs w:val="20"/>
              </w:rPr>
            </w:r>
          </w:p>
        </w:tc>
      </w:tr>
      <w:tr>
        <w:trPr>
          <w:trHeight w:val="53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w:t>
              <w:br/>
              <w:t>ОАО «Специализированное проектно-конструкторское бюро по ремонту и реконструкции» - Подряд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рабочей документации по теме: «Выполнение рабочей документации на капитальный ремонт помещения маслохозяйства ЭО, АПС на ТЭЦ-11 «Мосэнерго» в соответствии с условиями договора.</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346 557,74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говор вступает в силу со дня подписания его обеими сторонами и действует до полного выполнения сторонами взятых на себя обязательств. Условия договора применяются к отношениям сторон, возникшим с 06.03.06.</w:t>
              <w:br/>
              <w:t>Сроки выполнения работ: с момента заключения договора до 29.12.06. Подрядчик вправе выполнить работы досрочно, а Заказчик принять и оплатить результаты выполненных работ.</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9 протокола № 16 от 30.11.06</w:t>
            </w:r>
          </w:p>
          <w:p>
            <w:pPr>
              <w:pStyle w:val="Normal"/>
              <w:rPr>
                <w:sz w:val="20"/>
                <w:szCs w:val="20"/>
              </w:rPr>
            </w:pPr>
            <w:r>
              <w:rPr>
                <w:sz w:val="20"/>
                <w:szCs w:val="20"/>
              </w:rPr>
            </w:r>
          </w:p>
        </w:tc>
      </w:tr>
      <w:tr>
        <w:trPr>
          <w:trHeight w:val="28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Всероссийский дважды ордена Трудового Красного Знамени теплотехнический научно-исследовательский институт» - Исполн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обязуется выполнить работу: «Анализ технического состояния и экспертиза промышленной безопасности барабанов котла ТП-230-2, ст. № 5 ТЭЦ-17 филиала ОАО «Мосэнерго» с продлением срока их службы».</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1 600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xml:space="preserve">договор вступает в силу с момента его подписания  сторонами и действует до полного выполнения сторонами обязательств по договору. </w:t>
              <w:br/>
              <w:t>Сроки выполнения работ: ноябрь 2006 – февраль 2007.</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3 протокола № 16 от 30.11.06</w:t>
            </w:r>
          </w:p>
          <w:p>
            <w:pPr>
              <w:pStyle w:val="Normal"/>
              <w:rPr>
                <w:sz w:val="20"/>
                <w:szCs w:val="20"/>
              </w:rPr>
            </w:pPr>
            <w:r>
              <w:rPr>
                <w:sz w:val="20"/>
                <w:szCs w:val="20"/>
              </w:rPr>
            </w:r>
          </w:p>
        </w:tc>
      </w:tr>
      <w:tr>
        <w:trPr>
          <w:trHeight w:val="1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Инженерный центр ЕЭС» - Исполни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принимает на себя проведение следующих работ: «Реконструкция котла ТП-230 ст. № 7 ТЭЦ-17 ОАО «Мосэнерго». Пуско-наладочные работы».   </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86 908,40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xml:space="preserve">договор вступает в силу с даты его подписания обеими сторонами и действует до исполнения Заказчиком и Исполнителем обязательств, определенных договором. </w:t>
              <w:br/>
              <w:t>Сроки выполнения работ: ноябрь 2006 г.- декабрь 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9 протокола № 16 от 30.11.06</w:t>
            </w:r>
          </w:p>
          <w:p>
            <w:pPr>
              <w:pStyle w:val="Normal"/>
              <w:rPr>
                <w:sz w:val="20"/>
                <w:szCs w:val="20"/>
              </w:rPr>
            </w:pPr>
            <w:r>
              <w:rPr>
                <w:sz w:val="20"/>
                <w:szCs w:val="20"/>
              </w:rPr>
            </w:r>
          </w:p>
        </w:tc>
      </w:tr>
      <w:tr>
        <w:trPr>
          <w:trHeight w:val="251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оказания услуг</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Инженерный центр ЕЭС» - Исполни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Исполнитель обязуется по техническому заданию Заказчика в период действия договора оказать следующие услуги: «Выполнение обследования и анализа главной электрической схемы, схемы собственных нужд и схемы постоянного тока на соответствие их действующим НТД», а Заказчик обязуется принять и оплатить услуги Исполнителя в порядке и сроки, установленные договором.   </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5 000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его подписания обеими сторонами и действует до исполнения сторонами   обязательств, определенных договором. Условия договора применяются к отношениям сторон, возникшим с 18.10.06.</w:t>
            </w:r>
          </w:p>
          <w:p>
            <w:pPr>
              <w:pStyle w:val="Normal"/>
              <w:spacing w:before="0" w:after="2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8 протокола № 16 от 30.11.06</w:t>
            </w:r>
          </w:p>
          <w:p>
            <w:pPr>
              <w:pStyle w:val="Normal"/>
              <w:rPr>
                <w:sz w:val="20"/>
                <w:szCs w:val="20"/>
              </w:rPr>
            </w:pPr>
            <w:r>
              <w:rPr>
                <w:sz w:val="20"/>
                <w:szCs w:val="20"/>
              </w:rPr>
            </w:r>
          </w:p>
        </w:tc>
      </w:tr>
      <w:tr>
        <w:trPr>
          <w:trHeight w:val="212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8</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Инженерный центр ЕЭС» - Исполни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принимает на себя проведение следующей работы: «Разработка технических решений по системе защиты системы централизованного теплоснабжения филиала ОАО «Мосэнерго» - ТЭЦ-17 от недопустимых изменений давлений в переходных гидравлических режимах». </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98 427,62 руб.</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даты его подписания обеими  сторонами и действует до исполнения Заказчиком и Исполнителем   обязательств, определенных договором. </w:t>
              <w:br/>
              <w:t>Сроки выполнения работ: ноябрь 2006 - апрель 2007.</w:t>
            </w:r>
          </w:p>
          <w:p>
            <w:pPr>
              <w:pStyle w:val="Normal"/>
              <w:spacing w:before="0" w:after="2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0 протокола № 16 от 30.11.06</w:t>
            </w:r>
          </w:p>
          <w:p>
            <w:pPr>
              <w:pStyle w:val="Normal"/>
              <w:rPr>
                <w:sz w:val="20"/>
                <w:szCs w:val="20"/>
              </w:rPr>
            </w:pPr>
            <w:r>
              <w:rPr>
                <w:sz w:val="20"/>
                <w:szCs w:val="20"/>
              </w:rPr>
            </w:r>
          </w:p>
        </w:tc>
      </w:tr>
      <w:tr>
        <w:trPr>
          <w:trHeight w:val="339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69</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 нежилого помеще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Инженерный центр ЕЭС» (филиал - «Фирма ОРГРЭС») - Арендатор; ОАО «Мосэнерго»   - Арендода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одатель передает, а Арендатор принимает в аренду нежилое помещение по адресу: 107497, г. Москва, ул. Монтажная, дом 1/4, ТЭЦ-23, общей площадью 10,45 кв.м. в помещении № 316 ОВК (по данным БТИ № 1 «Восточное»), в состоянии, позволяющем его нормальную эксплуатацию. Копии поэтажного плана и экспликации являются неотъемлемой частью договора.</w:t>
              <w:br/>
              <w:t>Помещение предоставляется для использования по следующему назначению: под служебно-бытовое помещение.</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уммарная годовая арендная плата составляет 1 201,75 у.е., без учета НДС.</w:t>
              <w:br/>
              <w:t>Арендная плата за период действия договора (11 месяцев) устанавливается в размере    1 101,60 у.е., без учета НДС.</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  с 01.01.2006 по 30.11.2006 г.</w:t>
              <w:br/>
              <w:t>Срок действия договора – договор вступает в силу с момента его подписания сторонами. Действие договора распространяется на правоотношения сторон, фактически возникшие с 01 января 2006 года.</w:t>
            </w:r>
          </w:p>
          <w:p>
            <w:pPr>
              <w:pStyle w:val="Normal"/>
              <w:spacing w:before="0" w:after="2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4 протокола № 16 от 30.11.06</w:t>
            </w:r>
          </w:p>
          <w:p>
            <w:pPr>
              <w:pStyle w:val="Normal"/>
              <w:rPr>
                <w:sz w:val="20"/>
                <w:szCs w:val="20"/>
              </w:rPr>
            </w:pPr>
            <w:r>
              <w:rPr>
                <w:sz w:val="20"/>
                <w:szCs w:val="20"/>
              </w:rPr>
            </w:r>
          </w:p>
        </w:tc>
      </w:tr>
      <w:tr>
        <w:trPr>
          <w:trHeight w:val="1579"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0</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Инженерный центр ЕЭС» - Исполни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проведение следующей работы: «Разработка критериев безопасности золошлакоотвала ТЭЦ-22 – филиал ОАО «Мосэнерго».</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3 501,12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xml:space="preserve">договор вступает в силу с даты его подписания обеими сторонами и действует до исполнения сторонами обязательств, определенных договором. </w:t>
              <w:br/>
              <w:t>Срок выполнения работы по договору: декабрь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3 протокола № 16 от 30.11.06</w:t>
            </w:r>
          </w:p>
          <w:p>
            <w:pPr>
              <w:pStyle w:val="Normal"/>
              <w:rPr>
                <w:sz w:val="20"/>
                <w:szCs w:val="20"/>
              </w:rPr>
            </w:pPr>
            <w:r>
              <w:rPr>
                <w:sz w:val="20"/>
                <w:szCs w:val="20"/>
              </w:rPr>
            </w:r>
          </w:p>
        </w:tc>
      </w:tr>
      <w:tr>
        <w:trPr>
          <w:trHeight w:val="1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1</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Инженерный центр ЕЭС» - Исполни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принимает на себя проведение следующей работы: «Расчет волны прорыва при разрушении дамбы золошлакоотвала ТЭЦ-22 – филиал ОАО «Мосэнерго». </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79 781,26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xml:space="preserve">договор вступает в силу с даты его подписания обеими сторонами и действует до исполнения сторонами обязательств, определенных договором. </w:t>
              <w:br/>
              <w:t>Срок выполнения работы по договору: декабрь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2 протокола № 16 от 30.11.06</w:t>
            </w:r>
          </w:p>
          <w:p>
            <w:pPr>
              <w:pStyle w:val="Normal"/>
              <w:rPr>
                <w:sz w:val="20"/>
                <w:szCs w:val="20"/>
              </w:rPr>
            </w:pPr>
            <w:r>
              <w:rPr>
                <w:sz w:val="20"/>
                <w:szCs w:val="20"/>
              </w:rPr>
            </w:r>
          </w:p>
        </w:tc>
      </w:tr>
      <w:tr>
        <w:trPr>
          <w:trHeight w:val="9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2</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Инженерный центр ЕЭС» - Исполни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Исполнитель принимает на себя проведение следующей работы: «Расчёт возможного ущерба в результате аварии на дамбе золошлакоотвала ТЭЦ-22 – филиал ОАО «Мосэнерго».</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85 081,82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 xml:space="preserve">договор вступает в силу с даты его подписания обеими сторонами и действует до исполнения сторонами обязательств, определенных договором. </w:t>
              <w:br/>
              <w:t xml:space="preserve"> Срок выполнения работы по договору: декабрь 2006 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1 протокола № 16 от 30.11.06</w:t>
            </w:r>
          </w:p>
          <w:p>
            <w:pPr>
              <w:pStyle w:val="Normal"/>
              <w:rPr>
                <w:sz w:val="20"/>
                <w:szCs w:val="20"/>
              </w:rPr>
            </w:pPr>
            <w:r>
              <w:rPr>
                <w:sz w:val="20"/>
                <w:szCs w:val="20"/>
              </w:rPr>
            </w:r>
          </w:p>
        </w:tc>
      </w:tr>
      <w:tr>
        <w:trPr>
          <w:trHeight w:val="107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3</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КБ РР» - Подряд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проектно-сметной документации по теме: «Замена трансформатора напряжения (ТН) 1 с.ш. ОРУ-110 кВ ТЭЦ-17 филиала ОАО «Мосэнерго».</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54 431,36</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говор вступает в силу со дня его подписания обеими Сторонами и действует до выполнения Сторонами всех взятых на себя обязательств.</w:t>
              <w:br/>
              <w:t>Сроки выполнения работ: начало выполнения работ - с момента подписания договора. Срок окончания выполнения работ - 31 декабря 2006г.</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14 протокол № 16 от 30.11.2006</w:t>
            </w:r>
          </w:p>
          <w:p>
            <w:pPr>
              <w:pStyle w:val="Normal"/>
              <w:rPr>
                <w:sz w:val="20"/>
                <w:szCs w:val="20"/>
              </w:rPr>
            </w:pPr>
            <w:r>
              <w:rPr>
                <w:sz w:val="20"/>
                <w:szCs w:val="20"/>
              </w:rPr>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4</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ЦРМЗ) – Подрядчик; </w:t>
              <w:br/>
              <w:t>ОАО «МОЭСК» (Коломенские электрические сети) - Заказчик.</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дрядчик принимает на себя обязательство на выполнение работ по капитальному ремонту ДГР типа РЗДПОМ -760/10 в количестве 2шт. для Коломенских электрических сетей – филиала ОАО «МОЭСК» на производственных площадях Подрядчика, а Заказчик обязуется принять и оплатить выполненные работы.</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45 222,54</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немедленно после подписания его сторонами и действует до момента исполнения сторонами своих обязанностей по настоящему договору и распространяет своё действие на отношения сторон, фактически возникшие до 1 декабря 2006 года. Начало работ – 01.12.2006, окончание работ – 31.12.2006г.                                                                                                    </w:t>
            </w:r>
          </w:p>
          <w:p>
            <w:pPr>
              <w:pStyle w:val="Normal"/>
              <w:spacing w:before="0" w:after="2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22 протокол № 16 от 30.11.2006</w:t>
            </w:r>
          </w:p>
        </w:tc>
      </w:tr>
      <w:tr>
        <w:trPr>
          <w:trHeight w:val="218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5</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МОЭСК»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обязуется по письменным заявкам Заказчика выполнять в соответствии с условиями Договора ремонт электрооборудования: ДГК типа РЗДПОМ: 460/6, 480/10, 760/10, 920/6, 1520/10 в количестве 13 шт. и трансформаторов ТМ-630/10 в количестве 6 шт., а Заказчик принимает и оплачивает результата Работ.</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 671 717,29</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момента его подписания сторонами и действует до полного исполнения сторонами своих обязательств. </w:t>
              <w:br/>
              <w:t xml:space="preserve">Сроки выполнения работ: Начало выполнения работ – с момента подписания Договора. Окончание – 30 апреля 2007г.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 - вопрос 25 протокол № 16 от 30.11.2006</w:t>
            </w:r>
          </w:p>
          <w:p>
            <w:pPr>
              <w:pStyle w:val="Normal"/>
              <w:rPr>
                <w:sz w:val="20"/>
                <w:szCs w:val="20"/>
              </w:rPr>
            </w:pPr>
            <w:r>
              <w:rPr>
                <w:sz w:val="20"/>
                <w:szCs w:val="20"/>
              </w:rPr>
            </w:r>
          </w:p>
        </w:tc>
      </w:tr>
      <w:tr>
        <w:trPr>
          <w:trHeight w:val="89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6</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говор аренды нежилого зд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объединенная электросетевая компания"  - Арендодатель; ОАО "Мосэнерго" - Арендатор</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 нежилого здания по адресу: г.Москва, ул. Реутовская, 7 Б, общей площадью 7 420, 4 кв.м для использования под ремонтно-производственную базу автотранспорта</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уммарная годовая арендная плата составляет </w:t>
            </w:r>
          </w:p>
          <w:p>
            <w:pPr>
              <w:pStyle w:val="Normal"/>
              <w:rPr>
                <w:sz w:val="20"/>
                <w:szCs w:val="20"/>
              </w:rPr>
            </w:pPr>
            <w:r>
              <w:rPr>
                <w:sz w:val="20"/>
                <w:szCs w:val="20"/>
              </w:rPr>
              <w:t>742 040,00 у.е. без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30 марта 2006 по 28 февраля 2007, распространяется на отношения сторон, возникшие с 30.03.2006</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8 от 21.12.2006</w:t>
            </w:r>
          </w:p>
          <w:p>
            <w:pPr>
              <w:pStyle w:val="Normal"/>
              <w:rPr>
                <w:sz w:val="20"/>
                <w:szCs w:val="20"/>
              </w:rPr>
            </w:pPr>
            <w:r>
              <w:rPr>
                <w:sz w:val="20"/>
                <w:szCs w:val="20"/>
              </w:rPr>
            </w:r>
          </w:p>
        </w:tc>
      </w:tr>
      <w:tr>
        <w:trPr>
          <w:trHeight w:val="28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7</w:t>
            </w:r>
          </w:p>
        </w:tc>
        <w:tc>
          <w:tcPr>
            <w:tcW w:w="1264"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Доп.соглашение к договору аренды нежилого здания</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объединенная электросетевая компания"  - Арендодатель; ОАО "Мосэнерго" - Арендатор</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а нежилого здания по адресу: г.Москва, ул. Реутовская, 7 Б, общей площадью 7 420, 4 кв.м для использования под ремонтно-производственную базу автотранспорта. с 01.08.2006 уменьшить общую арендуемую площадь до 3 230, 1 кв.м.</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01.08.2006 месячная арендная плата составляет </w:t>
            </w:r>
          </w:p>
          <w:p>
            <w:pPr>
              <w:pStyle w:val="Normal"/>
              <w:rPr>
                <w:sz w:val="20"/>
                <w:szCs w:val="20"/>
              </w:rPr>
            </w:pPr>
            <w:r>
              <w:rPr>
                <w:sz w:val="20"/>
                <w:szCs w:val="20"/>
              </w:rPr>
              <w:t xml:space="preserve">26 917,50 без НДС. Суммарная плата за период с 30.03.2006 по 28.02.2007 составляет </w:t>
            </w:r>
          </w:p>
          <w:p>
            <w:pPr>
              <w:pStyle w:val="Normal"/>
              <w:rPr>
                <w:sz w:val="20"/>
                <w:szCs w:val="20"/>
              </w:rPr>
            </w:pPr>
            <w:r>
              <w:rPr>
                <w:sz w:val="20"/>
                <w:szCs w:val="20"/>
              </w:rPr>
              <w:t>437 736, 91 без НДС</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 01.08.2006 по 28.02.2007</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8 от 21.12.2006</w:t>
            </w:r>
          </w:p>
          <w:p>
            <w:pPr>
              <w:pStyle w:val="Normal"/>
              <w:rPr>
                <w:sz w:val="20"/>
                <w:szCs w:val="20"/>
              </w:rPr>
            </w:pPr>
            <w:r>
              <w:rPr>
                <w:sz w:val="20"/>
                <w:szCs w:val="20"/>
              </w:rPr>
            </w:r>
          </w:p>
        </w:tc>
      </w:tr>
      <w:tr>
        <w:trPr>
          <w:trHeight w:val="23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соглашение к договору </w:t>
            </w:r>
          </w:p>
          <w:p>
            <w:pPr>
              <w:pStyle w:val="Normal"/>
              <w:ind w:right="-133" w:hanging="0"/>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филиал  - ТЭЦ-11 им. М.Я. Уфаева) - Заказчик;</w:t>
              <w:br/>
              <w:t>ОАО  «Инженерный центр ЕЭС» (филиал  - «Фирма ОРГРЭС») - Исполни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ередает, а Исполнитель принимает на себя обязанности по выполнению следующих работ сверх объема, предусмотренного основным договором № 2006.107.019 от 28.02.2006: «Определение технического состояния конструкций здания баков нейтрализации вод ХВО ТЭЦ-11 – филиал ОАО «Мосэнерго» в соответствии с условиями дополнительного соглашен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221 524,94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соглашение вступает в силу со дня подписания его обеими сторонами и действует до выполнения сторонами всех взятых на себя обязательств.</w:t>
              <w:br/>
              <w:t>Сроки выполнения работ: по март 2007г.</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5 протокола № 18 от 21.12.06</w:t>
            </w:r>
          </w:p>
          <w:p>
            <w:pPr>
              <w:pStyle w:val="Normal"/>
              <w:rPr>
                <w:sz w:val="20"/>
                <w:szCs w:val="20"/>
              </w:rPr>
            </w:pPr>
            <w:r>
              <w:rPr>
                <w:sz w:val="20"/>
                <w:szCs w:val="20"/>
              </w:rPr>
            </w:r>
          </w:p>
        </w:tc>
      </w:tr>
      <w:tr>
        <w:trPr>
          <w:trHeight w:val="1992"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7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Заказчик; ОАО «Инженерный центр ЕЭС» - Исполни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Заказчик поручает, а Исполнитель принимает на себя проведение следующей работы: «Разработка технических решений по системе защиты филиала ОАО «Мосэнерго» - ТЭЦ-17 от затопления сетевой водой со стороны тепловых сетей при разрыве станционных теплофикационных трубопроводов».   </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99 240,64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вступает в силу с даты его подписания обеими сторонами и действует до исполнения Заказчиком и Исполнителем обязательств, определенных договором. </w:t>
              <w:br/>
              <w:t>Сроки выполнения работ: с момента заключения договора до 31.05.2007г.</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4 протокола № 18 от 21.12.06</w:t>
            </w:r>
          </w:p>
          <w:p>
            <w:pPr>
              <w:pStyle w:val="Normal"/>
              <w:rPr>
                <w:sz w:val="20"/>
                <w:szCs w:val="20"/>
              </w:rPr>
            </w:pPr>
            <w:r>
              <w:rPr>
                <w:sz w:val="20"/>
                <w:szCs w:val="20"/>
              </w:rPr>
            </w:r>
          </w:p>
        </w:tc>
      </w:tr>
      <w:tr>
        <w:trPr>
          <w:trHeight w:val="248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согл. к договору возмездного оказания услуг </w:t>
            </w:r>
          </w:p>
          <w:p>
            <w:pPr>
              <w:pStyle w:val="Normal"/>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Исполнитель; </w:t>
              <w:br/>
              <w:t>ОАО «ОГК-6» (филиал – ГРЭС-24)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м соглашением внесено изменение в договор возмездного оказания услуг № 603 от 29.05.06 с ОАО «ОГК-6» в части изменения цены. </w:t>
              <w:br/>
              <w:t>Стороны определили, что договор № 603 от 29.05.06 считается ежегодно пролонгированным на следующий календарный год, если ни одна из сторон не уведомила другую сторону о его расторжении за 30 (тридцать) дней до окончания срока его действия.</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01.11.2006 ежемесячная абонентская плата по договору составляет </w:t>
            </w:r>
          </w:p>
          <w:p>
            <w:pPr>
              <w:pStyle w:val="Normal"/>
              <w:rPr>
                <w:sz w:val="20"/>
                <w:szCs w:val="20"/>
              </w:rPr>
            </w:pPr>
            <w:r>
              <w:rPr>
                <w:sz w:val="20"/>
                <w:szCs w:val="20"/>
              </w:rPr>
              <w:t xml:space="preserve">2 899,26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соглашение вступает в силу с момента подписания сторонами. Условия дополнительного соглашения распространяются на отношения сторон, фактически возникшие с 01.11.06.</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7 протокола № 18 от 21.12.06</w:t>
            </w:r>
          </w:p>
          <w:p>
            <w:pPr>
              <w:pStyle w:val="Normal"/>
              <w:rPr>
                <w:sz w:val="20"/>
                <w:szCs w:val="20"/>
              </w:rPr>
            </w:pPr>
            <w:r>
              <w:rPr>
                <w:sz w:val="20"/>
                <w:szCs w:val="20"/>
              </w:rPr>
            </w:r>
          </w:p>
        </w:tc>
      </w:tr>
      <w:tr>
        <w:trPr>
          <w:trHeight w:val="53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соглашение к договору возмездного оказания услуг связи </w:t>
            </w:r>
          </w:p>
          <w:p>
            <w:pPr>
              <w:pStyle w:val="Normal"/>
              <w:rPr>
                <w:color w:val="FF0000"/>
                <w:sz w:val="20"/>
                <w:szCs w:val="20"/>
              </w:rPr>
            </w:pPr>
            <w:r>
              <w:rPr>
                <w:color w:val="FF0000"/>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Исполнитель; </w:t>
              <w:br/>
              <w:t>ОАО «ОГК-1» (филиал - Каширская ГРЭС) - Заказчик.</w:t>
            </w:r>
          </w:p>
          <w:p>
            <w:pPr>
              <w:pStyle w:val="Normal"/>
              <w:rPr>
                <w:color w:val="FF0000"/>
                <w:sz w:val="20"/>
                <w:szCs w:val="20"/>
              </w:rPr>
            </w:pPr>
            <w:r>
              <w:rPr>
                <w:color w:val="FF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м соглашением внесено изменение в договор возмездного оказания услуг связи № 601р/№ 260-2005э от 04.04.05 с ОАО «ОГК-1» в части изменения цены договора. </w:t>
            </w:r>
          </w:p>
          <w:p>
            <w:pPr>
              <w:pStyle w:val="Normal"/>
              <w:rPr>
                <w:color w:val="FF0000"/>
                <w:sz w:val="20"/>
                <w:szCs w:val="20"/>
              </w:rPr>
            </w:pPr>
            <w:r>
              <w:rPr>
                <w:color w:val="FF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01.10.06 ежемесячная абонентская плата по договору составляет         1 699 001,17 руб. с НДС. </w:t>
              <w:br/>
              <w:t>Сверх договорной цены устанавливаются следующие цены:</w:t>
              <w:br/>
              <w:t xml:space="preserve">1. 18 880 руб. </w:t>
              <w:br/>
              <w:t>2. 1 746,40 руб.</w:t>
              <w:br/>
              <w:t xml:space="preserve">3. 873,20 руб. </w:t>
              <w:br/>
              <w:t xml:space="preserve">4. 1 298 руб. </w:t>
            </w:r>
          </w:p>
          <w:p>
            <w:pPr>
              <w:pStyle w:val="Normal"/>
              <w:rPr>
                <w:color w:val="FF0000"/>
                <w:sz w:val="20"/>
                <w:szCs w:val="20"/>
              </w:rPr>
            </w:pPr>
            <w:r>
              <w:rPr>
                <w:sz w:val="20"/>
                <w:szCs w:val="20"/>
              </w:rPr>
              <w:t xml:space="preserve">5. 70 800 руб. </w:t>
              <w:br/>
              <w:t xml:space="preserve">6. 35 400 руб. </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соглашение вступает в силу с момента его подписания сторонами. Условия дополнительного соглашения распространяются на отношения сторон, фактически возникшие с 29.09.2006 г.</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6 протокола № 18 от 21.12.06</w:t>
            </w:r>
          </w:p>
          <w:p>
            <w:pPr>
              <w:pStyle w:val="Normal"/>
              <w:rPr>
                <w:color w:val="FF0000"/>
                <w:sz w:val="20"/>
                <w:szCs w:val="20"/>
              </w:rPr>
            </w:pPr>
            <w:r>
              <w:rPr>
                <w:color w:val="FF0000"/>
                <w:sz w:val="20"/>
                <w:szCs w:val="20"/>
              </w:rPr>
            </w:r>
          </w:p>
        </w:tc>
      </w:tr>
      <w:tr>
        <w:trPr>
          <w:trHeight w:val="1073"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соглашение к договору возмездного оказания услуг связи </w:t>
            </w:r>
          </w:p>
          <w:p>
            <w:pPr>
              <w:pStyle w:val="Normal"/>
              <w:rPr>
                <w:sz w:val="20"/>
                <w:szCs w:val="20"/>
              </w:rPr>
            </w:pPr>
            <w:r>
              <w:rPr>
                <w:sz w:val="20"/>
                <w:szCs w:val="20"/>
              </w:rPr>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Исполнитель; </w:t>
              <w:br/>
              <w:t>ОАО «Загорская ГАЭС»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полнительным соглашением внесено изменение в договор возмездного оказания услуг связи № 604 от 27.03.06 с ОАО «Загорская ГАЭС" в части изменения цены договора. </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 01.09.06 ежемесячная абонентская плата по договору составляет </w:t>
            </w:r>
          </w:p>
          <w:p>
            <w:pPr>
              <w:pStyle w:val="Normal"/>
              <w:rPr>
                <w:sz w:val="20"/>
                <w:szCs w:val="20"/>
              </w:rPr>
            </w:pPr>
            <w:r>
              <w:rPr>
                <w:sz w:val="20"/>
                <w:szCs w:val="20"/>
              </w:rPr>
              <w:t>1 019 760,72 руб. Сверх договорной цены устанавливаются следующие цены:</w:t>
              <w:br/>
              <w:t>1. 35 400 руб.</w:t>
            </w:r>
          </w:p>
          <w:p>
            <w:pPr>
              <w:pStyle w:val="Normal"/>
              <w:rPr>
                <w:sz w:val="20"/>
                <w:szCs w:val="20"/>
              </w:rPr>
            </w:pPr>
            <w:r>
              <w:rPr>
                <w:sz w:val="20"/>
                <w:szCs w:val="20"/>
              </w:rPr>
              <w:t xml:space="preserve">2. 35 400 руб. </w:t>
              <w:br/>
              <w:t>3. 21 240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полнительное соглашение вступает в силу с момента подписания сторонами. Условия дополнительного соглашения распространяются на отношения сторон, фактически возникшие с 01.09.2006 г.</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8 протокола № 18 от 21.12.06</w:t>
            </w:r>
          </w:p>
          <w:p>
            <w:pPr>
              <w:pStyle w:val="Normal"/>
              <w:rPr>
                <w:sz w:val="20"/>
                <w:szCs w:val="20"/>
              </w:rPr>
            </w:pPr>
            <w:r>
              <w:rPr>
                <w:sz w:val="20"/>
                <w:szCs w:val="20"/>
              </w:rPr>
            </w:r>
          </w:p>
        </w:tc>
      </w:tr>
      <w:tr>
        <w:trPr>
          <w:trHeight w:val="15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3</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поставки</w:t>
            </w:r>
          </w:p>
        </w:tc>
        <w:tc>
          <w:tcPr>
            <w:tcW w:w="233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ОАО «Мосэнерго» (ЦРМЗ) – Поставщик; </w:t>
              <w:br/>
              <w:t>ОАО «ОГК-1» (филиал – Каширская  ГРЭС) – Покупа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окупатель поручает, а Поставщик обязуется изготавливать и поставлять оборудование, запасные части и другую продукцию, а Покупатель принимает и оплачивает поставленный товар в соответствии с условиями договора.</w:t>
            </w:r>
          </w:p>
          <w:p>
            <w:pPr>
              <w:pStyle w:val="Normal"/>
              <w:rPr>
                <w:color w:val="FF0000"/>
                <w:sz w:val="20"/>
                <w:szCs w:val="20"/>
              </w:rPr>
            </w:pPr>
            <w:r>
              <w:rPr>
                <w:color w:val="FF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707 841,79 руб. с НДС</w:t>
            </w:r>
          </w:p>
          <w:p>
            <w:pPr>
              <w:pStyle w:val="Normal"/>
              <w:rPr>
                <w:color w:val="FF0000"/>
                <w:sz w:val="20"/>
                <w:szCs w:val="20"/>
              </w:rPr>
            </w:pPr>
            <w:r>
              <w:rPr>
                <w:color w:val="FF0000"/>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 xml:space="preserve">Срок действия договора: договор вступает в силу с момента его подписания уполномоченными сторонами и действует до 31.03.2007. </w:t>
              <w:br/>
              <w:t xml:space="preserve">Сроки поставки товара: в срок не позднее 31.03.2007.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4 протокола № 18 от 21.12.06</w:t>
            </w:r>
          </w:p>
          <w:p>
            <w:pPr>
              <w:pStyle w:val="Normal"/>
              <w:rPr>
                <w:color w:val="FF0000"/>
                <w:sz w:val="20"/>
                <w:szCs w:val="20"/>
              </w:rPr>
            </w:pPr>
            <w:r>
              <w:rPr>
                <w:color w:val="FF0000"/>
                <w:sz w:val="20"/>
                <w:szCs w:val="20"/>
              </w:rPr>
            </w:r>
          </w:p>
        </w:tc>
      </w:tr>
      <w:tr>
        <w:trPr>
          <w:trHeight w:val="20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4</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ЦРМЗ) – Подрядчик; </w:t>
              <w:br/>
              <w:t xml:space="preserve">ОАО «ОГК-1» (филиал - Каширская ГРЭС) – Заказчик. </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обязуется выполнять в соответствии с условиями договора ремонт оборудования в соответствии с заявкой Заказчика на производственных площадях Подрядчика, а Заказчик принимает и оплачивает результаты работ в соответствии с условиями договора.</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8 816 595,90 руб. с НДС</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действия договора: договор вступает в силу с момента его подписания уполномоченными сторонами и действует до выполнения сторонами своих обязательств по договору. </w:t>
              <w:br/>
              <w:t xml:space="preserve">Сроки выполнения работ: с момента подписания договора уполномоченными сторонами до 31 марта 2007 года.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5 протокола № 18 от 21.12.06</w:t>
            </w:r>
          </w:p>
          <w:p>
            <w:pPr>
              <w:pStyle w:val="Normal"/>
              <w:rPr>
                <w:sz w:val="20"/>
                <w:szCs w:val="20"/>
              </w:rPr>
            </w:pPr>
            <w:r>
              <w:rPr>
                <w:sz w:val="20"/>
                <w:szCs w:val="20"/>
              </w:rPr>
            </w:r>
          </w:p>
        </w:tc>
      </w:tr>
      <w:tr>
        <w:trPr>
          <w:trHeight w:val="17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5</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 нежилых помещений</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Арендатор; </w:t>
              <w:br/>
              <w:t>ОАО «Загорская ГАЭС» – Арендода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одатель обязуется предоставить Арендатору за плату во временное владение и пользование нежилые помещения для производственных нужд (здания автотранспортного цеха) в составе, определенном в п. 1.1. договора, согласно списку объектов, передаваемых в аренду (приложение № 1 к договору), и поэтажному плану (экспликации), в состоянии, позволяющем их нормальную эксплуатацию. </w:t>
              <w:br/>
              <w:t>Нежилые помещения подлежат использованию для производственных нужд.</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6 284,28 руб. в месяц с НДС, включая оплату за коммунальные и эксплуатационные услуги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действия договора: договор вступает в силу с даты его подписания сторонами. Действие договора распространяется на правоотношения сторон, фактически возникшие с 01.12.06.</w:t>
              <w:br/>
              <w:t xml:space="preserve">Срок аренды: 01.12.06 – 31.10.07.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2 протокола № 18 от 21.12.06</w:t>
            </w:r>
          </w:p>
          <w:p>
            <w:pPr>
              <w:pStyle w:val="Normal"/>
              <w:rPr>
                <w:sz w:val="20"/>
                <w:szCs w:val="20"/>
              </w:rPr>
            </w:pPr>
            <w:r>
              <w:rPr>
                <w:sz w:val="20"/>
                <w:szCs w:val="20"/>
              </w:rPr>
            </w:r>
          </w:p>
        </w:tc>
      </w:tr>
      <w:tr>
        <w:trPr>
          <w:trHeight w:val="2805"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6</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Загорская ГАЭС»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подряд на ремонт электродвигателей и вспомогательного оборудования ОАО «Загорская ГАЭС»; Заказчик обязуется принять и оплатить выполненные работы на условиях договора.</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4 623 500,51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действия  договора: договор вступает в действие с даты его подписания  уполномоченными представителями сторон и действует до полного исполнения сторонами своих обязательств по договору. Действие договора распространяется на правоотношения сторон, возникшие с 01.01.2007.</w:t>
              <w:br/>
              <w:t xml:space="preserve">Сроки выполнения работ: 01.01.2007 – 31.12.2007.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6 протокола № 18 от 21.12.06</w:t>
            </w:r>
          </w:p>
          <w:p>
            <w:pPr>
              <w:pStyle w:val="Normal"/>
              <w:rPr>
                <w:sz w:val="20"/>
                <w:szCs w:val="20"/>
              </w:rPr>
            </w:pPr>
            <w:r>
              <w:rPr>
                <w:sz w:val="20"/>
                <w:szCs w:val="20"/>
              </w:rPr>
            </w:r>
          </w:p>
        </w:tc>
      </w:tr>
      <w:tr>
        <w:trPr>
          <w:trHeight w:val="228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7</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Подрядчик; </w:t>
              <w:br/>
              <w:t>ОАО «Загорская ГАЭС» – Заказ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подряд на расширенный капитальный ремонт гидроагрегата № 1 и текущие ремонты гидроагрегатов №№ 1,2,3,4,5,6 (Гидросиловое оборудование, электрооборудование) ОАО «Загорская ГАЭС»; Заказчик обязуется принять и оплатить выполненные работы на условиях договора.</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51 209 099,19 руб.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Срок  действия  договора: договор вступает в действие с даты его подписания  уполномоченными представителями сторон и действует до полного исполнения сторонами своих обязательств по договору.     </w:t>
              <w:br/>
              <w:t xml:space="preserve">Сроки выполнения работ: 01.03.2007 – 15.11.2007.                                                                                                  </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вопрос 17 протокола № 18 от 21.12.06</w:t>
            </w:r>
          </w:p>
          <w:p>
            <w:pPr>
              <w:pStyle w:val="Normal"/>
              <w:rPr>
                <w:sz w:val="20"/>
                <w:szCs w:val="20"/>
              </w:rPr>
            </w:pPr>
            <w:r>
              <w:rPr>
                <w:sz w:val="20"/>
                <w:szCs w:val="20"/>
              </w:rPr>
            </w:r>
          </w:p>
        </w:tc>
      </w:tr>
      <w:tr>
        <w:trPr>
          <w:trHeight w:val="2116"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8</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ковская объединенная электросетевая компания» -  Арендатор, ОАО «Мосэнерго» - Арендодатель</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Арендодатель предоставляет, а Арендатор принимает в аренду силовой трансформатор системы ТДТН-63000/110 заводской номер 19001, инвентарный номер 410251, в состоянии, позволяющем его нормальную эксплуатацию.</w:t>
              <w:br/>
              <w:t>Вышеуказанный трансформатор предоставляется для использования в производственных целях.</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рендная плата по договору устанавливается в размере</w:t>
            </w:r>
          </w:p>
          <w:p>
            <w:pPr>
              <w:pStyle w:val="Normal"/>
              <w:rPr/>
            </w:pPr>
            <w:r>
              <w:rPr>
                <w:sz w:val="20"/>
                <w:szCs w:val="20"/>
              </w:rPr>
              <w:t xml:space="preserve">2 339 346,11  рублей (без учета НДС)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 01.04.2005 по 31.12.2006 г. Действие настоящего договора распространяется на правоотношения Сторон,  фактически возникшие с 01 апреля 2005 года.</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8 от 21.12.2006</w:t>
            </w:r>
          </w:p>
          <w:p>
            <w:pPr>
              <w:pStyle w:val="Normal"/>
              <w:rPr>
                <w:sz w:val="20"/>
                <w:szCs w:val="20"/>
              </w:rPr>
            </w:pPr>
            <w:r>
              <w:rPr>
                <w:sz w:val="20"/>
                <w:szCs w:val="20"/>
              </w:rPr>
            </w:r>
          </w:p>
        </w:tc>
      </w:tr>
      <w:tr>
        <w:trPr>
          <w:trHeight w:val="204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89</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на выполнение работ</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Заказчик; </w:t>
              <w:br/>
              <w:t>ОАО «Специализированное проектно-конструкторское бюро по ремонту и реконструкции» - Подрядчи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Заказчик поручает, а Подрядчик принимает на себя выполнение проектно-сметной документации по теме: «Перевод питания электродвигателей КТЦ ТЭЦ-17  с напряжения 0,5 кВт на 0,4 кВт».</w:t>
            </w:r>
          </w:p>
          <w:p>
            <w:pPr>
              <w:pStyle w:val="Normal"/>
              <w:spacing w:before="0" w:after="240"/>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118 452 руб., кроме того НДС (18 %) – 21 321 руб.36 коп.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о дня его подписания обеими Сторонами и действует до выполнения Сторонами   обязательств по  нему.</w:t>
              <w:br/>
              <w:t>Срок выполнения работ:  30  декабря 2006 г.</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8 от 21.12.2006</w:t>
            </w:r>
          </w:p>
          <w:p>
            <w:pPr>
              <w:pStyle w:val="Normal"/>
              <w:rPr>
                <w:sz w:val="20"/>
                <w:szCs w:val="20"/>
              </w:rPr>
            </w:pPr>
            <w:r>
              <w:rPr>
                <w:sz w:val="20"/>
                <w:szCs w:val="20"/>
              </w:rPr>
            </w:r>
          </w:p>
        </w:tc>
      </w:tr>
      <w:tr>
        <w:trPr>
          <w:trHeight w:val="2250"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90</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Договор </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 - Клиент; АБ «Газпромбанк» (ЗАО) – Банк.</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Банк принимает на себя обязанность по открытию и ведению расчетного счета Клиента и осуществлению расчетного и кассового обслуживания в соответствии с его уставной деятельностью и действующим законодательством, а Клиент – оплате этих услуг в соответствии с предусмотренными настоящим договором тарифами.</w:t>
            </w:r>
          </w:p>
          <w:p>
            <w:pPr>
              <w:pStyle w:val="Normal"/>
              <w:rPr>
                <w:sz w:val="20"/>
                <w:szCs w:val="20"/>
              </w:rPr>
            </w:pPr>
            <w:r>
              <w:rPr>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пределяется в соответствии с тарифами, являющимися неотъемлемой частью договора банковского счета.</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0" w:after="240"/>
              <w:rPr>
                <w:sz w:val="20"/>
                <w:szCs w:val="20"/>
              </w:rPr>
            </w:pPr>
            <w:r>
              <w:rPr>
                <w:sz w:val="20"/>
                <w:szCs w:val="20"/>
              </w:rPr>
              <w:t>договор вступает в силу с даты его заключения. Договор заключается на неопределенный срок.</w:t>
            </w:r>
          </w:p>
          <w:p>
            <w:pPr>
              <w:pStyle w:val="Normal"/>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8 от 21.12.2006</w:t>
            </w:r>
          </w:p>
          <w:p>
            <w:pPr>
              <w:pStyle w:val="Normal"/>
              <w:rPr>
                <w:sz w:val="20"/>
                <w:szCs w:val="20"/>
              </w:rPr>
            </w:pPr>
            <w:r>
              <w:rPr>
                <w:sz w:val="20"/>
                <w:szCs w:val="20"/>
              </w:rPr>
            </w:r>
          </w:p>
        </w:tc>
      </w:tr>
      <w:tr>
        <w:trPr>
          <w:trHeight w:val="106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91</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аренды</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ОАО «Мосэнергосбыт» - Арендодатель; ОАО «Мосэнерго»   - Арендатор.</w:t>
            </w:r>
          </w:p>
          <w:p>
            <w:pPr>
              <w:pStyle w:val="Normal"/>
              <w:rPr>
                <w:sz w:val="20"/>
                <w:szCs w:val="20"/>
              </w:rPr>
            </w:pPr>
            <w:r>
              <w:rPr>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предоставление Арендодателем, за плату во временное владение и пользование Арендатора, нежилых помещений, расположенных по адресу: г. Москва, ул. Фортунатовская, д. 33/44, общей площадью 149,7 кв.м (из них 103,4 кв.м – площадь, занимаемая под офис (промежуточный этаж комнаты №№ 26, 23а, 23б, 23в, 23г, 23д, 23е) и 46,3 кв.м – производственные и складские помещения (промежуточный этаж комнаты №№ 23и, 23к, 23, 24, 25а), для использования в целях: офисы Энергосбыта – филиала ОАО «Мосэнерго».</w:t>
            </w:r>
          </w:p>
        </w:tc>
        <w:tc>
          <w:tcPr>
            <w:tcW w:w="25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арендная плата устанавливается в размере </w:t>
            </w:r>
          </w:p>
          <w:p>
            <w:pPr>
              <w:pStyle w:val="Normal"/>
              <w:rPr>
                <w:sz w:val="20"/>
                <w:szCs w:val="20"/>
              </w:rPr>
            </w:pPr>
            <w:r>
              <w:rPr>
                <w:sz w:val="20"/>
                <w:szCs w:val="20"/>
              </w:rPr>
              <w:t xml:space="preserve">2 194 870 рублей 06 коп., включая  НДС (18%) – 334 810 рублей 69 копеек за период действия договора. </w:t>
            </w:r>
          </w:p>
          <w:p>
            <w:pPr>
              <w:pStyle w:val="Normal"/>
              <w:rPr>
                <w:sz w:val="20"/>
                <w:szCs w:val="20"/>
              </w:rPr>
            </w:pPr>
            <w:r>
              <w:rPr>
                <w:sz w:val="20"/>
                <w:szCs w:val="20"/>
              </w:rPr>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рок аренды –  с 01.01.2006 по 29.12.2006 г.</w:t>
              <w:br/>
              <w:t>Срок действия договора – договор вступает в силу с момента его подписания Сторонами. Действие договора распространяется на правоотношения Сторон,  фактически возникшие с 01.01.2006, и действует по 29.12.06 г.</w:t>
            </w:r>
          </w:p>
          <w:p>
            <w:pPr>
              <w:pStyle w:val="Normal"/>
              <w:spacing w:before="0" w:after="240"/>
              <w:rPr>
                <w:sz w:val="20"/>
                <w:szCs w:val="20"/>
              </w:rPr>
            </w:pPr>
            <w:r>
              <w:rPr>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8 от 21.12.2006</w:t>
            </w:r>
          </w:p>
          <w:p>
            <w:pPr>
              <w:pStyle w:val="Normal"/>
              <w:rPr>
                <w:sz w:val="20"/>
                <w:szCs w:val="20"/>
              </w:rPr>
            </w:pPr>
            <w:r>
              <w:rPr>
                <w:sz w:val="20"/>
                <w:szCs w:val="20"/>
              </w:rPr>
            </w:r>
          </w:p>
        </w:tc>
      </w:tr>
      <w:tr>
        <w:trPr>
          <w:trHeight w:val="1068"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92</w:t>
            </w:r>
          </w:p>
        </w:tc>
        <w:tc>
          <w:tcPr>
            <w:tcW w:w="126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страхования имущественных интересов</w:t>
            </w:r>
          </w:p>
        </w:tc>
        <w:tc>
          <w:tcPr>
            <w:tcW w:w="233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ОАО «Мосэнерго» - Страхователь (Выгодоприобретатель);   </w:t>
              <w:br/>
              <w:t xml:space="preserve">                                ОАО «СОГАЗ» - Страховщик.</w:t>
            </w:r>
          </w:p>
          <w:p>
            <w:pPr>
              <w:pStyle w:val="Normal"/>
              <w:rPr>
                <w:color w:val="FF0000"/>
                <w:sz w:val="20"/>
                <w:szCs w:val="20"/>
              </w:rPr>
            </w:pPr>
            <w:r>
              <w:rPr>
                <w:color w:val="FF0000"/>
                <w:sz w:val="20"/>
                <w:szCs w:val="20"/>
              </w:rPr>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трахование имущественных интересов Страхователя (Выгодоприобретателя),  связанные с владением, пользованием, распоряжением застрахованными автотранспортными средствами (369 единиц).</w:t>
              <w:br/>
              <w:t>Выгодоприобретателем по договору является Страхователь.</w:t>
              <w:br/>
              <w:t>Договоры страхования заключаются на основании Правил страхования средств транспорта и гражданской ответственности Страховщика.</w:t>
            </w:r>
          </w:p>
          <w:p>
            <w:pPr>
              <w:pStyle w:val="Normal"/>
              <w:rPr>
                <w:color w:val="FF0000"/>
                <w:sz w:val="20"/>
                <w:szCs w:val="20"/>
              </w:rPr>
            </w:pPr>
            <w:r>
              <w:rPr>
                <w:color w:val="FF0000"/>
                <w:sz w:val="20"/>
                <w:szCs w:val="20"/>
              </w:rPr>
            </w:r>
          </w:p>
        </w:tc>
        <w:tc>
          <w:tcPr>
            <w:tcW w:w="2517" w:type="dxa"/>
            <w:tcBorders>
              <w:top w:val="single" w:sz="4" w:space="0" w:color="000000"/>
              <w:left w:val="single" w:sz="4" w:space="0" w:color="000000"/>
              <w:bottom w:val="single" w:sz="4" w:space="0" w:color="000000"/>
              <w:right w:val="single" w:sz="4" w:space="0" w:color="000000"/>
            </w:tcBorders>
          </w:tcPr>
          <w:p>
            <w:pPr>
              <w:pStyle w:val="Normal"/>
              <w:rPr>
                <w:color w:val="FF0000"/>
                <w:sz w:val="20"/>
                <w:szCs w:val="20"/>
              </w:rPr>
            </w:pPr>
            <w:r>
              <w:rPr>
                <w:sz w:val="20"/>
                <w:szCs w:val="20"/>
              </w:rPr>
              <w:t>определяется в соответствии с Программой страховой защиты ОАО «Мосэнерго» на 2007 год на общую страховую сумму 91 752 176 руб. и страховой премией на общую сумму 6 601 506 руб.</w:t>
            </w:r>
          </w:p>
        </w:tc>
        <w:tc>
          <w:tcPr>
            <w:tcW w:w="30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 вступает в силу с момента подписания его сторонами и действует один год.</w:t>
            </w:r>
          </w:p>
          <w:p>
            <w:pPr>
              <w:pStyle w:val="Normal"/>
              <w:rPr>
                <w:color w:val="FF0000"/>
                <w:sz w:val="20"/>
                <w:szCs w:val="20"/>
              </w:rPr>
            </w:pPr>
            <w:r>
              <w:rPr>
                <w:color w:val="FF0000"/>
                <w:sz w:val="20"/>
                <w:szCs w:val="20"/>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а одобрена</w:t>
            </w:r>
          </w:p>
          <w:p>
            <w:pPr>
              <w:pStyle w:val="Normal"/>
              <w:rPr>
                <w:sz w:val="20"/>
                <w:szCs w:val="20"/>
              </w:rPr>
            </w:pPr>
            <w:r>
              <w:rPr>
                <w:sz w:val="20"/>
                <w:szCs w:val="20"/>
              </w:rPr>
              <w:t>протокол № 19 от 25.12.2006</w:t>
            </w:r>
          </w:p>
          <w:p>
            <w:pPr>
              <w:pStyle w:val="Normal"/>
              <w:rPr>
                <w:color w:val="FF0000"/>
                <w:sz w:val="20"/>
                <w:szCs w:val="20"/>
              </w:rPr>
            </w:pPr>
            <w:r>
              <w:rPr>
                <w:color w:val="FF0000"/>
                <w:sz w:val="20"/>
                <w:szCs w:val="20"/>
              </w:rPr>
            </w:r>
          </w:p>
        </w:tc>
      </w:tr>
      <w:tr>
        <w:trPr>
          <w:trHeight w:val="354" w:hRule="atLeast"/>
        </w:trPr>
        <w:tc>
          <w:tcPr>
            <w:tcW w:w="539" w:type="dxa"/>
            <w:tcBorders>
              <w:top w:val="single" w:sz="4" w:space="0" w:color="000000"/>
              <w:left w:val="single" w:sz="4" w:space="0" w:color="000000"/>
              <w:bottom w:val="single" w:sz="4" w:space="0" w:color="000000"/>
              <w:right w:val="single" w:sz="4" w:space="0" w:color="000000"/>
            </w:tcBorders>
          </w:tcPr>
          <w:p>
            <w:pPr>
              <w:pStyle w:val="Normal"/>
              <w:ind w:right="-133" w:hanging="0"/>
              <w:rPr>
                <w:sz w:val="20"/>
                <w:szCs w:val="20"/>
              </w:rPr>
            </w:pPr>
            <w:r>
              <w:rPr>
                <w:sz w:val="20"/>
                <w:szCs w:val="20"/>
              </w:rPr>
              <w:t>293</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ы</w:t>
            </w:r>
          </w:p>
          <w:p>
            <w:pPr>
              <w:pStyle w:val="Normal"/>
              <w:jc w:val="both"/>
              <w:rPr>
                <w:sz w:val="20"/>
                <w:szCs w:val="20"/>
              </w:rPr>
            </w:pPr>
            <w:r>
              <w:rPr>
                <w:sz w:val="20"/>
                <w:szCs w:val="20"/>
              </w:rPr>
              <w:t>поручительства (23)</w:t>
            </w:r>
          </w:p>
        </w:tc>
        <w:tc>
          <w:tcPr>
            <w:tcW w:w="233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АБ "Газпромбанк" (ЗАО) – Кредитор.</w:t>
            </w:r>
          </w:p>
          <w:p>
            <w:pPr>
              <w:pStyle w:val="Normal"/>
              <w:jc w:val="both"/>
              <w:rPr>
                <w:sz w:val="20"/>
                <w:szCs w:val="20"/>
              </w:rPr>
            </w:pPr>
            <w:r>
              <w:rPr>
                <w:sz w:val="20"/>
                <w:szCs w:val="20"/>
              </w:rPr>
              <w:t>ОАО «Мосэнерго» - Поручитель</w:t>
            </w:r>
          </w:p>
        </w:tc>
        <w:tc>
          <w:tcPr>
            <w:tcW w:w="360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говоры поручительства в целях обеспечения  надлежащего исполнения сотрудниками Мосэнерго в количестве 23 по кредитным договорам с АБ «Газпромбанк»</w:t>
            </w:r>
          </w:p>
        </w:tc>
        <w:tc>
          <w:tcPr>
            <w:tcW w:w="2517"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сумма основного обязательства по каждому кредитному договору  составляет 90 000 долл.США под 10 % годовых</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rPr>
            </w:pPr>
            <w:r>
              <w:rPr>
                <w:sz w:val="20"/>
                <w:szCs w:val="20"/>
              </w:rPr>
              <w:t>Договор вступает в силу и становится обязательным для Сторон с момента его подписания и прекращается по определенным основаниям</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Сделки одобрены</w:t>
            </w:r>
          </w:p>
          <w:p>
            <w:pPr>
              <w:pStyle w:val="Normal"/>
              <w:rPr>
                <w:sz w:val="20"/>
                <w:szCs w:val="20"/>
              </w:rPr>
            </w:pPr>
            <w:r>
              <w:rPr>
                <w:sz w:val="20"/>
                <w:szCs w:val="20"/>
              </w:rPr>
              <w:t>Протокол № 15 от 27.11.06</w:t>
            </w:r>
          </w:p>
        </w:tc>
      </w:tr>
    </w:tbl>
    <w:p>
      <w:pPr>
        <w:pStyle w:val="Normal"/>
        <w:rPr/>
      </w:pPr>
      <w:r>
        <w:rPr/>
      </w:r>
    </w:p>
    <w:sectPr>
      <w:headerReference w:type="default" r:id="rId2"/>
      <w:footerReference w:type="default" r:id="rId3"/>
      <w:type w:val="nextPage"/>
      <w:pgSz w:orient="landscape" w:w="16838" w:h="11906"/>
      <w:pgMar w:left="1134" w:right="2438" w:gutter="0" w:header="709" w:top="170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51.2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0</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Style15">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2T12:11:00Z</dcterms:created>
  <dc:creator>ZamanovaYM</dc:creator>
  <dc:description/>
  <cp:keywords/>
  <dc:language>en-US</dc:language>
  <cp:lastModifiedBy>GaraninEE</cp:lastModifiedBy>
  <dcterms:modified xsi:type="dcterms:W3CDTF">2007-03-05T06:40:00Z</dcterms:modified>
  <cp:revision>165</cp:revision>
  <dc:subject/>
  <dc:title>№</dc:title>
</cp:coreProperties>
</file>